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November 2016 in Wörschach</w:t>
      </w:r>
    </w:p>
    <w:p>
      <w:pPr>
        <w:pStyle w:val="Normal"/>
        <w:spacing w:before="0" w:after="120"/>
        <w:jc w:val="both"/>
        <w:rPr/>
      </w:pPr>
      <w:r>
        <w:rPr/>
      </w:r>
    </w:p>
    <w:p>
      <w:pPr>
        <w:pStyle w:val="Normal"/>
        <w:spacing w:lineRule="auto" w:line="266" w:before="0" w:after="89"/>
        <w:ind w:left="-5" w:hanging="10"/>
        <w:rPr>
          <w:rFonts w:ascii="Arial" w:hAnsi="Arial" w:cs="Arial"/>
          <w:i/>
          <w:i/>
        </w:rPr>
      </w:pPr>
      <w:r>
        <w:rPr>
          <w:rFonts w:cs="Arial" w:ascii="Arial" w:hAnsi="Arial"/>
          <w:i/>
        </w:rPr>
        <w:t xml:space="preserve">Innig geliebter himmlischer Vater in Jesus Christus, unserem Heiland und Erlöser, </w:t>
      </w:r>
    </w:p>
    <w:p>
      <w:pPr>
        <w:pStyle w:val="Normal"/>
        <w:ind w:left="-6" w:hanging="11"/>
        <w:jc w:val="both"/>
        <w:rPr/>
      </w:pPr>
      <w:r>
        <w:rPr>
          <w:rFonts w:cs="Arial" w:ascii="Arial" w:hAnsi="Arial"/>
          <w:i/>
        </w:rPr>
        <w:t xml:space="preserve">Du unser Schöpfer! Du sagtest: Liebet einander so, wie Ich euch liebe, nehmt einander an, sowie Ich euch annehme. Und so danken wir Dir, dass Du Deine Liebe in unser Herz legst, denn nur mit </w:t>
      </w:r>
      <w:r>
        <w:rPr>
          <w:rFonts w:cs="Arial" w:ascii="Arial" w:hAnsi="Arial"/>
          <w:b/>
          <w:i/>
        </w:rPr>
        <w:t>Deiner</w:t>
      </w:r>
      <w:r>
        <w:rPr>
          <w:rFonts w:cs="Arial" w:ascii="Arial" w:hAnsi="Arial"/>
          <w:i/>
        </w:rPr>
        <w:t xml:space="preserve"> Liebe vermögen wir unsere Geschwister in ihrer Vielfalt anzunehmen. Daher danken wir Dir von ganzem Herzen für Deine wunderbare Liebe und auch für die Kraft, die Du uns schenkst, für den Mut, für die Zuversicht, für Deine Segnungen, für Deine Heilungen und Gnadengeschenke. Lob und Dank sei Dir dafür! Und nun dürfen wir zu Dir kommen, mit der Bitte um Worte aus Deinem liebenden Vaterherzen. Du kennst unsere Herzen und weißt, welche Nahrung wir brauchen. Daher danken wir Dir für diese heilende, stärkende Nahrung und Ich übergebe Dir das Wort. Mögest Du uns alle mit Deinem göttlichen Geist erfüllen, damit Dein Wort ganz tief in unser Herz fallen kann.</w:t>
      </w:r>
    </w:p>
    <w:p>
      <w:pPr>
        <w:pStyle w:val="Normal"/>
        <w:ind w:left="-6" w:hanging="11"/>
        <w:jc w:val="both"/>
        <w:rPr>
          <w:rFonts w:ascii="Arial" w:hAnsi="Arial" w:cs="Arial"/>
          <w:i/>
          <w:i/>
        </w:rPr>
      </w:pPr>
      <w:r>
        <w:rPr>
          <w:rFonts w:cs="Arial" w:ascii="Arial" w:hAnsi="Arial"/>
          <w:i/>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rPr>
      </w:pPr>
      <w:r>
        <w:rPr>
          <w:rFonts w:cs="Arial" w:ascii="Arial" w:hAnsi="Arial"/>
        </w:rPr>
        <w:t>Meine geliebten Söhne und Meine geliebten Töchter,</w:t>
      </w:r>
    </w:p>
    <w:p>
      <w:pPr>
        <w:pStyle w:val="Normal"/>
        <w:ind w:left="-17" w:firstLine="357"/>
        <w:jc w:val="both"/>
        <w:rPr>
          <w:rFonts w:ascii="Arial" w:hAnsi="Arial" w:cs="Arial"/>
        </w:rPr>
      </w:pPr>
      <w:r>
        <w:rPr>
          <w:rFonts w:cs="Arial" w:ascii="Arial" w:hAnsi="Arial"/>
        </w:rPr>
        <w:t xml:space="preserve">möge Mein Wort tief in euer Herz fallen, denn Mein Wort ist Ausdruck der Liebe zu Meinen Kindern und ihr wisst: die Liebe steht an erster Stelle. Die Liebe ist so vielfältig: eure irdische Liebe, die ihr füreinander empfindet, zeigt, dass es in eurem Herzen einen Grundstein der Liebe gibt. Dieser Liebe, die Ich, euer Schöpfer, in euer Herz gelegt habe und lege. Je offener ein Herz ist, je offener ihr euer Herz Mir bringt, umso mehr Liebe kann Ich hineinlegen und umso mehr kann Ich die Liebe in eurem Herzen anfachen. Es gibt dieses Liebefeuer in eurem Herzen. Bei manchen mag es sehr klein sein, bei manchen schon etwas größer und stärker, leuchtender und wärmender. Und wenn ihr Mir euer Herz bringt, so fache Ich dieses Feuer besonders stark an, sodass euer Herz brennt und die Sehnsucht in eurem Herzen euch ganz innig zu Mir zieht. Eure Geschwister in eurem Umfeld, eure Geschwister auf dieser Welt brauchen Meine Liebe. Viele sind noch so weit weg von Meinem Herzen, und auch, wenn Ich sie rufe, hören sie nicht. Ihre Herzensohren sind für Meinen Ruf verschlossen, was immer die Gründe dafür sein mögen. Ich sehne Mich nach diesen Herzen und würde sie gerne mit dem Schlüssel der Liebe öffnen. </w:t>
      </w:r>
    </w:p>
    <w:p>
      <w:pPr>
        <w:pStyle w:val="Normal"/>
        <w:spacing w:before="120" w:after="0"/>
        <w:ind w:left="-17" w:firstLine="357"/>
        <w:jc w:val="both"/>
        <w:rPr>
          <w:rFonts w:ascii="Arial" w:hAnsi="Arial" w:cs="Arial"/>
        </w:rPr>
      </w:pPr>
      <w:r>
        <w:rPr>
          <w:rFonts w:cs="Arial" w:ascii="Arial" w:hAnsi="Arial"/>
        </w:rPr>
        <w:t xml:space="preserve">Und nun ist es auch eure Aufgabe, diesen Herzen, die noch so weit weg von Mir sind, Liebe, Verständnis und Segen in Meinem Namen zu schenken. Es ist keine leichte Aufgabe, denn es kann sehr lange dauern, bis sich etwas bewegt, bis ihr erkennen könnt, dass sich ein Herz langsam öffnet. Aber es ist eine wichtige Aufgabe! Denn Ich wünsche Mir doch, dass alle Meine Kinder zu Mir zurückkehren. Und das geht nur mit einem offenen, liebenden, reinen Herzen. Ihr wisst, wie viele eurer Geschwister, besonders in der geistigen Welt, in dunklen Bereichen leben, weil eben ihr Herz noch so wenig beleuchtet ist. Aber auch diese eure Geschwister haben ein Körnchen Sehnsucht in ihrem Herzen, und sie wissen oft gar nicht, wonach sie sich sehnen. Und wenn ihr in die Welt hinausschaut, dann erkennt ihr, dass diese Sehnsucht der Menschenkinder oftmals in eine falsche Richtung geht: sie suchen und finden nicht das, was sie befriedigt, und das, was ihr Herz erfüllt. Und daher füllen sie ihre Herzen mit Dingen, die sie nicht weiterbringen. Es sind die äußeren Dinge, von denen sie meinen, dass sie dadurch glücklich werden, die materiellen Dinge, vielleicht auch die Liebe zu bestimmten Menschen. Oftmals sind es auch Abhängigkeiten und Süchte in vieler Hinsicht. Sie haben noch nicht verstanden, dass nur Ich ihre Sehnsucht stillen kann. Und ihr könnt dabei helfen, dass diese Sehnsucht Stück für Stück in Meine Richtung geht, indem ihr diese Geschwister mit Meiner Liebe liebt. Dass ihr sie in Meinem Namen Jesus Christus segnet, dass ihr da seid, um ihnen zu zeigen: hier gibt es jemanden, der sie versteht und der sich Zeit für sie nimmt. Und es gibt jemanden, der sie auf besondere Art liebt. Wohl können sie diese Liebe noch nicht annehmen und es kann Widerstand da sein, aber es ist alles nur eine Frage der Zeit. </w:t>
      </w:r>
    </w:p>
    <w:p>
      <w:pPr>
        <w:pStyle w:val="Normal"/>
        <w:spacing w:before="120" w:after="0"/>
        <w:ind w:left="-17" w:firstLine="357"/>
        <w:jc w:val="both"/>
        <w:rPr>
          <w:rFonts w:ascii="Arial" w:hAnsi="Arial" w:cs="Arial"/>
        </w:rPr>
      </w:pPr>
      <w:r>
        <w:rPr>
          <w:rFonts w:cs="Arial" w:ascii="Arial" w:hAnsi="Arial"/>
        </w:rPr>
        <w:t xml:space="preserve">So manche Meiner Kinder wünschen sich sensationelle Botschaften. Was kommt, was wird…? Aber darum geht es nicht: es geht um euer Leben jetzt und heute. Es geht um eure Aufgaben und es geht um eure Liebe zu Mir. Das ist Arbeit genug, und das wisst ihr. Denn was Ich sage, wisst ihr alle, aber setzt ihr es auch um? Manchen von euch fällt es schon leichter, in der Liebe zu bleiben, zu segnen und zu Mir zu eilen, wenn ihr merkt, dass Dinge nicht so günstig laufen. Es braucht oftmals eine Weile, bis ihr daran denkt, bei wem ihr Heil und Hilfe findet. Daher ist es Mir immer ein Anliegen, euch an das Wesentliche in eurem Leben zu erinnern. Denn die Entwicklung eurer Seele hängt davon ab, wie innig ihr mit Mir verbunden seid und wie intensiv ihr die Gebote der Liebe lebt. </w:t>
      </w:r>
    </w:p>
    <w:p>
      <w:pPr>
        <w:pStyle w:val="Normal"/>
        <w:spacing w:before="120" w:after="0"/>
        <w:ind w:left="-17" w:firstLine="357"/>
        <w:jc w:val="both"/>
        <w:rPr/>
      </w:pPr>
      <w:r>
        <w:rPr>
          <w:rFonts w:cs="Arial" w:ascii="Arial" w:hAnsi="Arial"/>
        </w:rPr>
        <w:t xml:space="preserve">Die Nächstenliebe mag noch leichter zu leben sein, aber wenn es darum geht, </w:t>
      </w:r>
      <w:r>
        <w:rPr>
          <w:rFonts w:cs="Arial" w:ascii="Arial" w:hAnsi="Arial"/>
          <w:b/>
        </w:rPr>
        <w:t xml:space="preserve">die </w:t>
      </w:r>
      <w:r>
        <w:rPr>
          <w:rFonts w:cs="Arial" w:ascii="Arial" w:hAnsi="Arial"/>
        </w:rPr>
        <w:t>Menschen zu segnen, die euch Ungutes tun, die euch nicht liebend begegnen, sondern euer Leben erschweren, dann merkt ihr schon, wie sehr es euch beschäftigt, welche Emotionen in euch hochsteigen und ihr manchmal Gleiches mit Gleichem vergelten wollt. Und hier beginnt der Lernprozess: es geht darum, auch diese zu segnen und zu Mir zu bringen und zu erkennen, dass sie in Not sind, denn in der Not reagieren eure Geschwister oftmals sehr emotional und unangenehm. Es ist ein Zeichen der Not in ihnen und in ihrem Herzen, sonst müssten sie nicht so reagieren. Betrachtet sie daher mit liebenden Augen und erkennt, dass Ich auch in ihnen tätig bin und auch in ihnen lebe! Wenn auch wohl manches sehr zurückgedrängt und verschüttet ist, aber Ich bin da, und was ihr dem Nächsten tut, tut ihr Mir und für Mich aus Liebe.</w:t>
      </w:r>
    </w:p>
    <w:p>
      <w:pPr>
        <w:pStyle w:val="Normal"/>
        <w:spacing w:before="120" w:after="0"/>
        <w:ind w:left="-17" w:firstLine="357"/>
        <w:jc w:val="both"/>
        <w:rPr>
          <w:rFonts w:ascii="Arial" w:hAnsi="Arial" w:cs="Arial"/>
        </w:rPr>
      </w:pPr>
      <w:r>
        <w:rPr>
          <w:rFonts w:cs="Arial" w:ascii="Arial" w:hAnsi="Arial"/>
        </w:rPr>
        <w:t>Meine Geliebten, wenn ihr zurückblickt und euer Leben betrachtet, so könnt ihr eure Entwicklungsschritte erkennen. Und bedenkt: Ihr seid auf dem Weg! Einen Schritt nach dem anderen dürft ihr und sollt ihr mit Mir gehen. Alles, was ihr braucht, schenke Ich euch gerne. Ich sehe auch euer Bemühen und Ich freue Mich, wenn sich Kinder an einem Tisch zusammenfinden, um sich über Mich auszutauschen und die Verbindung zu Mir suchen. Daher segne Ich euch, jeden einzelnen von euch, mit Meinem Liebegeist und auch dieses Haus, denn es ist nicht so selbstverständlich, sich bereit zu erklären, seine Wohnstube für Gleichgesinnte zur Verfügung zu stellen.</w:t>
      </w:r>
    </w:p>
    <w:p>
      <w:pPr>
        <w:pStyle w:val="Normal"/>
        <w:spacing w:before="120" w:after="0"/>
        <w:ind w:left="-17" w:firstLine="357"/>
        <w:jc w:val="both"/>
        <w:rPr>
          <w:rFonts w:ascii="Arial" w:hAnsi="Arial" w:cs="Arial"/>
        </w:rPr>
      </w:pPr>
      <w:r>
        <w:rPr>
          <w:rFonts w:cs="Arial" w:ascii="Arial" w:hAnsi="Arial"/>
        </w:rPr>
        <w:t xml:space="preserve">Und so lade Ich auch euch ein, wie es vorhin schon angesprochen wurde, so kleine Gebetszellen möglich zu machen, denn, wo immer zwei oder drei in Meinem Namen beisammen sind, leuchtet ganz viel Licht hinaus, denn Ich bin dann in der Mitte. Und wo Ich bin, ist Licht. Dieses Licht strahlt hinaus in die ganze Welt, in das ganze Universum. Und ihr könnt euch das gar nicht vorstellen, was das bedeutet, wie viel Segen diese Zellen, diese kleine Lichtzellen, durch euer Gebet und durch eure Liebe zu Mir, bringen. </w:t>
      </w:r>
    </w:p>
    <w:p>
      <w:pPr>
        <w:pStyle w:val="Normal"/>
        <w:spacing w:before="120" w:after="0"/>
        <w:ind w:left="-17" w:firstLine="357"/>
        <w:jc w:val="both"/>
        <w:rPr>
          <w:rFonts w:ascii="Arial" w:hAnsi="Arial" w:cs="Arial"/>
        </w:rPr>
      </w:pPr>
      <w:r>
        <w:rPr>
          <w:rFonts w:cs="Arial" w:ascii="Arial" w:hAnsi="Arial"/>
        </w:rPr>
        <w:t xml:space="preserve">So erfülle Ich eure Herzen mit Meinem Liebegeist und schenke euch Frieden. </w:t>
      </w:r>
    </w:p>
    <w:p>
      <w:pPr>
        <w:pStyle w:val="Normal"/>
        <w:spacing w:before="120" w:after="0"/>
        <w:ind w:left="-17"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Bedeutung der kleinen Gebetszel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Bedeutung der kleinen Gebetszell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40:00Z</dcterms:created>
  <dc:creator>Besitzer</dc:creator>
  <dc:description/>
  <dc:language>en-US</dc:language>
  <cp:lastModifiedBy>privat.15o</cp:lastModifiedBy>
  <cp:lastPrinted>2016-11-20T19:37:00Z</cp:lastPrinted>
  <dcterms:modified xsi:type="dcterms:W3CDTF">2016-12-06T11:46:00Z</dcterms:modified>
  <cp:revision>3</cp:revision>
  <dc:subject/>
  <dc:title>Persönliche Worte des Herrn an</dc:title>
</cp:coreProperties>
</file>