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16. November 2016 in Klagenfurt</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 xml:space="preserve">Innig geliebter himmlischer Vater in Jesus Christus, unserem Heiland und Erlöser, </w:t>
      </w:r>
    </w:p>
    <w:p>
      <w:pPr>
        <w:pStyle w:val="Normal"/>
        <w:spacing w:before="0" w:after="120"/>
        <w:jc w:val="both"/>
        <w:rPr>
          <w:rFonts w:ascii="Arial" w:hAnsi="Arial" w:cs="Arial"/>
          <w:i/>
          <w:i/>
          <w:szCs w:val="28"/>
        </w:rPr>
      </w:pPr>
      <w:r>
        <w:rPr>
          <w:rFonts w:cs="Arial" w:ascii="Arial" w:hAnsi="Arial"/>
          <w:i/>
          <w:szCs w:val="28"/>
        </w:rPr>
        <w:t>wir neigen uns vor Dir mit unserer ganzen Liebe und danken Dir, dass Du immer bei uns bist. Das ist etwas, was wir nicht wirklich erfassen können. Nur annähernd wird uns bewusst, dass wir jemanden an unserer Seite und in unserem Herzen haben, der uns über alle Maßen liebt.</w:t>
      </w:r>
    </w:p>
    <w:p>
      <w:pPr>
        <w:pStyle w:val="Normal"/>
        <w:spacing w:before="0" w:after="120"/>
        <w:jc w:val="both"/>
        <w:rPr>
          <w:rFonts w:ascii="Arial" w:hAnsi="Arial" w:cs="Arial"/>
          <w:i/>
          <w:i/>
          <w:szCs w:val="28"/>
        </w:rPr>
      </w:pPr>
      <w:r>
        <w:rPr>
          <w:rFonts w:cs="Arial" w:ascii="Arial" w:hAnsi="Arial"/>
          <w:i/>
          <w:szCs w:val="28"/>
        </w:rPr>
        <w:t>Und für diese Liebe danken wir Dir, loben Dich und preisen Dich. Die Ehre sei Dir! Du bist unser Heil, von Dir erhalten wir die Kraft, die wir brauchen für dieses Leben. Und so dürfen wir Dich nun bitten um Worte aus Deinem liebenden Vaterherzen. Deine Worte sind uns zum Segen und zur Hilfe, und auch dafür sei Dir von ganzem Herzen gedankt. Danke, Jesus.</w:t>
      </w:r>
    </w:p>
    <w:p>
      <w:pPr>
        <w:pStyle w:val="Normal"/>
        <w:spacing w:before="0" w:after="120"/>
        <w:jc w:val="both"/>
        <w:rPr>
          <w:rFonts w:ascii="Arial" w:hAnsi="Arial" w:cs="Arial"/>
          <w:i/>
          <w:i/>
          <w:szCs w:val="28"/>
        </w:rPr>
      </w:pPr>
      <w:r>
        <w:rPr>
          <w:rFonts w:cs="Arial" w:ascii="Arial" w:hAnsi="Arial"/>
          <w:i/>
          <w:szCs w:val="28"/>
        </w:rPr>
        <w:t>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n Kinder,</w:t>
      </w:r>
    </w:p>
    <w:p>
      <w:pPr>
        <w:pStyle w:val="Normal"/>
        <w:spacing w:before="0" w:after="120"/>
        <w:ind w:firstLine="357"/>
        <w:jc w:val="both"/>
        <w:rPr>
          <w:rFonts w:ascii="Arial" w:hAnsi="Arial" w:cs="Arial"/>
          <w:szCs w:val="28"/>
        </w:rPr>
      </w:pPr>
      <w:r>
        <w:rPr>
          <w:rFonts w:cs="Arial" w:ascii="Arial" w:hAnsi="Arial"/>
          <w:szCs w:val="28"/>
        </w:rPr>
        <w:t>ihr lebt auf dieser Erde und die Gesetze dieser Erde sind nicht vergleichbar mit dem, was ihr Himmel nennt. In Meinem Reiche gibt es weder Zeit noch Raum. Mein Reich ist ein Platz der Fülle an Freude, an Liebe, an Licht und Barmherzigkeit. Ein Ort, den zu beschreiben es gar nicht möglich ist. Eines Tages werdet ihr es wissen, und ihr werdet erstaunt sein, was alles möglich ist, um Meine Kinder zu beglücken: es ist ein Ort der Freude.</w:t>
      </w:r>
    </w:p>
    <w:p>
      <w:pPr>
        <w:pStyle w:val="Normal"/>
        <w:spacing w:before="0" w:after="120"/>
        <w:ind w:firstLine="357"/>
        <w:jc w:val="both"/>
        <w:rPr>
          <w:rFonts w:ascii="Arial" w:hAnsi="Arial" w:cs="Arial"/>
          <w:szCs w:val="28"/>
        </w:rPr>
      </w:pPr>
      <w:r>
        <w:rPr>
          <w:rFonts w:cs="Arial" w:ascii="Arial" w:hAnsi="Arial"/>
          <w:szCs w:val="28"/>
        </w:rPr>
        <w:t>Eure Welt ist ein Ort der Not und der Tränen, aber auch in eurer Welt gibt es Freude, trotz aller Not. Die Freude in eurem Herzen darüber, dass ihr dieses Leben nicht alleine bewältigen müsst, dass Ich bei euch bin. Mein Dasein bedeutet, dass Ich euch Kraft schenke, um mit dieser Not umzugehen, und dass Ich helfend an eurer Seite stehe, um die Herausforderungen in eurem Leben mit euch zu bewältigen. Ihr könnt sie bewältigen durch Meine Liebe, durch die Kraft, die Ich euch schenke, durch den Mut und die Zuversicht.</w:t>
      </w:r>
    </w:p>
    <w:p>
      <w:pPr>
        <w:pStyle w:val="Normal"/>
        <w:spacing w:before="0" w:after="120"/>
        <w:ind w:firstLine="357"/>
        <w:jc w:val="both"/>
        <w:rPr>
          <w:rFonts w:ascii="Arial" w:hAnsi="Arial" w:cs="Arial"/>
          <w:szCs w:val="28"/>
        </w:rPr>
      </w:pPr>
      <w:r>
        <w:rPr>
          <w:rFonts w:cs="Arial" w:ascii="Arial" w:hAnsi="Arial"/>
          <w:szCs w:val="28"/>
        </w:rPr>
        <w:t xml:space="preserve">Mitgefühl mit euren Geschwistern zu haben, ergibt sich durch euer liebendes Herz. Das Mitgefühl zeigt euch, wie ihr euren Geschwistern helfen könnt. Denn in vieler Hinsicht könnt ihr euren Geschwistern helfen, die in Not sind: durch euer Zuhören, durch euer Dasein, durch eure Liebe, durch eure liebenden Gedanken, durch eure Gebete, durch Verständnis, Barmherzigkeit und Achtung. </w:t>
      </w:r>
    </w:p>
    <w:p>
      <w:pPr>
        <w:pStyle w:val="Normal"/>
        <w:spacing w:before="0" w:after="120"/>
        <w:ind w:firstLine="357"/>
        <w:jc w:val="both"/>
        <w:rPr>
          <w:rFonts w:ascii="Arial" w:hAnsi="Arial" w:cs="Arial"/>
          <w:szCs w:val="28"/>
        </w:rPr>
      </w:pPr>
      <w:r>
        <w:rPr>
          <w:rFonts w:cs="Arial" w:ascii="Arial" w:hAnsi="Arial"/>
          <w:szCs w:val="28"/>
        </w:rPr>
        <w:t>Das, was in eurer Welt gegen Meine Ordnung ist, ist die Folge des Missbrauches des freien Willens, den Ich Meinen Kindern geschenkt habe. Es ist die Folge der Missachtung Meiner Gegenwart in jedem Menschenkind, in jedem Tier, in der ganzen Natur. Alles, was hier geschieht, hat eine Ursache. Daher lade Ich euch immer wieder ein, euer Leben nach Mir auszurichten, damit ihr wisst, was ihr tut. Und die Aufgabe der geistigen Wesen und der Engel, die Ich euch zur Seite gestellt habe, ist es, euch mit Liebe zu berühren, mit Kraft und mit Licht. Es ist ihre Aufgabe euch zu inspirieren, zu führen und zu leiten, so ihr das zulasst. Wir schenken euch Freude in eurem Herzen, so ihr das zulasst.</w:t>
      </w:r>
    </w:p>
    <w:p>
      <w:pPr>
        <w:pStyle w:val="Normal"/>
        <w:spacing w:before="0" w:after="120"/>
        <w:ind w:firstLine="357"/>
        <w:jc w:val="both"/>
        <w:rPr>
          <w:rFonts w:ascii="Arial" w:hAnsi="Arial" w:cs="Arial"/>
          <w:szCs w:val="28"/>
        </w:rPr>
      </w:pPr>
      <w:r>
        <w:rPr>
          <w:rFonts w:cs="Arial" w:ascii="Arial" w:hAnsi="Arial"/>
          <w:szCs w:val="28"/>
        </w:rPr>
        <w:t xml:space="preserve">Meine Geliebten, wie wollt ihr euer Leben bewältigen, wenn ihr euch zu sehr in die Machenschaften dieser Welt verstrickt, wenn ihr Ankläger werdet, urteilt und  verurteilt. Nehmt wahr, was ist, die Realität ist bitter genug, aber wendet euren Blick zu Mir, damit Ich euch Kraft für eure Aufgaben schenken kann. </w:t>
      </w:r>
    </w:p>
    <w:p>
      <w:pPr>
        <w:pStyle w:val="Normal"/>
        <w:spacing w:before="0" w:after="120"/>
        <w:ind w:firstLine="357"/>
        <w:jc w:val="both"/>
        <w:rPr>
          <w:rFonts w:ascii="Arial" w:hAnsi="Arial" w:cs="Arial"/>
          <w:szCs w:val="28"/>
        </w:rPr>
      </w:pPr>
      <w:r>
        <w:rPr>
          <w:rFonts w:cs="Arial" w:ascii="Arial" w:hAnsi="Arial"/>
          <w:szCs w:val="28"/>
        </w:rPr>
        <w:t>Ich brauche starke Kinder, die sehen, was ist, aber sich davon nicht fesseln lassen, sondern Mich einbeziehen. So kann vieles zum Guten werden, aber es braucht Zeit. Viele Meiner Kinder sind noch weit weg von Mir und dem, was Ich ihnen schenken möchte. Und sie sollen an euch merken, dass es einen liebenden Vater gibt, dass es einen gibt, der immer für sie da ist. Und Ich bin immer für euch da!</w:t>
      </w:r>
    </w:p>
    <w:p>
      <w:pPr>
        <w:pStyle w:val="Normal"/>
        <w:spacing w:before="0" w:after="120"/>
        <w:ind w:firstLine="357"/>
        <w:jc w:val="both"/>
        <w:rPr>
          <w:rFonts w:ascii="Arial" w:hAnsi="Arial" w:cs="Arial"/>
          <w:szCs w:val="28"/>
        </w:rPr>
      </w:pPr>
      <w:r>
        <w:rPr>
          <w:rFonts w:cs="Arial" w:ascii="Arial" w:hAnsi="Arial"/>
          <w:szCs w:val="28"/>
        </w:rPr>
        <w:t>Und so segne Ich euch und schenke euch Liebe in Fülle. Seid gesegnet und gebt diesen Segen weiter an eure Geschwister und habt Erbarmen.</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6.11.2016</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color w:val="808080"/>
        <w:sz w:val="20"/>
        <w:szCs w:val="20"/>
      </w:rPr>
    </w:pPr>
    <w:r>
      <w:rPr>
        <w:rFonts w:cs="Arial" w:ascii="Arial" w:hAnsi="Arial"/>
        <w:i/>
        <w:color w:val="808080"/>
        <w:sz w:val="20"/>
        <w:szCs w:val="20"/>
      </w:rPr>
      <w:t>Die Folgen des Missbrauches der freien Willensentscheidung</w:t>
    </w:r>
  </w:p>
  <w:p>
    <w:pPr>
      <w:pStyle w:val="Header"/>
      <w:rPr>
        <w:i/>
        <w:i/>
        <w:color w:val="808080"/>
        <w:sz w:val="20"/>
        <w:szCs w:val="20"/>
      </w:rPr>
    </w:pPr>
    <w:r>
      <w:rPr>
        <w:i/>
        <w:color w:val="808080"/>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Die Folgen des Missbrauches der freien Willensentscheid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3:50:00Z</dcterms:created>
  <dc:creator>Besitzer</dc:creator>
  <dc:description/>
  <dc:language>en-US</dc:language>
  <cp:lastModifiedBy>privat.15o</cp:lastModifiedBy>
  <cp:lastPrinted>2016-11-28T00:28:00Z</cp:lastPrinted>
  <dcterms:modified xsi:type="dcterms:W3CDTF">2016-12-04T12:20:00Z</dcterms:modified>
  <cp:revision>3</cp:revision>
  <dc:subject/>
  <dc:title>Persönliche Worte des Herrn an</dc:title>
</cp:coreProperties>
</file>