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5. November 2016 in Radenthei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Lob und Preis und Dank sei Dir. Du bist unser Heil, Du bist der, dessen Liebe unser Herz berührt. Du bist der, der mit Seinem göttlichen Licht unser Herz ausleuchtet und ausräumt, was noch hinderlich ist für Dich, um in unserem Herzen zu leben. Du lebst wohl immer in unserem Herzen, aber oftmals in eine Ecke gedrängt oder nur so weit, wie es uns passt. Aber wenn wir Dir unser Herz ganz übergeben, wenn wir Dir unser Leben übergeben, dann hast Du Vollmacht und dann wirkst Du in uns und durch uns. Und das bedeutet, das eigene Wollen abzugeben, in Deine Hände zu legen und in vollem Maße darauf zu vertrauen, dass alles was geschieht zu unserem Besten ist.</w:t>
      </w:r>
    </w:p>
    <w:p>
      <w:pPr>
        <w:pStyle w:val="Normal"/>
        <w:spacing w:before="0" w:after="120"/>
        <w:jc w:val="both"/>
        <w:rPr/>
      </w:pPr>
      <w:r>
        <w:rPr>
          <w:rFonts w:cs="Arial" w:ascii="Arial" w:hAnsi="Arial"/>
          <w:i/>
          <w:szCs w:val="28"/>
        </w:rPr>
        <w:t xml:space="preserve">Denn es gibt nur einen Weg und das ist der Weg der absoluten Hingabe, des Loslassens von allem eigenen Wollen und was immer da ist, von dem wir meinen, dass wir es brauchen. Auch das dürfen wir abgeben. Denn was wir wirklich brauchen, bist Du. </w:t>
      </w:r>
      <w:r>
        <w:rPr>
          <w:rFonts w:cs="Arial" w:ascii="Arial" w:hAnsi="Arial"/>
          <w:b/>
          <w:i/>
          <w:color w:val="808080"/>
          <w:szCs w:val="28"/>
        </w:rPr>
        <w:t>Suchet zuerst das Reich Gottes, alles andere wird euch dazu gegeben werden</w:t>
      </w:r>
      <w:r>
        <w:rPr>
          <w:rFonts w:cs="Arial" w:ascii="Arial" w:hAnsi="Arial"/>
          <w:i/>
          <w:szCs w:val="28"/>
        </w:rPr>
        <w:t xml:space="preserve">, sagtest Du. Wenn wir Dich suchen und finden, haben wir alles, was wir brauchen und Du schenkst uns das, was uns zum Heile ist. </w:t>
      </w:r>
    </w:p>
    <w:p>
      <w:pPr>
        <w:pStyle w:val="Normal"/>
        <w:spacing w:before="0" w:after="120"/>
        <w:jc w:val="both"/>
        <w:rPr>
          <w:rFonts w:ascii="Arial" w:hAnsi="Arial" w:cs="Arial"/>
          <w:i/>
          <w:i/>
          <w:szCs w:val="28"/>
        </w:rPr>
      </w:pPr>
      <w:r>
        <w:rPr>
          <w:rFonts w:cs="Arial" w:ascii="Arial" w:hAnsi="Arial"/>
          <w:i/>
          <w:szCs w:val="28"/>
        </w:rPr>
        <w:t>Und so dürfen wir jetzt zu Dir kommen mit der großen Bitte, um Worte aus Deinem liebenden Vaterherzen. Du bist unsere Nahrung und auch Dein Wort ist uns Nahrung. So danken wir Dir.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es ist nicht so einfach für Meine Kinder, ihr Leben ganz Mir auszuliefern. Denn, da gibt es in euch Unsicherheiten und Ängste: „Was wird wohl passieren, wenn ich mich ganz hineinfallen lasse in diese göttliche Liebe und Ihn wirken lasse und tun lasse in Mir? Was könnte daraus werden? Was wird dann von mir erwarte? Was wird dann passieren? Bin ich dann in der Lage, das anzunehmen, was mir zugemutet wird?“</w:t>
      </w:r>
    </w:p>
    <w:p>
      <w:pPr>
        <w:pStyle w:val="Normal"/>
        <w:spacing w:before="0" w:after="120"/>
        <w:ind w:firstLine="357"/>
        <w:jc w:val="both"/>
        <w:rPr>
          <w:rFonts w:ascii="Arial" w:hAnsi="Arial" w:cs="Arial"/>
          <w:szCs w:val="28"/>
        </w:rPr>
      </w:pPr>
      <w:r>
        <w:rPr>
          <w:rFonts w:cs="Arial" w:ascii="Arial" w:hAnsi="Arial"/>
          <w:szCs w:val="28"/>
        </w:rPr>
        <w:t>Der eine oder andere Gedanke in diese Richtung mag in eurem Kopfe herumgeistern. Aber was passiert wirklich, wenn ihr bereit seid, euer ganzes Sein, euer Leben, eure Gedanken in Meine Hände zu legen und bei Mir abzugeben? Was passiert, wenn ihr euch ganz ausliefert?</w:t>
      </w:r>
    </w:p>
    <w:p>
      <w:pPr>
        <w:pStyle w:val="Normal"/>
        <w:spacing w:before="0" w:after="120"/>
        <w:ind w:firstLine="357"/>
        <w:jc w:val="both"/>
        <w:rPr>
          <w:rFonts w:ascii="Arial" w:hAnsi="Arial" w:cs="Arial"/>
          <w:szCs w:val="28"/>
        </w:rPr>
      </w:pPr>
      <w:r>
        <w:rPr>
          <w:rFonts w:cs="Arial" w:ascii="Arial" w:hAnsi="Arial"/>
          <w:szCs w:val="28"/>
        </w:rPr>
        <w:t xml:space="preserve">Nun, wenn das ein Kind tut, so habe Ich dadurch die Vollmacht, in diesem Kind zu wirken. Ich werde daher mit dem Besen der Liebe dieses Herz reinigen und da kommt dann so manches zum Vorschein, was nicht so angenehm ist. Aber genau darum geht es. Was immer bei dieser Reinigung an die Oberfläche kommt, gehört in Meine Hände, und dazu ein reuiges Herz, denn es kann so manches in eurem Leben passiert sein, was noch nicht geheilt ist und wo etwas noch nicht verziehen ist: wo ihr noch an etwas knabbert, oder noch auf jemanden böse seid oder verletzt seid. Wo ihr Dinge getan habt, von denen ihr heute klar erkennt, dass sie nicht in Meiner göttlichen Ordnung waren. </w:t>
      </w:r>
    </w:p>
    <w:p>
      <w:pPr>
        <w:pStyle w:val="Normal"/>
        <w:spacing w:before="0" w:after="120"/>
        <w:ind w:firstLine="357"/>
        <w:jc w:val="both"/>
        <w:rPr>
          <w:rFonts w:ascii="Arial" w:hAnsi="Arial" w:cs="Arial"/>
          <w:szCs w:val="28"/>
        </w:rPr>
      </w:pPr>
      <w:r>
        <w:rPr>
          <w:rFonts w:cs="Arial" w:ascii="Arial" w:hAnsi="Arial"/>
          <w:szCs w:val="28"/>
        </w:rPr>
        <w:t xml:space="preserve">Und das ist ein Prozess, um den ihr nicht herumkommt. Denn wenn Ich Mich in euch ganz ausbreiten darf, dann brauche Ich ein lichtes, reines, liebendes Herz. Und so lange hier in diesem Herzen Schatten sind, kann Ich Mich nicht vollständig ausbreiten. </w:t>
      </w:r>
    </w:p>
    <w:p>
      <w:pPr>
        <w:pStyle w:val="Normal"/>
        <w:spacing w:before="0" w:after="120"/>
        <w:ind w:firstLine="357"/>
        <w:jc w:val="both"/>
        <w:rPr>
          <w:rFonts w:ascii="Arial" w:hAnsi="Arial" w:cs="Arial"/>
          <w:szCs w:val="28"/>
        </w:rPr>
      </w:pPr>
      <w:r>
        <w:rPr>
          <w:rFonts w:cs="Arial" w:ascii="Arial" w:hAnsi="Arial"/>
          <w:szCs w:val="28"/>
        </w:rPr>
        <w:t>Daher ist es ein Lernprozess und es ist Arbeit an euch selbst, zu dem zu stehen, was war und was ist. Und so eine Reinigung ist nicht nur notwendig, sondern auch heilsam. Mag es auch schmerzen, aber Ich bin bei euch und nehme alles auf, von dem ihr euch trennen möchtet und letztlich auch trennen sollt, damit ihr ganz rein werdet: hell, licht, voll der Freude und voll der Liebe.</w:t>
      </w:r>
    </w:p>
    <w:p>
      <w:pPr>
        <w:pStyle w:val="Normal"/>
        <w:spacing w:before="0" w:after="120"/>
        <w:ind w:firstLine="357"/>
        <w:jc w:val="both"/>
        <w:rPr>
          <w:rFonts w:ascii="Arial" w:hAnsi="Arial" w:cs="Arial"/>
          <w:szCs w:val="28"/>
        </w:rPr>
      </w:pPr>
      <w:r>
        <w:rPr>
          <w:rFonts w:cs="Arial" w:ascii="Arial" w:hAnsi="Arial"/>
          <w:szCs w:val="28"/>
        </w:rPr>
        <w:t xml:space="preserve">Daher habt Mut, euer Leben in Meine Hände zu legen! Denn es kann euch nichts Besseres passieren, als ein reines Herz zu haben. Denn Ich liebe es, durch reine Herzen, durch lichtvolle Herzen und durch liebende Herzen zu wirken. </w:t>
      </w:r>
    </w:p>
    <w:p>
      <w:pPr>
        <w:pStyle w:val="Normal"/>
        <w:spacing w:before="0" w:after="120"/>
        <w:ind w:firstLine="357"/>
        <w:jc w:val="both"/>
        <w:rPr>
          <w:rFonts w:ascii="Arial" w:hAnsi="Arial" w:cs="Arial"/>
          <w:color w:val="808080"/>
          <w:szCs w:val="28"/>
        </w:rPr>
      </w:pPr>
      <w:r>
        <w:rPr>
          <w:rFonts w:cs="Arial" w:ascii="Arial" w:hAnsi="Arial"/>
          <w:szCs w:val="28"/>
        </w:rPr>
        <w:t xml:space="preserve">So geht jeden Tag von morgens bis abends den Weg der Hingabe und der Liebe. Das ist nicht etwas, was </w:t>
      </w:r>
      <w:r>
        <w:rPr>
          <w:rFonts w:cs="Arial" w:ascii="Arial" w:hAnsi="Arial"/>
          <w:b/>
          <w:szCs w:val="28"/>
        </w:rPr>
        <w:t>ihr</w:t>
      </w:r>
      <w:r>
        <w:rPr>
          <w:rFonts w:cs="Arial" w:ascii="Arial" w:hAnsi="Arial"/>
          <w:szCs w:val="28"/>
        </w:rPr>
        <w:t xml:space="preserve"> machen könnt, sondern </w:t>
      </w:r>
      <w:r>
        <w:rPr>
          <w:rFonts w:cs="Arial" w:ascii="Arial" w:hAnsi="Arial"/>
          <w:b/>
          <w:color w:val="808080"/>
          <w:szCs w:val="28"/>
        </w:rPr>
        <w:t>dazu braucht es Meine Hilfe und eure Bereitschaft und euren ernsthaften Beschluss, euren Weg mit Mir zu gehen.</w:t>
      </w:r>
    </w:p>
    <w:p>
      <w:pPr>
        <w:pStyle w:val="Normal"/>
        <w:spacing w:before="0" w:after="120"/>
        <w:ind w:firstLine="357"/>
        <w:jc w:val="both"/>
        <w:rPr>
          <w:rFonts w:ascii="Arial" w:hAnsi="Arial" w:cs="Arial"/>
          <w:szCs w:val="28"/>
        </w:rPr>
      </w:pPr>
      <w:r>
        <w:rPr>
          <w:rFonts w:cs="Arial" w:ascii="Arial" w:hAnsi="Arial"/>
          <w:szCs w:val="28"/>
        </w:rPr>
        <w:t>Meine Geliebten, es ist Meine Liebe, die euch ruft und ihr spürt sie in eurem Herzen und ihr wisst, dass es der einzige Weg ist, der euch dort hinführt, wo auch eure Sehnsucht hingeht: in Mein Reich, in Mein Liebesreich, an Mein Herz, in das göttliche Jerusalem, wie immer ihr es nennen mögt. Es ist die Erfüllung eurer Sehnsucht: die Herrlichkeit.</w:t>
      </w:r>
    </w:p>
    <w:p>
      <w:pPr>
        <w:pStyle w:val="Normal"/>
        <w:spacing w:before="0" w:after="120"/>
        <w:ind w:firstLine="357"/>
        <w:jc w:val="both"/>
        <w:rPr/>
      </w:pPr>
      <w:r>
        <w:rPr>
          <w:rFonts w:cs="Arial" w:ascii="Arial" w:hAnsi="Arial"/>
          <w:szCs w:val="28"/>
        </w:rPr>
        <w:t xml:space="preserve">Und so besinnt euch immer wieder im Alltag und gönnt euch die nötige stille Zeit, um ganz loszulassen, euch in Meine Arme zu schmiegen und zu wissen: </w:t>
      </w:r>
      <w:r>
        <w:rPr>
          <w:rFonts w:cs="Arial" w:ascii="Arial" w:hAnsi="Arial"/>
          <w:b/>
          <w:color w:val="808080"/>
          <w:szCs w:val="28"/>
        </w:rPr>
        <w:t>Es gibt Einen, der euch aufrichtig liebt.</w:t>
      </w:r>
    </w:p>
    <w:p>
      <w:pPr>
        <w:pStyle w:val="Normal"/>
        <w:spacing w:before="0" w:after="120"/>
        <w:ind w:firstLine="357"/>
        <w:jc w:val="both"/>
        <w:rPr>
          <w:rFonts w:ascii="Arial" w:hAnsi="Arial" w:cs="Arial"/>
          <w:szCs w:val="28"/>
        </w:rPr>
      </w:pPr>
      <w:r>
        <w:rPr>
          <w:rFonts w:cs="Arial" w:ascii="Arial" w:hAnsi="Arial"/>
          <w:szCs w:val="28"/>
        </w:rPr>
        <w:t>Ich bin bei euch und segne euch und berühre euer Herz mit Meiner Liebe und mit Meinem Licht, zu eurem Heil. Ich brauche mutige Herzen, Herzen, die in jeder Situation die Ruhe bewahren, weil sie wissen, dass sie nicht alleine, sondern in Mir geborgen sind.</w:t>
      </w:r>
    </w:p>
    <w:p>
      <w:pPr>
        <w:pStyle w:val="Normal"/>
        <w:spacing w:before="0" w:after="120"/>
        <w:ind w:firstLine="357"/>
        <w:jc w:val="both"/>
        <w:rPr>
          <w:rFonts w:ascii="Arial" w:hAnsi="Arial" w:cs="Arial"/>
          <w:szCs w:val="28"/>
        </w:rPr>
      </w:pPr>
      <w:r>
        <w:rPr>
          <w:rFonts w:cs="Arial" w:ascii="Arial" w:hAnsi="Arial"/>
          <w:szCs w:val="28"/>
        </w:rPr>
        <w:t>Mein Segen ist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5.11.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Vollmach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Vollmacht</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0:54:00Z</dcterms:created>
  <dc:creator>Besitzer</dc:creator>
  <dc:description/>
  <dc:language>en-US</dc:language>
  <cp:lastModifiedBy>privat.15o</cp:lastModifiedBy>
  <cp:lastPrinted>2016-11-15T01:20:00Z</cp:lastPrinted>
  <dcterms:modified xsi:type="dcterms:W3CDTF">2016-11-19T11:44:00Z</dcterms:modified>
  <cp:revision>3</cp:revision>
  <dc:subject/>
  <dc:title>Persönliche Worte des Herrn an</dc:title>
</cp:coreProperties>
</file>