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 November 2016 in Korschenbroi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immlischer Vater in Jesus Christus, unserem Heil,</w:t>
      </w:r>
    </w:p>
    <w:p>
      <w:pPr>
        <w:pStyle w:val="Normal"/>
        <w:spacing w:before="0" w:after="120"/>
        <w:jc w:val="both"/>
        <w:rPr>
          <w:rFonts w:ascii="Arial" w:hAnsi="Arial" w:cs="Arial"/>
          <w:i/>
          <w:i/>
          <w:szCs w:val="28"/>
        </w:rPr>
      </w:pPr>
      <w:r>
        <w:rPr>
          <w:rFonts w:cs="Arial" w:ascii="Arial" w:hAnsi="Arial"/>
          <w:i/>
          <w:szCs w:val="28"/>
        </w:rPr>
        <w:t>wir danken Dir für die Worte, die Du bereits an uns gerichtet hast, es zeigt von Deiner Liebe, dass Du uns mit diesem Geschenk erfreust.</w:t>
      </w:r>
    </w:p>
    <w:p>
      <w:pPr>
        <w:pStyle w:val="Normal"/>
        <w:spacing w:before="0" w:after="120"/>
        <w:jc w:val="both"/>
        <w:rPr>
          <w:rFonts w:ascii="Arial" w:hAnsi="Arial" w:cs="Arial"/>
          <w:i/>
          <w:i/>
          <w:szCs w:val="28"/>
        </w:rPr>
      </w:pPr>
      <w:r>
        <w:rPr>
          <w:rFonts w:cs="Arial" w:ascii="Arial" w:hAnsi="Arial"/>
          <w:i/>
          <w:szCs w:val="28"/>
        </w:rPr>
        <w:t>Und so mögen Deine Worte zu unserer Belehrung sein und zur Hilfe auf unserem Weg zu Dir. Wir danken Dir auch jetzt für die Worte, die Du nun an uns richten wirst. Du kennst ja den Zustand unseres Herzens und Du weißt, was wir an Nahrung brauchen. Und so sei Dir Dank für diese Liebesgabe.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Ich kenne eure Herzen und Ich kenne die Liebe in eurem Herzen, Ich kenne euren Weg, den ihr vor euch habt und den Weg, den ihr bereits gegangen seid. Und dieser Weg ist besonders lang und so mancher Weg liegt ganz weit zurück. Im Laufe dieses Weges wurdet ihr sehr vielfältig geprägt. Viele Erfahrungen habt ihr durchlaufen und so manches ist in euch noch grundgelegt und wirkt auch noch heute. Ihr braucht nicht unbedingt wissen, was das alles inhaltlich bedeutet oder was inhaltlich gewesen ist. Denn wenn ihr jetzt in diesem Leben den Weg mit Mir geht, so wird durch euer Ja für Mich auch das bereinigt und geheilt, was sich in eurer Vergangenheit angesammelt hat. Es ist Meine Liebe, die in euch wirkt und Meine Heilkraft. Und je mehr ihr Meine Gegenwart sucht und euch Meiner Gegenwart bewusst werdet, umso mehr kann Ich in euch bewirken und wirken.</w:t>
      </w:r>
    </w:p>
    <w:p>
      <w:pPr>
        <w:pStyle w:val="Normal"/>
        <w:spacing w:before="0" w:after="120"/>
        <w:ind w:firstLine="357"/>
        <w:jc w:val="both"/>
        <w:rPr>
          <w:rFonts w:ascii="Arial" w:hAnsi="Arial" w:cs="Arial"/>
          <w:szCs w:val="28"/>
        </w:rPr>
      </w:pPr>
      <w:r>
        <w:rPr>
          <w:rFonts w:cs="Arial" w:ascii="Arial" w:hAnsi="Arial"/>
          <w:szCs w:val="28"/>
        </w:rPr>
        <w:t>Es ist also nicht unbedingt nötig, in eurer Vergangenheit herumzusuchen, sondern es ist in erster Linie wichtig, eure Liebe zu leben, eure Liebe zu Mir, sodass Ich freie Hand in eurem Herzen habe, um im Unbewussten etwas zu verändern.</w:t>
      </w:r>
    </w:p>
    <w:p>
      <w:pPr>
        <w:pStyle w:val="Normal"/>
        <w:spacing w:before="0" w:after="120"/>
        <w:ind w:firstLine="357"/>
        <w:jc w:val="both"/>
        <w:rPr>
          <w:rFonts w:ascii="Arial" w:hAnsi="Arial" w:cs="Arial"/>
          <w:szCs w:val="28"/>
        </w:rPr>
      </w:pPr>
      <w:r>
        <w:rPr>
          <w:rFonts w:cs="Arial" w:ascii="Arial" w:hAnsi="Arial"/>
          <w:szCs w:val="28"/>
        </w:rPr>
        <w:t>Und so manches Kind mag sich fragen, ob es Mich genug liebt? Nun, jedes Meiner Kinder ist in der Lage, ein gewisses Maß an Liebe zu leben. Das mag sehr unterschiedlich sein, aber auch wenn ihr meint, zu wenig zu lieben, so ist das dahingehend ein guter Gedanke, euer Herz ganz weit zu öffnen, damit Ich Meine Liebe in euer Herz hineinlegen kann und somit eure Liebe wachsen kann. Ich entzünde in euch die Liebe, die ihr braucht, um voll Freude diesen Weg mit Mir zu gehen. So nehme Ich euch bei der Hand und gehe mit euch, mit jedem einzelnen von euch, voll Freude diesen Weg durch euer Leben. Es ist, wie wenn ihr über eine bunte Wiese, über verschiedene Gebirgszüge, durch Wälder, Hügel, vielleicht auch am Meeresstrand geht und spürt, dass ihr nicht alleine seid: dass da jemand an eurer Seite ist, der euch Liebe schenkt und euch hilft, so manche Hürden gut zu überwinden, der euch Kraft gibt, wenn ihr eine besonders hohe Hürde zu überwinden habt, und der euch auch trägt, wenn es besonders herausfordernd ist.</w:t>
      </w:r>
    </w:p>
    <w:p>
      <w:pPr>
        <w:pStyle w:val="Normal"/>
        <w:spacing w:before="0" w:after="120"/>
        <w:ind w:firstLine="357"/>
        <w:jc w:val="both"/>
        <w:rPr>
          <w:rFonts w:ascii="Arial" w:hAnsi="Arial" w:cs="Arial"/>
          <w:szCs w:val="28"/>
        </w:rPr>
      </w:pPr>
      <w:r>
        <w:rPr>
          <w:rFonts w:cs="Arial" w:ascii="Arial" w:hAnsi="Arial"/>
          <w:szCs w:val="28"/>
        </w:rPr>
        <w:t xml:space="preserve">Und mit diesem Wissen darum, dass Ich bei euch bin, bei jedem Einzelnen, mit diesem Wissen könnt ihr viel gelassener dem, was auf euch zukommt, entgegentreten, denn ihr wisst, was immer geschieht, geschieht zu eurem Wohle. Auch wenn manches irdisch gesehen wie eine Katastrophe aussieht oder Unsicherheiten hervorruft oder große Fragen aufwirft: Wie wird das wohl werden? Wie wird das sein, werde ich das bewältigen, was kommt auf mich zu? </w:t>
      </w:r>
    </w:p>
    <w:p>
      <w:pPr>
        <w:pStyle w:val="Normal"/>
        <w:spacing w:before="0" w:after="120"/>
        <w:ind w:firstLine="357"/>
        <w:jc w:val="both"/>
        <w:rPr>
          <w:rFonts w:ascii="Arial" w:hAnsi="Arial" w:cs="Arial"/>
          <w:szCs w:val="28"/>
        </w:rPr>
      </w:pPr>
      <w:r>
        <w:rPr>
          <w:rFonts w:cs="Arial" w:ascii="Arial" w:hAnsi="Arial"/>
          <w:szCs w:val="28"/>
        </w:rPr>
        <w:t xml:space="preserve">Alle diese Fragen werden sich verflüchtigen, wenn ihr ganz klar darauf vertraut: Das, was immer kommt, hat seine Richtigkeit und auch die Möglichkeit zu lernen und neue Erfahrungen zu machen. </w:t>
      </w:r>
    </w:p>
    <w:p>
      <w:pPr>
        <w:pStyle w:val="Normal"/>
        <w:spacing w:before="0" w:after="120"/>
        <w:ind w:firstLine="357"/>
        <w:jc w:val="both"/>
        <w:rPr>
          <w:rFonts w:ascii="Arial" w:hAnsi="Arial" w:cs="Arial"/>
          <w:szCs w:val="28"/>
        </w:rPr>
      </w:pPr>
      <w:r>
        <w:rPr>
          <w:rFonts w:cs="Arial" w:ascii="Arial" w:hAnsi="Arial"/>
          <w:szCs w:val="28"/>
        </w:rPr>
        <w:t>Und so lade Ich euch ein, euch offenen Herzens auf diesen Weg zu begeben, denn, so wie vorhin schon angesprochen wurde, tut sich sehr vieles in eurer Gesellschaft, auf eurer Erde und so manches wird noch kommen, wo ihr in besonderer Weise Meine Hilfe braucht.</w:t>
      </w:r>
    </w:p>
    <w:p>
      <w:pPr>
        <w:pStyle w:val="Normal"/>
        <w:spacing w:before="0" w:after="120"/>
        <w:ind w:firstLine="357"/>
        <w:jc w:val="both"/>
        <w:rPr/>
      </w:pPr>
      <w:r>
        <w:rPr>
          <w:rFonts w:cs="Arial" w:ascii="Arial" w:hAnsi="Arial"/>
          <w:szCs w:val="28"/>
        </w:rPr>
        <w:t xml:space="preserve">Und so geht frohen Herzens euren Weg, denn </w:t>
      </w:r>
      <w:r>
        <w:rPr>
          <w:rFonts w:cs="Arial" w:ascii="Arial" w:hAnsi="Arial"/>
          <w:b/>
          <w:szCs w:val="28"/>
        </w:rPr>
        <w:t>ihr</w:t>
      </w:r>
      <w:r>
        <w:rPr>
          <w:rFonts w:cs="Arial" w:ascii="Arial" w:hAnsi="Arial"/>
          <w:szCs w:val="28"/>
        </w:rPr>
        <w:t xml:space="preserve"> wisst, </w:t>
      </w:r>
      <w:r>
        <w:rPr>
          <w:rFonts w:cs="Arial" w:ascii="Arial" w:hAnsi="Arial"/>
          <w:b/>
          <w:szCs w:val="28"/>
        </w:rPr>
        <w:t xml:space="preserve">Wer </w:t>
      </w:r>
      <w:r>
        <w:rPr>
          <w:rFonts w:cs="Arial" w:ascii="Arial" w:hAnsi="Arial"/>
          <w:szCs w:val="28"/>
        </w:rPr>
        <w:t xml:space="preserve">an eurer Seite steht, </w:t>
      </w:r>
      <w:r>
        <w:rPr>
          <w:rFonts w:cs="Arial" w:ascii="Arial" w:hAnsi="Arial"/>
          <w:b/>
          <w:szCs w:val="28"/>
        </w:rPr>
        <w:t>Wer</w:t>
      </w:r>
      <w:r>
        <w:rPr>
          <w:rFonts w:cs="Arial" w:ascii="Arial" w:hAnsi="Arial"/>
          <w:szCs w:val="28"/>
        </w:rPr>
        <w:t xml:space="preserve"> in eurem Herzen lebt, denn ihr erkennt auch in dieser Welt, dass es viele Geschwister gibt, die diesen Rückhalt, diese Hilfe nicht haben.</w:t>
      </w:r>
    </w:p>
    <w:p>
      <w:pPr>
        <w:pStyle w:val="Normal"/>
        <w:spacing w:before="0" w:after="120"/>
        <w:ind w:firstLine="357"/>
        <w:jc w:val="both"/>
        <w:rPr/>
      </w:pPr>
      <w:r>
        <w:rPr>
          <w:rFonts w:cs="Arial" w:ascii="Arial" w:hAnsi="Arial"/>
          <w:szCs w:val="28"/>
        </w:rPr>
        <w:t xml:space="preserve">Meine Geliebten, möge dieses Feuer der Liebe in eurem Herzen so stark sein und werden, dass ihr mit frohem Herzen auch bereit seid, von Mir zu erzählen. Habt Mut, denn wenn ihr Mich bekennt, bekenne Ich euch vor dem Vater, und so freuet euch, dass ihr diese Möglichkeit hier in euren Landen habt: ohne Gefahr zu laufen eingesperrt zu werden, Ich sagte es bereits. Aber genau euer Land, eure Lande brauchen Menschenkinder, die Zeugnis ablegen, denn ihr seht doch, wie sehr sich eure Gesellschaft verändert hat, wie wenig Bedeutung </w:t>
      </w:r>
      <w:r>
        <w:rPr>
          <w:rFonts w:cs="Arial" w:ascii="Arial" w:hAnsi="Arial"/>
          <w:i/>
          <w:szCs w:val="28"/>
        </w:rPr>
        <w:t>Glaube</w:t>
      </w:r>
      <w:r>
        <w:rPr>
          <w:rFonts w:cs="Arial" w:ascii="Arial" w:hAnsi="Arial"/>
          <w:szCs w:val="28"/>
        </w:rPr>
        <w:t xml:space="preserve"> für viele eurer Geschwister hat. Und es bedarf neuer Impulse! Denn wie sollen eure Geschwister in eurem Lande die Schwierigkeiten, die sie erleben und erleben werden, bewältigen können, wenn sie Mich, ihren Schöpfer und Erlöser, vergessen haben?</w:t>
      </w:r>
    </w:p>
    <w:p>
      <w:pPr>
        <w:pStyle w:val="Normal"/>
        <w:spacing w:before="0" w:after="120"/>
        <w:ind w:firstLine="357"/>
        <w:jc w:val="both"/>
        <w:rPr/>
      </w:pPr>
      <w:r>
        <w:rPr>
          <w:rFonts w:cs="Arial" w:ascii="Arial" w:hAnsi="Arial"/>
          <w:szCs w:val="28"/>
        </w:rPr>
        <w:t xml:space="preserve">Geht diesen Weg, diesen Weg des Bekenntnisses. Um Kraft dafür zu bekommen, wendet euch an Mich und schenkt euch gegenseitig Unterstützung und Kraft. Daher lade Ich euch ein, gemeinsam zu beten. Ich sagte: </w:t>
      </w:r>
      <w:r>
        <w:rPr>
          <w:rFonts w:cs="Arial" w:ascii="Arial" w:hAnsi="Arial"/>
          <w:i/>
          <w:szCs w:val="28"/>
        </w:rPr>
        <w:t>„Wo zwei oder drei in Meinem Namen beisammen sind, bin Ich mitten unter ihnen.“</w:t>
      </w:r>
      <w:r>
        <w:rPr>
          <w:rFonts w:cs="Arial" w:ascii="Arial" w:hAnsi="Arial"/>
          <w:szCs w:val="28"/>
        </w:rPr>
        <w:t xml:space="preserve"> Nehmt diese Worte wortwörtlich. Trefft euch regelmäßig auch in kleineren Grüppchen und nützt diese Zeit, um für diese Welt und ihre Not zu beten. Ihr braucht dazu nicht ein Wortkind, denn es geht primär um das Gebet. Denn Gebet für eure Geschwister und für diese Welt ist auch eine wichtige Form der Nächstenliebe. Und diese Form der Nächstenliebe wird von Mir auch in besonderer Weise gesegnet.</w:t>
      </w:r>
    </w:p>
    <w:p>
      <w:pPr>
        <w:pStyle w:val="Normal"/>
        <w:spacing w:before="0" w:after="120"/>
        <w:ind w:firstLine="357"/>
        <w:jc w:val="both"/>
        <w:rPr>
          <w:rFonts w:ascii="Arial" w:hAnsi="Arial" w:cs="Arial"/>
          <w:szCs w:val="28"/>
        </w:rPr>
      </w:pPr>
      <w:r>
        <w:rPr>
          <w:rFonts w:cs="Arial" w:ascii="Arial" w:hAnsi="Arial"/>
          <w:szCs w:val="28"/>
        </w:rPr>
        <w:t>Wenn ihr eure Wohnungstüren oder Haustüren öffnet und den einen oder anderen Bruder, oder Schwester einladet zum Gebet, dann ist dieses Haus bzw. diese Wohnung von Mir gesegnet. Und je mehr von diesen Zellen auch in eurem Lande entstehen, umso mehr Licht kann sich ausbreiten in eurem Land, in eurer Stadt, in eurer Heimat, und dieses Geschehen segnet euer Land! Dadurch entsteht Segen, und Mein Segen ist für eure Länder in besonderer Weise erforderlich und wichtig.</w:t>
      </w:r>
    </w:p>
    <w:p>
      <w:pPr>
        <w:pStyle w:val="Normal"/>
        <w:spacing w:before="0" w:after="120"/>
        <w:ind w:firstLine="357"/>
        <w:jc w:val="both"/>
        <w:rPr>
          <w:rFonts w:ascii="Arial" w:hAnsi="Arial" w:cs="Arial"/>
          <w:szCs w:val="28"/>
        </w:rPr>
      </w:pPr>
      <w:r>
        <w:rPr>
          <w:rFonts w:cs="Arial" w:ascii="Arial" w:hAnsi="Arial"/>
          <w:szCs w:val="28"/>
        </w:rPr>
        <w:t>Meine geliebten Kinder, seid euch gewiss, dass Ich euch liebe und bei euch bin: und so segne und behüte Ich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Trefft euch regelmäßig in kleineren Grüppc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Trefft euch regelmäßig in kleineren Grüppch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06:00Z</dcterms:created>
  <dc:creator>Besitzer</dc:creator>
  <dc:description/>
  <dc:language>en-US</dc:language>
  <cp:lastModifiedBy>privat.15o</cp:lastModifiedBy>
  <cp:lastPrinted>2016-11-06T21:53:00Z</cp:lastPrinted>
  <dcterms:modified xsi:type="dcterms:W3CDTF">2016-11-13T11:39:00Z</dcterms:modified>
  <cp:revision>3</cp:revision>
  <dc:subject/>
  <dc:title>Persönliche Worte des Herrn an</dc:title>
</cp:coreProperties>
</file>