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0. Oktober 2016 in Gerling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mit dankbarem Herzen kommen wir zu Dir und legen alles in Deine Hände, was uns bewegt und beschäftigt. Du bist der Weg und unser Weg. Du schenkst uns Wahrheit von Deiner Wahrheit, Du schenkst uns ewiges Leben. Gelobt und gepriesen seist Du, unser Herr und Gott. Deine Liebe ist unermesslich.</w:t>
      </w:r>
    </w:p>
    <w:p>
      <w:pPr>
        <w:pStyle w:val="Normal"/>
        <w:spacing w:before="0" w:after="120"/>
        <w:jc w:val="both"/>
        <w:rPr>
          <w:rFonts w:ascii="Arial" w:hAnsi="Arial" w:cs="Arial"/>
          <w:i/>
          <w:i/>
          <w:szCs w:val="28"/>
        </w:rPr>
      </w:pPr>
      <w:r>
        <w:rPr>
          <w:rFonts w:cs="Arial" w:ascii="Arial" w:hAnsi="Arial"/>
          <w:i/>
          <w:szCs w:val="28"/>
        </w:rPr>
        <w:t>Danke für diese Liebe, die wir so sehr zur Heilung brauchen. Um diese Liebe bitten wir Dich auch für unsere Geschwister, die so weit weg von Dir sind und Dinge tun, die nicht in Deiner Ordnung sind. Deine Liebe heilt auch ihre Wunden und hilft ihnen, den Weg an Dein Herz zu finden.</w:t>
      </w:r>
    </w:p>
    <w:p>
      <w:pPr>
        <w:pStyle w:val="Normal"/>
        <w:spacing w:before="0" w:after="120"/>
        <w:jc w:val="both"/>
        <w:rPr>
          <w:rFonts w:ascii="Arial" w:hAnsi="Arial" w:cs="Arial"/>
          <w:i/>
          <w:i/>
          <w:szCs w:val="28"/>
        </w:rPr>
      </w:pPr>
      <w:r>
        <w:rPr>
          <w:rFonts w:cs="Arial" w:ascii="Arial" w:hAnsi="Arial"/>
          <w:i/>
          <w:szCs w:val="28"/>
        </w:rPr>
        <w:t>Und nun dürfen wir Dich, uns zum Heil, um Worte aus Deinem liebenden Vaterherzen bitten. Dir sei Dank dafür.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Ich bin der Weg, und so lade Ich euch ein, diesen Weg mit Mir zu gehen. Wenn Ich der Weg bin, so könnt ihr diesen speziellen Weg nur mit Mir gehen, obwohl es viele Wege in viele Richtungen und auch viele Menschen gibt, die etwas anzubieten haben. Aber es gibt nur einen Weg, der zum Heil, zur Erlösung, zur Auferstehung, zur Liebe und in das Reich Gottes, in das Reich des Vaters bzw. in Mein Reich führt. </w:t>
      </w:r>
    </w:p>
    <w:p>
      <w:pPr>
        <w:pStyle w:val="Normal"/>
        <w:spacing w:before="0" w:after="120"/>
        <w:ind w:firstLine="357"/>
        <w:jc w:val="both"/>
        <w:rPr/>
      </w:pPr>
      <w:r>
        <w:rPr>
          <w:rFonts w:cs="Arial" w:ascii="Arial" w:hAnsi="Arial"/>
          <w:szCs w:val="28"/>
        </w:rPr>
        <w:t xml:space="preserve">Ich lade euch ein, mit Mir zu gehen, auf </w:t>
      </w:r>
      <w:r>
        <w:rPr>
          <w:rFonts w:cs="Arial" w:ascii="Arial" w:hAnsi="Arial"/>
          <w:b/>
          <w:szCs w:val="28"/>
        </w:rPr>
        <w:t>Meinem</w:t>
      </w:r>
      <w:r>
        <w:rPr>
          <w:rFonts w:cs="Arial" w:ascii="Arial" w:hAnsi="Arial"/>
          <w:szCs w:val="28"/>
        </w:rPr>
        <w:t xml:space="preserve"> Weg. Wohl ist dieser Weg nicht der einfachste. Ihr habt es bereits vorhin besprochen, dass der Weg mit Mir auch viele Herausforderungen in sich birgt, bis hin zur Not, zum Leid und zum Tod. Aber die Kraft für diesen Weg, diese Kraft, die schenke Ich euch. Und je offener euer Herz ist, umso mehr werdet ihr nicht nur Meine Liebe spüren, sondern auch Mein Dasein und die Kraft von Mir für euch, und die Freude im Herzen. Es ist ein zutiefst inneres Geschehen in eurem Herzen, wenn ihr euer Leben ganz in Meine Hände legt! Tagtäglich, bereits am Morgen. So kann Ich in euch und durch euch wirken und in euer Umfeld hinein. Denn oftmals ist euer Umfeld eine große Herausforderung für euch: ob Familienangehörige, ob Nachbarn, ob Freunde: es gibt genug, an dem ihr, wie ihr sagt, zu knabbern habt. Und wie leicht könnt ihr euch dabei in verschiedenste Emotionen verwickeln: Gefühle der Ohnmacht, der Hoffnungslosigkeit, des Zweifels oder des Nichtmehrkönnens.</w:t>
      </w:r>
    </w:p>
    <w:p>
      <w:pPr>
        <w:pStyle w:val="Normal"/>
        <w:spacing w:before="0" w:after="120"/>
        <w:ind w:firstLine="357"/>
        <w:jc w:val="both"/>
        <w:rPr/>
      </w:pPr>
      <w:r>
        <w:rPr>
          <w:rFonts w:cs="Arial" w:ascii="Arial" w:hAnsi="Arial"/>
          <w:szCs w:val="28"/>
        </w:rPr>
        <w:t xml:space="preserve">Ich lade euch ein, inne zu halten, durchzuatmen und euch bewusst zu machen, dass Ich bei euch bin, auch in dieser Situation, und ihr sprechen könnt: </w:t>
      </w:r>
      <w:r>
        <w:rPr>
          <w:rFonts w:cs="Arial" w:ascii="Arial" w:hAnsi="Arial"/>
          <w:i/>
          <w:szCs w:val="28"/>
        </w:rPr>
        <w:t>„Jesus, Du bist da, ich lehne mich an Dich, ich brauche Deine Hilfe, bitte segne Du, ich kann hier nicht weiter, Du bist bei mir. Danke, Du liebst mich, danke.“</w:t>
      </w:r>
      <w:r>
        <w:rPr>
          <w:rFonts w:cs="Arial" w:ascii="Arial" w:hAnsi="Arial"/>
          <w:szCs w:val="28"/>
        </w:rPr>
        <w:t xml:space="preserve"> Was immer euer Herz spricht, das legt Mir an Mein Herz und Ich tue, was zu tun ist. Es ist nicht immer leicht, genau diesen Schritt zu tun und euch nach Mir auszurichten, wenn es stürmt um euch. Denn der Sturm ist oftmals so stark, dass ihr hinweggefegt werdet und erst nach einer Weile merkt, dass ihr euch verheddert habt. Aber das ist so auf dieser Erde, dass es hier viele Möglichkeiten gibt, euch abzulenken und euch Schwierig-keiten zu bereiten. Daher sage Ich auch immer wieder: </w:t>
      </w:r>
      <w:r>
        <w:rPr>
          <w:rFonts w:cs="Arial" w:ascii="Arial" w:hAnsi="Arial"/>
          <w:i/>
          <w:szCs w:val="28"/>
        </w:rPr>
        <w:t>„Seid achtsam und wachsam“</w:t>
      </w:r>
      <w:r>
        <w:rPr>
          <w:rFonts w:cs="Arial" w:ascii="Arial" w:hAnsi="Arial"/>
          <w:szCs w:val="28"/>
        </w:rPr>
        <w:t xml:space="preserve"> – und je schneller es euch gelingt, eine Kehrtwendung zu machen und euch ganz zu Mir hin zu wenden und euch in Meine Arme fallen zu lassen, umso schneller lösen sich wieder diese irdischen Bande. Wenn ihr Mich anruft, wenn ihr Meinen Namen aussprecht, dann kann Ich euch mit dem erfüllen, was ihr in diesem Moment braucht, um eine Situation zu bewältigen. Es geht darum, euch immer wieder zu besinnen und daran zu denken, dass Ich da bin und euch helfen, euch stärken und euch zeigen möchte, wie ihr mit der Situation umgehen könnt. Spürt dann in euer Herz, und ihr bekommt den Impuls, wie immer dieser auch aussehen mag. Aber es geht um Unterstützung und Hilfe, die Ich euch gerne gewähre! </w:t>
      </w:r>
    </w:p>
    <w:p>
      <w:pPr>
        <w:pStyle w:val="Normal"/>
        <w:spacing w:before="0" w:after="120"/>
        <w:ind w:firstLine="357"/>
        <w:jc w:val="both"/>
        <w:rPr>
          <w:rFonts w:ascii="Arial" w:hAnsi="Arial" w:cs="Arial"/>
          <w:szCs w:val="28"/>
        </w:rPr>
      </w:pPr>
      <w:r>
        <w:rPr>
          <w:rFonts w:cs="Arial" w:ascii="Arial" w:hAnsi="Arial"/>
          <w:szCs w:val="28"/>
        </w:rPr>
        <w:t>Das bezieht sich auch auf die Situation in eurer Welt. Es gibt so viele Brände in dieser Welt, die nicht so einfach zu löschen sind. Aber wenn eure Ausrichtung in Meine Richtung geht, so wird sich zwar die Situation in dieser Welt nicht sofort verändern, aber ihr könnt vieles mit etwas mehr Gelassenheit betrachten, weil ihr wisst: Ich bin am Werk! So manche Mühlen mahlen langsam und brauchen auch Zeit, es braucht Zeit, um gutes und feines Mehl zu mahlen. Und so mahlen Meine Mühlen vielfach langsam, und in dieser Zeit haben Meine Kinder die Möglichkeit, sich zu besinnen.</w:t>
      </w:r>
    </w:p>
    <w:p>
      <w:pPr>
        <w:pStyle w:val="Normal"/>
        <w:spacing w:before="0" w:after="120"/>
        <w:ind w:firstLine="357"/>
        <w:jc w:val="both"/>
        <w:rPr>
          <w:rFonts w:ascii="Arial" w:hAnsi="Arial" w:cs="Arial"/>
          <w:szCs w:val="28"/>
        </w:rPr>
      </w:pPr>
      <w:r>
        <w:rPr>
          <w:rFonts w:cs="Arial" w:ascii="Arial" w:hAnsi="Arial"/>
          <w:szCs w:val="28"/>
        </w:rPr>
        <w:t>Meine Geliebten, geht frohen Mutes euren Weg. Das mag angesichts der Not der Welt unverständlich klingen, aber was nützt euch die Sorge? Legt sie in Meine Hände, so kann Ich vieles verändern. Die Freude im Herzen kommt daher, dass ihr wisst: ihr seid nicht alleine. Ich bin bei euch und Ich gehe mit euch euren Weg. Das Geschehen in dieser Welt liegt in Meinen Händen, auch wenn der Weltengeist versucht, das zu tun, was geschieht. Aber über allem stehe Ich und halte Meine Hand schützend über Meine Kinder, sodass ihre Seelen nicht verloren gehen. Es geht Mir um das Heil der Seelen Meiner geliebten Kinder. Und die Wege an Mein Vaterherz sind nicht immer gerade. So manche Wege sind verschlungen: es gibt Hindernisse und Herausforderungen. Aber wo immer Meine Kinder hingehen, gehe Ich mit ihnen und führe sie wieder auf den Weg, der für sie der heilsamere ist, und dort beginnt der gerade Weg an Mein Vaterherz.</w:t>
      </w:r>
    </w:p>
    <w:p>
      <w:pPr>
        <w:pStyle w:val="Normal"/>
        <w:spacing w:before="0" w:after="120"/>
        <w:ind w:firstLine="357"/>
        <w:jc w:val="both"/>
        <w:rPr/>
      </w:pPr>
      <w:r>
        <w:rPr>
          <w:rFonts w:cs="Arial" w:ascii="Arial" w:hAnsi="Arial"/>
          <w:szCs w:val="28"/>
        </w:rPr>
        <w:t>Meine Geliebten, vieles von dem, was Ich sage, ist euch bekannt, aber es geht auch darum, euch immer wieder an Meine Heilsbotschaft, an Meine Hinweise und an Mein Angebot zu erinnern, mit euch den Weg zu gehen</w:t>
      </w:r>
      <w:r>
        <w:rPr>
          <w:rFonts w:cs="Arial" w:ascii="Arial" w:hAnsi="Arial"/>
          <w:i/>
          <w:szCs w:val="28"/>
        </w:rPr>
        <w:t>: „Seid achtsam und wachsam, bleibt in der Liebe, segnet eure Mitmenschen, eure Geschwister, eure Kinder, eure Partner, geht segnend durch den Tag, segnet in Meinem Namen Jesus Christus, schenkt Mir euer Herz, übergebt Mir euer Leben, euer ganzes Sein, so dass Ich mit Vollmacht in euch wirken kann. Und geht mit dankbarem Herzen euren Weg mit Mir.“</w:t>
      </w:r>
      <w:r>
        <w:rPr>
          <w:rFonts w:cs="Arial" w:ascii="Arial" w:hAnsi="Arial"/>
          <w:szCs w:val="28"/>
        </w:rPr>
        <w:t xml:space="preserve"> Denn wenn ihr genau hinschaut, nachspürt und hinhört, so könnt ihr erkennen, dass es vieles in eurem Leben gibt, wofür ihr dankbar sein könnt und sollt.</w:t>
      </w:r>
    </w:p>
    <w:p>
      <w:pPr>
        <w:pStyle w:val="Normal"/>
        <w:spacing w:before="0" w:after="120"/>
        <w:ind w:firstLine="357"/>
        <w:jc w:val="both"/>
        <w:rPr>
          <w:rFonts w:ascii="Arial" w:hAnsi="Arial" w:cs="Arial"/>
          <w:szCs w:val="28"/>
        </w:rPr>
      </w:pPr>
      <w:r>
        <w:rPr>
          <w:rFonts w:cs="Arial" w:ascii="Arial" w:hAnsi="Arial"/>
          <w:szCs w:val="28"/>
        </w:rPr>
        <w:t>Und so segne Ich euch, Meine Geliebten, und berühre eure Herzen mit Meinem Liebelicht. Meine Liebe wirkt heilend, und es gibt so manche Wunde in eurem Herzen und in eurer Seele, die der Heilung bedarf.</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10.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geht Mir um das Heil eurer Se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geht Mir um das Heil eurer Seel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04:00Z</dcterms:created>
  <dc:creator>Besitzer</dc:creator>
  <dc:description/>
  <dc:language>en-US</dc:language>
  <cp:lastModifiedBy>privat.15o</cp:lastModifiedBy>
  <cp:lastPrinted>2016-11-06T00:26:00Z</cp:lastPrinted>
  <dcterms:modified xsi:type="dcterms:W3CDTF">2016-11-11T14:38:00Z</dcterms:modified>
  <cp:revision>4</cp:revision>
  <dc:subject/>
  <dc:title>Persönliche Worte des Herrn an</dc:title>
</cp:coreProperties>
</file>