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Oktober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 xml:space="preserve">wir neigen uns vor Dir in Liebe und in Demut. Du bist das Licht der Welt, Du bist das Licht aller Welten und Du bist auch das Licht, das auf unserem Weg leuchtet, damit wir nicht so leicht stolpern. Wenn wir unseren Blick zu Dir hinrichten, so können wir sicheren Schrittes gehen, denn dann haben wir Deinen Schutz und wir stehen unter Deiner Führung und Dein Segen ist uns gewiss auf unserem Weg. </w:t>
      </w:r>
    </w:p>
    <w:p>
      <w:pPr>
        <w:pStyle w:val="Normal"/>
        <w:spacing w:before="0" w:after="120"/>
        <w:jc w:val="both"/>
        <w:rPr>
          <w:rFonts w:ascii="Arial" w:hAnsi="Arial" w:cs="Arial"/>
          <w:i/>
          <w:i/>
          <w:szCs w:val="28"/>
        </w:rPr>
      </w:pPr>
      <w:r>
        <w:rPr>
          <w:rFonts w:cs="Arial" w:ascii="Arial" w:hAnsi="Arial"/>
          <w:i/>
          <w:szCs w:val="28"/>
        </w:rPr>
        <w:t>Du bist der Weg, die Wahrheit und das Leben. Wir möchten Dir gerne nachfolgen mit allen Konsequenzen, die wir nicht kennen. Schenke uns bitte Mut, um frohen Herzens den Weg mit Dir zu gehen. Du schenkst uns als Hilfe auf unserem Weg Worte aus Deinem liebenden Vaterherzen, wofür wir Dir von ganzem Herzen danken.</w:t>
      </w:r>
    </w:p>
    <w:p>
      <w:pPr>
        <w:pStyle w:val="Normal"/>
        <w:spacing w:before="0" w:after="120"/>
        <w:jc w:val="both"/>
        <w:rPr>
          <w:rFonts w:ascii="Arial" w:hAnsi="Arial" w:cs="Arial"/>
          <w:i/>
          <w:i/>
          <w:szCs w:val="28"/>
        </w:rPr>
      </w:pPr>
      <w:r>
        <w:rPr>
          <w:rFonts w:cs="Arial" w:ascii="Arial" w:hAnsi="Arial"/>
          <w:i/>
          <w:szCs w:val="28"/>
        </w:rPr>
        <w:t>Und so bitten wir Dich auch jetzt um Worte aus Deinem liebenden Vaterherzen! Worte zu unserer Belehrung, Worte, die uns helfen bei der Bewältigung all der Herausforderungen in unserem Leben. Danke, Jesus, für Deine Lieb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wie ihr gerade erlebt habt, drängt sich die Welt ganz schnell hinein in euer Bemühen, stille zu sein. Und es bedarf der Wachsamkeit und der Achtsamkeit, damit ihr das erkennt, sodass sich so wenig wie möglich Störungen ergeben. </w:t>
      </w:r>
    </w:p>
    <w:p>
      <w:pPr>
        <w:pStyle w:val="Normal"/>
        <w:spacing w:before="0" w:after="120"/>
        <w:ind w:firstLine="357"/>
        <w:jc w:val="both"/>
        <w:rPr/>
      </w:pPr>
      <w:r>
        <w:rPr>
          <w:rFonts w:cs="Arial" w:ascii="Arial" w:hAnsi="Arial"/>
          <w:szCs w:val="28"/>
        </w:rPr>
        <w:t xml:space="preserve">Diese Achtsamkeit und Wachsamkeit bezieht sich auf vieles in eurem Leben: auf eure Gedanken, auf eure Worte, auf euer Tun, und darauf, wie ihr mit euren Geschwistern umgeht, und darauf, wie ihr mit euch selbst umgeht. Denn es heißt doch: </w:t>
      </w:r>
      <w:r>
        <w:rPr>
          <w:rFonts w:cs="Arial" w:ascii="Arial" w:hAnsi="Arial"/>
          <w:i/>
          <w:szCs w:val="28"/>
        </w:rPr>
        <w:t>Liebe den Nächsten, wie dich selbst</w:t>
      </w:r>
      <w:r>
        <w:rPr>
          <w:rFonts w:cs="Arial" w:ascii="Arial" w:hAnsi="Arial"/>
          <w:szCs w:val="28"/>
        </w:rPr>
        <w:t>. Auch was euch betrifft, bedarf es der Achtsamkeit und Wachsamkeit.</w:t>
      </w:r>
    </w:p>
    <w:p>
      <w:pPr>
        <w:pStyle w:val="Normal"/>
        <w:spacing w:before="0" w:after="120"/>
        <w:ind w:firstLine="357"/>
        <w:jc w:val="both"/>
        <w:rPr>
          <w:rFonts w:ascii="Arial" w:hAnsi="Arial" w:cs="Arial"/>
          <w:szCs w:val="28"/>
        </w:rPr>
      </w:pPr>
      <w:r>
        <w:rPr>
          <w:rFonts w:cs="Arial" w:ascii="Arial" w:hAnsi="Arial"/>
          <w:szCs w:val="28"/>
        </w:rPr>
        <w:t>Ich sagte immer wieder: ihr seid wie ein Tempel. Der Tempel, in dem Ich wohnen darf, wohnen möchte und gerne wohne. Ob Ich darf, hängt von Meinen Kindern ab. Es gibt Kinder, die legen darauf keinen Wert, dass Ich in ihnen wohnen möchte. Und dieses Bewusstsein Meiner Gegenwart in euch, wird immer wieder untergraben durch die äußeren Geschicke in eurem Umfeld. Wie schnell werdet ihr abgezogen mit eurer Aufmerksamkeit, aber es ist ein Lernprozess und ihr seid am Lernen. Manchmal gelingt es euch besser, manchmal weniger gut, in Meiner Gegenwart zu leben. Das ist der Preis dieses Erdenlebens.</w:t>
      </w:r>
    </w:p>
    <w:p>
      <w:pPr>
        <w:pStyle w:val="Normal"/>
        <w:spacing w:before="0" w:after="120"/>
        <w:ind w:firstLine="357"/>
        <w:jc w:val="both"/>
        <w:rPr>
          <w:rFonts w:ascii="Arial" w:hAnsi="Arial" w:cs="Arial"/>
          <w:szCs w:val="28"/>
        </w:rPr>
      </w:pPr>
      <w:r>
        <w:rPr>
          <w:rFonts w:cs="Arial" w:ascii="Arial" w:hAnsi="Arial"/>
          <w:szCs w:val="28"/>
        </w:rPr>
        <w:t xml:space="preserve">Nun, diese Welt hat ihre Notwendigkeit und die Not dieser Welt ist die Folge vieler Unachtsamkeiten, das wisst ihr. Und daher braucht es immer wieder oder immer vermehrt, Kinder, die sich bewusst sind, dass sie hier auf dieser Erde sind, um mitzuhelfen, die Schlafenden zu wecken. Die Gegenseite freut sich, wenn Meine Kinder bzw. wenn eure Geschwister schlafen, denn dann haben sie wenig zu tun. Eine große Herausforderung sind eure Brüder und Schwestern, die eine große Liebe zu Mir haben, die von Mir Zeugnis geben, denn sie sind gefährlich für die dunklen Wesen. Und wenn ihr so hinausschaut in eure Welt und über die Verfolgungen hört, so wisst ihr, was alles möglich ist, um Meinen Kindern, die Mir nachfolgen, das Leben schwer zu machen. </w:t>
      </w:r>
    </w:p>
    <w:p>
      <w:pPr>
        <w:pStyle w:val="Normal"/>
        <w:spacing w:before="0" w:after="120"/>
        <w:ind w:firstLine="357"/>
        <w:jc w:val="both"/>
        <w:rPr>
          <w:rFonts w:ascii="Arial" w:hAnsi="Arial" w:cs="Arial"/>
          <w:szCs w:val="28"/>
        </w:rPr>
      </w:pPr>
      <w:r>
        <w:rPr>
          <w:rFonts w:cs="Arial" w:ascii="Arial" w:hAnsi="Arial"/>
          <w:szCs w:val="28"/>
        </w:rPr>
        <w:t xml:space="preserve">Aber ihr seht auch an diesen Berichten*) über Meine Nachfolger und Nachfolgerinnen, wie groß die Liebe zu Mir sein kann und ist, sodass sie es sogar in Kauf nehmen, eingesperrt, gefoltert und getötet zu werden. </w:t>
      </w:r>
    </w:p>
    <w:p>
      <w:pPr>
        <w:pStyle w:val="Normal"/>
        <w:spacing w:before="0" w:after="120"/>
        <w:ind w:firstLine="357"/>
        <w:jc w:val="both"/>
        <w:rPr>
          <w:rFonts w:ascii="Arial" w:hAnsi="Arial" w:cs="Arial"/>
          <w:szCs w:val="28"/>
        </w:rPr>
      </w:pPr>
      <w:r>
        <w:rPr>
          <w:rFonts w:cs="Arial" w:ascii="Arial" w:hAnsi="Arial"/>
          <w:szCs w:val="28"/>
        </w:rPr>
        <w:t>Wer den Weg der Nachfolge geht und sich aus Liebe zu Mir dazu entschließt, der muss damit rechnen, dass es nicht immer einfach ist und dass sich so manche Herausforderungen auftürmen. In eurem Lande lauft ihr nicht Gefahr eingesperrt oder gar getötet zu werden, aber es gibt viele Länder, wo solche Zusammenkünfte, wie ihr sie hier erlebt, nur unter großen Gefahren möglich sind. Wo große Vorsicht geboten ist, damit die Behörden nicht erfahren, dass sich Meine Jüngerinnen und Jünger treffen. Und wo sie nicht laut singen können, damit die Nachbarn nichts merken und Meldung tun; wo sie ihre Gemeinschaft immer wieder verlegen müssen, weil sie unter Beobachtung stehen, und wo jederzeit die Tür aufgehen kann und sie abtransportiert werden. Das ist euch fremd, ihr wisst es nur aus verschiedenen Berichten*). Wie staunen diese Menschen, wenn sie erfahren, dass ihr hier alle Freiheiten habt, dass ihr euch in eurem Land jederzeit treffen könnt, dass ihr laut singen dürft, dass ihr euch in den Kirchen frei bewegen könnt und vieles mehr. Für sie ist das wie im Himmel – aber könnt ihr es schätzen? Seid ihr euch dessen bewusst, dass es wie ein Wunder ist, dass ihr hier das alles tun dürft, ohne mit Repressalien rechnen zu müssen?</w:t>
      </w:r>
    </w:p>
    <w:p>
      <w:pPr>
        <w:pStyle w:val="Normal"/>
        <w:spacing w:before="0" w:after="120"/>
        <w:ind w:firstLine="357"/>
        <w:jc w:val="both"/>
        <w:rPr>
          <w:rFonts w:ascii="Arial" w:hAnsi="Arial" w:cs="Arial"/>
          <w:szCs w:val="28"/>
        </w:rPr>
      </w:pPr>
      <w:r>
        <w:rPr>
          <w:rFonts w:cs="Arial" w:ascii="Arial" w:hAnsi="Arial"/>
          <w:szCs w:val="28"/>
        </w:rPr>
        <w:t>Mag sein, dass der eine oder andere eurer Nachbarn, Bekannten, Freunde oder Familienangehörigen ein bisschen über euch lächeln, den Kopf schütteln! Aber was ist das im Gegensatz zu der Lebensgefahr, die eure Geschwister tagtäglich erleben?</w:t>
      </w:r>
    </w:p>
    <w:p>
      <w:pPr>
        <w:pStyle w:val="Normal"/>
        <w:spacing w:before="0" w:after="120"/>
        <w:ind w:firstLine="357"/>
        <w:jc w:val="both"/>
        <w:rPr>
          <w:rFonts w:ascii="Arial" w:hAnsi="Arial" w:cs="Arial"/>
          <w:szCs w:val="28"/>
        </w:rPr>
      </w:pPr>
      <w:r>
        <w:rPr>
          <w:rFonts w:cs="Arial" w:ascii="Arial" w:hAnsi="Arial"/>
          <w:szCs w:val="28"/>
        </w:rPr>
        <w:t>Daher seid dankbar, dass ihr in diesem Land leben dürft und tragt eure Geschwister, denen es nicht so gut geht, an Mein Herz. Denkt an sie mit Liebe, sendet ihnen Mut, segnet sie in Meinem Namen und bedenkt, wie gut es euch geht, und dass das nicht selbstverständlich ist, sondern ein großes Geschenk. Aber sind sich Meine Kinder in diesem Land dieses Geschenkes bewusst? – Nein, selten. Und was zur Gewohnheit wird, wird auch nicht in dem Maße geschätzt, in dem es geschätzt werden sollte.</w:t>
      </w:r>
    </w:p>
    <w:p>
      <w:pPr>
        <w:pStyle w:val="Normal"/>
        <w:spacing w:before="0" w:after="120"/>
        <w:ind w:firstLine="357"/>
        <w:jc w:val="both"/>
        <w:rPr>
          <w:rFonts w:ascii="Arial" w:hAnsi="Arial" w:cs="Arial"/>
          <w:szCs w:val="28"/>
        </w:rPr>
      </w:pPr>
      <w:r>
        <w:rPr>
          <w:rFonts w:cs="Arial" w:ascii="Arial" w:hAnsi="Arial"/>
          <w:szCs w:val="28"/>
        </w:rPr>
        <w:t xml:space="preserve">So könnt ihr – und Ich lade euch dazu ein – tagtäglich DANKE sagen für den Reichtum in euren Ländern hier in Mitteleuropa: bei all der Not, die Ich sehr wohl sehe. Aber des Reichtums, dass ihr euren Glauben ganz frei leben könnt, dessen seid euch bitte bewusst. </w:t>
      </w:r>
    </w:p>
    <w:p>
      <w:pPr>
        <w:pStyle w:val="Normal"/>
        <w:spacing w:before="0" w:after="120"/>
        <w:ind w:firstLine="357"/>
        <w:jc w:val="both"/>
        <w:rPr>
          <w:rFonts w:ascii="Arial" w:hAnsi="Arial" w:cs="Arial"/>
          <w:szCs w:val="28"/>
        </w:rPr>
      </w:pPr>
      <w:r>
        <w:rPr>
          <w:rFonts w:cs="Arial" w:ascii="Arial" w:hAnsi="Arial"/>
          <w:szCs w:val="28"/>
        </w:rPr>
        <w:t>Und daher dürft ihr mutig in Gesprächen von Mir zeugen, denn es besteht keine Todesgefahr, aber es gibt ganz viele eurer Geschwister, die daran erinnert werden sollen, dass es einen liebenden Vater gibt, der sich durch Jesus vor langer Zeit auf die Erde begeben hat. Der auch heute noch unter euch lebt und voll Sehnsucht auf offene Herzen wartet und der sich über offene Herzen, über liebende Herzen, über demütige Herzen, über treue Herzen freut.</w:t>
      </w:r>
    </w:p>
    <w:p>
      <w:pPr>
        <w:pStyle w:val="Normal"/>
        <w:spacing w:before="0" w:after="120"/>
        <w:ind w:firstLine="357"/>
        <w:jc w:val="both"/>
        <w:rPr>
          <w:rFonts w:ascii="Arial" w:hAnsi="Arial" w:cs="Arial"/>
          <w:szCs w:val="28"/>
        </w:rPr>
      </w:pPr>
      <w:r>
        <w:rPr>
          <w:rFonts w:cs="Arial" w:ascii="Arial" w:hAnsi="Arial"/>
          <w:szCs w:val="28"/>
        </w:rPr>
        <w:t>Und so geht weiter euren Weg mit Mir. Mein Segen ist mit euch.</w:t>
      </w:r>
    </w:p>
    <w:p>
      <w:pPr>
        <w:pStyle w:val="Normal"/>
        <w:spacing w:before="0" w:after="120"/>
        <w:ind w:firstLine="357"/>
        <w:jc w:val="both"/>
        <w:rPr/>
      </w:pPr>
      <w:r>
        <w:rPr>
          <w:rFonts w:cs="Arial" w:ascii="Arial" w:hAnsi="Arial"/>
          <w:szCs w:val="28"/>
        </w:rPr>
        <w:t>A</w:t>
      </w:r>
      <w:r>
        <w:rPr>
          <w:rFonts w:cs="Arial" w:ascii="Arial" w:hAnsi="Arial"/>
        </w:rPr>
        <w:t>men</w:t>
      </w:r>
    </w:p>
    <w:p>
      <w:pPr>
        <w:pStyle w:val="Normal"/>
        <w:spacing w:before="0" w:after="120"/>
        <w:ind w:firstLine="357"/>
        <w:jc w:val="both"/>
        <w:rPr>
          <w:rFonts w:ascii="Arial" w:hAnsi="Arial" w:cs="Arial"/>
        </w:rPr>
      </w:pPr>
      <w:r>
        <w:rPr>
          <w:rFonts w:cs="Arial" w:ascii="Arial" w:hAnsi="Arial"/>
        </w:rPr>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Diese Aussage bezieht sich, unter anderem, auf das Buch: </w:t>
      </w:r>
    </w:p>
    <w:p>
      <w:pPr>
        <w:pStyle w:val="Header"/>
        <w:tabs>
          <w:tab w:val="clear" w:pos="4536"/>
          <w:tab w:val="clear" w:pos="9072"/>
        </w:tabs>
        <w:rPr/>
      </w:pPr>
      <w:r>
        <w:rPr>
          <w:rFonts w:cs="Arial" w:ascii="Arial" w:hAnsi="Arial"/>
          <w:b/>
          <w:i/>
          <w:color w:val="808080"/>
          <w:sz w:val="22"/>
          <w:szCs w:val="22"/>
        </w:rPr>
        <w:t>GOTTES UNFASSBARE WEGE</w:t>
      </w:r>
      <w:r>
        <w:rPr>
          <w:rFonts w:cs="Arial" w:ascii="Arial" w:hAnsi="Arial"/>
          <w:color w:val="808080"/>
          <w:sz w:val="22"/>
          <w:szCs w:val="22"/>
        </w:rPr>
        <w:t xml:space="preserve"> von Nik Ripken, </w:t>
      </w:r>
    </w:p>
    <w:p>
      <w:pPr>
        <w:pStyle w:val="Header"/>
        <w:tabs>
          <w:tab w:val="clear" w:pos="4536"/>
          <w:tab w:val="clear" w:pos="9072"/>
        </w:tabs>
        <w:rPr/>
      </w:pPr>
      <w:hyperlink r:id="rId2">
        <w:r>
          <w:rPr>
            <w:rStyle w:val="InternetLink"/>
            <w:rFonts w:cs="Arial" w:ascii="Arial" w:hAnsi="Arial"/>
            <w:color w:val="808080"/>
            <w:sz w:val="22"/>
            <w:szCs w:val="22"/>
          </w:rPr>
          <w:t>www.brunnerverlag-verlag.de</w:t>
        </w:r>
      </w:hyperlink>
      <w:r>
        <w:rPr>
          <w:rFonts w:cs="Arial" w:ascii="Arial" w:hAnsi="Arial"/>
          <w:color w:val="808080"/>
          <w:sz w:val="22"/>
          <w:szCs w:val="22"/>
        </w:rPr>
        <w:t xml:space="preserve"> </w:t>
      </w:r>
    </w:p>
    <w:p>
      <w:pPr>
        <w:pStyle w:val="Header"/>
        <w:tabs>
          <w:tab w:val="clear" w:pos="4536"/>
          <w:tab w:val="clear" w:pos="9072"/>
        </w:tabs>
        <w:rPr/>
      </w:pPr>
      <w:r>
        <w:rPr>
          <w:rFonts w:cs="Arial" w:ascii="Arial" w:hAnsi="Arial"/>
          <w:color w:val="808080"/>
          <w:sz w:val="22"/>
          <w:szCs w:val="22"/>
        </w:rPr>
        <w:t xml:space="preserve">ISBN 978-3-7655-4204-6 oder </w:t>
      </w:r>
      <w:hyperlink r:id="rId3">
        <w:r>
          <w:rPr>
            <w:rStyle w:val="InternetLink"/>
            <w:rFonts w:cs="Arial" w:ascii="Arial" w:hAnsi="Arial"/>
            <w:color w:val="808080"/>
            <w:sz w:val="22"/>
            <w:szCs w:val="22"/>
          </w:rPr>
          <w:t>www.opendoors.de</w:t>
        </w:r>
      </w:hyperlink>
      <w:r>
        <w:rPr>
          <w:rFonts w:cs="Arial" w:ascii="Arial" w:hAnsi="Arial"/>
          <w:color w:val="808080"/>
          <w:sz w:val="22"/>
          <w:szCs w:val="22"/>
        </w:rPr>
        <w:t xml:space="preserve"> 0049 (0)6195 6767 0</w:t>
      </w:r>
    </w:p>
    <w:p>
      <w:pPr>
        <w:pStyle w:val="Normal"/>
        <w:spacing w:before="0" w:after="120"/>
        <w:ind w:firstLine="357"/>
        <w:jc w:val="both"/>
        <w:rPr>
          <w:rFonts w:ascii="Arial" w:hAnsi="Arial" w:cs="Arial"/>
          <w:color w:val="808080"/>
          <w:sz w:val="22"/>
          <w:szCs w:val="28"/>
        </w:rPr>
      </w:pPr>
      <w:r>
        <w:rPr>
          <w:rFonts w:cs="Arial" w:ascii="Arial" w:hAnsi="Arial"/>
          <w:color w:val="808080"/>
          <w:sz w:val="22"/>
          <w:szCs w:val="28"/>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10.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Nachfolge unter Todesgefa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Nachfolge unter Todesgefah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nnerverlag-verlag.de/" TargetMode="External"/><Relationship Id="rId3" Type="http://schemas.openxmlformats.org/officeDocument/2006/relationships/hyperlink" Target="http://www.opendoor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01:00Z</dcterms:created>
  <dc:creator>Besitzer</dc:creator>
  <dc:description/>
  <dc:language>en-US</dc:language>
  <cp:lastModifiedBy>privat.15o</cp:lastModifiedBy>
  <cp:lastPrinted>2016-11-06T00:26:00Z</cp:lastPrinted>
  <dcterms:modified xsi:type="dcterms:W3CDTF">2016-11-08T11:49:00Z</dcterms:modified>
  <cp:revision>3</cp:revision>
  <dc:subject/>
  <dc:title>Persönliche Worte des Herrn an</dc:title>
</cp:coreProperties>
</file>