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Oktober 2016 in Klagenfurt</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w:t>
      </w:r>
    </w:p>
    <w:p>
      <w:pPr>
        <w:pStyle w:val="Normal"/>
        <w:spacing w:before="0" w:after="120"/>
        <w:jc w:val="both"/>
        <w:rPr>
          <w:rFonts w:ascii="Arial" w:hAnsi="Arial" w:cs="Arial"/>
          <w:i/>
          <w:i/>
          <w:szCs w:val="28"/>
        </w:rPr>
      </w:pPr>
      <w:r>
        <w:rPr>
          <w:rFonts w:cs="Arial" w:ascii="Arial" w:hAnsi="Arial"/>
          <w:i/>
          <w:szCs w:val="28"/>
        </w:rPr>
        <w:t>Du, der Du uns in vielerlei Gestalt begegnest und uns berührst: als Vater, als Schöpfer, als Erlöser, als Freund, als Bruder, als Bräutigam. Wir danken Dir in besonderer Weise für Deine heilige Gegenwart, für Deine Führung, für Deine Liebe, für diese unbegreifliche, unermessliche Liebe, die unser Herz immer wieder berührt.</w:t>
      </w:r>
    </w:p>
    <w:p>
      <w:pPr>
        <w:pStyle w:val="Normal"/>
        <w:spacing w:before="0" w:after="120"/>
        <w:jc w:val="both"/>
        <w:rPr>
          <w:rFonts w:ascii="Arial" w:hAnsi="Arial" w:cs="Arial"/>
          <w:i/>
          <w:i/>
          <w:szCs w:val="28"/>
        </w:rPr>
      </w:pPr>
      <w:r>
        <w:rPr>
          <w:rFonts w:cs="Arial" w:ascii="Arial" w:hAnsi="Arial"/>
          <w:i/>
          <w:szCs w:val="28"/>
        </w:rPr>
        <w:t>Dank sei Dir für Deine Führung und für Deine Barmherzigkeit, Dank sei Dir für so vieles, dass mir die Worte fehlen: für Deine vielen Gnadengeschenke, auch besonders für die Gnade Deines Wortes, das Du an uns richten möchtest.</w:t>
      </w:r>
    </w:p>
    <w:p>
      <w:pPr>
        <w:pStyle w:val="Normal"/>
        <w:spacing w:before="0" w:after="120"/>
        <w:jc w:val="both"/>
        <w:rPr>
          <w:rFonts w:ascii="Arial" w:hAnsi="Arial" w:cs="Arial"/>
          <w:i/>
          <w:i/>
          <w:szCs w:val="28"/>
        </w:rPr>
      </w:pPr>
      <w:r>
        <w:rPr>
          <w:rFonts w:cs="Arial" w:ascii="Arial" w:hAnsi="Arial"/>
          <w:i/>
          <w:szCs w:val="28"/>
        </w:rPr>
        <w:t>Und so danken wir Dir ganz innig, dass Du uns mit Deinem Wort beschenken möchtes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Töchter, Meine geliebte, treue Schar,</w:t>
      </w:r>
    </w:p>
    <w:p>
      <w:pPr>
        <w:pStyle w:val="Normal"/>
        <w:spacing w:before="0" w:after="120"/>
        <w:ind w:firstLine="357"/>
        <w:jc w:val="both"/>
        <w:rPr>
          <w:rFonts w:ascii="Arial" w:hAnsi="Arial" w:cs="Arial"/>
          <w:szCs w:val="28"/>
        </w:rPr>
      </w:pPr>
      <w:r>
        <w:rPr>
          <w:rFonts w:cs="Arial" w:ascii="Arial" w:hAnsi="Arial"/>
          <w:szCs w:val="28"/>
        </w:rPr>
        <w:t>so vieles ist Meinen Kindern nicht verständlich, z. B. was in dieser Welt passiert oder, was auch in ihnen passiert. Immer wieder werden Meine Kinder konfrontiert mit etwas, dessen Hintergründe sie nicht kennen. Vielleicht haben sie Vermutungen, aber vielfach wissen sie nicht, warum dieses oder jenes in ihrem Leben geschieht. Und so stehen sie betroffen, erstaunt und zweifelnd vor Situationen in ihrem Leben, die ihnen unbegreiflich erscheinen.</w:t>
      </w:r>
    </w:p>
    <w:p>
      <w:pPr>
        <w:pStyle w:val="Normal"/>
        <w:spacing w:before="0" w:after="120"/>
        <w:ind w:firstLine="357"/>
        <w:jc w:val="both"/>
        <w:rPr>
          <w:rFonts w:ascii="Arial" w:hAnsi="Arial" w:cs="Arial"/>
          <w:szCs w:val="28"/>
        </w:rPr>
      </w:pPr>
      <w:r>
        <w:rPr>
          <w:rFonts w:cs="Arial" w:ascii="Arial" w:hAnsi="Arial"/>
          <w:szCs w:val="28"/>
        </w:rPr>
        <w:t>Das ist das Leben, das Meine Kinder immer wieder dazu bringt, zu überlegen: was hat mir dieses oder jenes zu sagen? Was bedeutet diese Situation für mich? Was gilt es daraus zu lernen? Was bedarf der Heilung? Was bedarf der Vergebung? So manche Fragen steigen im Herzen Meiner Kinder auf, wenn sie mit der Not dieser Welt konfrontiert werden: mit der Not der Menschenkinder in den Kriegsgebieten, mit der Not eurer Geschwister, die in Ländern leben, wo sie nicht so wie ihr, ihren Glauben an Mich offen leben können und dürfen.</w:t>
      </w:r>
    </w:p>
    <w:p>
      <w:pPr>
        <w:pStyle w:val="Normal"/>
        <w:spacing w:before="0" w:after="120"/>
        <w:ind w:firstLine="357"/>
        <w:jc w:val="both"/>
        <w:rPr>
          <w:rFonts w:ascii="Arial" w:hAnsi="Arial" w:cs="Arial"/>
          <w:szCs w:val="28"/>
        </w:rPr>
      </w:pPr>
      <w:r>
        <w:rPr>
          <w:rFonts w:cs="Arial" w:ascii="Arial" w:hAnsi="Arial"/>
          <w:szCs w:val="28"/>
        </w:rPr>
        <w:t>So vieles geschieht in eurer Welt, was euch unbegreiflich scheint. Aber hinter jeder Not, hinter jeder Situation steht eine Ursache, ein Hintergrund, der nicht immer so leicht erkennbar ist! Aber nichts geschieht zufällig und ohne Grund. Alles, was geschieht, dient zur Entwicklung der Menschenkinder. Und es scheint euch, wie wenn diese Entwicklung nicht voran gehen würde, sondern eher rückwärts. Aber das ist nur Schein. Die Entwicklung ist immer vorangehend. Nur gibt es Zeiten, wo sehr vieles aufbricht, was im Untergrund gärt – Ich sagte es bereits – und in so einer Zeit lebt ihr, wo all diese unterdrückten Emotionen durch die verschiedensten Ventile an die Oberfläche kommen. Und das ist für euch nicht so einfach auszuhalten: zu sehen, wie eure Geschwister leiden.</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b/>
          <w:b/>
          <w:szCs w:val="28"/>
        </w:rPr>
      </w:pPr>
      <w:r>
        <w:rPr>
          <w:rFonts w:cs="Arial" w:ascii="Arial" w:hAnsi="Arial"/>
          <w:b/>
          <w:szCs w:val="28"/>
        </w:rPr>
        <w:t xml:space="preserve">Was ist eure Aufgabe: treu weiter mit Mir den Weg zu gehen! </w:t>
      </w:r>
    </w:p>
    <w:p>
      <w:pPr>
        <w:pStyle w:val="Normal"/>
        <w:spacing w:before="0" w:after="120"/>
        <w:ind w:firstLine="357"/>
        <w:jc w:val="both"/>
        <w:rPr>
          <w:rFonts w:ascii="Arial" w:hAnsi="Arial" w:cs="Arial"/>
          <w:szCs w:val="28"/>
        </w:rPr>
      </w:pPr>
      <w:r>
        <w:rPr>
          <w:rFonts w:cs="Arial" w:ascii="Arial" w:hAnsi="Arial"/>
          <w:szCs w:val="28"/>
        </w:rPr>
        <w:t xml:space="preserve">Denn, wenn ihr in der Verbindung mit Mir treu seid, wenn ihr zulasst, dass Ich durch euch in diese Welt hinauswirken kann, so geschieht mehr, als ihr erkennen könnt. Denn ihr vertraut Mir, dass Ich die Geschicke dieser Welt in Händen halte, und dass Ich hineinwirke in diese Situationen in den verschiedensten Ländern, wo so viel Not herrscht, besonders im Kriegsgeschehen. </w:t>
      </w:r>
    </w:p>
    <w:p>
      <w:pPr>
        <w:pStyle w:val="Normal"/>
        <w:spacing w:before="0" w:after="120"/>
        <w:ind w:firstLine="357"/>
        <w:jc w:val="both"/>
        <w:rPr>
          <w:rFonts w:ascii="Arial" w:hAnsi="Arial" w:cs="Arial"/>
          <w:szCs w:val="28"/>
        </w:rPr>
      </w:pPr>
      <w:r>
        <w:rPr>
          <w:rFonts w:cs="Arial" w:ascii="Arial" w:hAnsi="Arial"/>
          <w:szCs w:val="28"/>
        </w:rPr>
        <w:t>Ich brauche Kinder, die bereit sind, sich ganz klar nach Mir auszurichten, sodass Ich Herzen antreffe, die offen sind für Meine Liebe und für Mein Tun. So steht ihr in dieser Welt, wissend, dass es Hilfe gibt, Hilfe durch Mein Tun über Meine treuen Kinder. Es ist nicht immer einfach für euch und doch seid ihr in eine Umgebung hineingeboren, wo es euch möglich ist, euren Glauben ohne Verfolgung zu leben. Im Gegensatz zu so vielen eurer Geschwister, die sich nicht so einfach treffen können, ohne nicht Gefahr zu laufen, verhaftet zu werden. Ihr habt euch vorhin darüber ausgetauscht und ihr wisst, dass es noch viele Länder gibt, wo eure Geschwister, die an Mich glauben und nicht nur glauben, sondern auch Meinen Namen weitertragen, dieses unter großen Gefahren tun.</w:t>
      </w:r>
    </w:p>
    <w:p>
      <w:pPr>
        <w:pStyle w:val="Normal"/>
        <w:spacing w:before="0" w:after="120"/>
        <w:ind w:firstLine="357"/>
        <w:jc w:val="both"/>
        <w:rPr>
          <w:rFonts w:ascii="Arial" w:hAnsi="Arial" w:cs="Arial"/>
          <w:szCs w:val="28"/>
        </w:rPr>
      </w:pPr>
      <w:r>
        <w:rPr>
          <w:rFonts w:cs="Arial" w:ascii="Arial" w:hAnsi="Arial"/>
          <w:szCs w:val="28"/>
        </w:rPr>
        <w:t>Und so ist die Möglichkeit, in einem Land zu leben, wo ihr ganz frei über euren Glauben reden könnt, wo ihr euch treffen könnt, wo ihr ohne Schwierigkeiten in Kirchen gehen könnt und laut singen könnt, wie ein Wunder! Dass dieses möglich ist, mag euch wie ein Wunder erscheinen, denn es ist nicht selbstverständlich. Es gibt so viele eurer Geschwister, die mit großen Schwierigkeiten zu rechnen haben, wenn sie an Mich glauben und Zeugnis geben.</w:t>
      </w:r>
    </w:p>
    <w:p>
      <w:pPr>
        <w:pStyle w:val="Normal"/>
        <w:spacing w:before="0" w:after="120"/>
        <w:ind w:firstLine="357"/>
        <w:jc w:val="both"/>
        <w:rPr>
          <w:rFonts w:ascii="Arial" w:hAnsi="Arial" w:cs="Arial"/>
          <w:szCs w:val="28"/>
        </w:rPr>
      </w:pPr>
      <w:r>
        <w:rPr>
          <w:rFonts w:cs="Arial" w:ascii="Arial" w:hAnsi="Arial"/>
          <w:szCs w:val="28"/>
        </w:rPr>
        <w:t>Meine Geliebten, daher dürft ihr tagtäglich dankbar sein, dass ihr in dieser Freiheit euren Glauben leben dürft. Und doch braucht es Mut auch in eurer Welt, zu eurer Liebe zu Mir zu stehen, denn es ist nicht das Gefängnis, das euch deswegen droht, sondern eher das Unverständnis, der Spott und der Hohn. Das mag auch unangenehm sein, aber bedenkt, dass viele Meiner Kinder ihr Leben einsetzen für ihre Liebe zu Mir, dass sie von heute auf morgen nicht wissen, ob sie noch am Leben sein werden. Daher denkt mit Liebe an sie und bringt sie Mir immer wieder, damit Ich ihnen Kraft für ihre Situation gebe, damit sie Kraft, Mut und Zuversicht in ihrer Situation erhalten.</w:t>
      </w:r>
    </w:p>
    <w:p>
      <w:pPr>
        <w:pStyle w:val="Normal"/>
        <w:spacing w:before="0" w:after="120"/>
        <w:ind w:firstLine="357"/>
        <w:jc w:val="both"/>
        <w:rPr>
          <w:rFonts w:ascii="Arial" w:hAnsi="Arial" w:cs="Arial"/>
          <w:b/>
          <w:b/>
          <w:szCs w:val="28"/>
        </w:rPr>
      </w:pPr>
      <w:r>
        <w:rPr>
          <w:rFonts w:cs="Arial" w:ascii="Arial" w:hAnsi="Arial"/>
          <w:b/>
          <w:szCs w:val="28"/>
        </w:rPr>
        <w:t>Und so schenke Ich auch euch Mut, in den verschiedensten Situationen von eurer Liebe zu Mir zu zeugen.</w:t>
      </w:r>
    </w:p>
    <w:p>
      <w:pPr>
        <w:pStyle w:val="Normal"/>
        <w:spacing w:before="0" w:after="120"/>
        <w:ind w:firstLine="357"/>
        <w:jc w:val="both"/>
        <w:rPr>
          <w:rFonts w:ascii="Arial" w:hAnsi="Arial" w:cs="Arial"/>
          <w:szCs w:val="28"/>
        </w:rPr>
      </w:pPr>
      <w:r>
        <w:rPr>
          <w:rFonts w:cs="Arial" w:ascii="Arial" w:hAnsi="Arial"/>
          <w:szCs w:val="28"/>
        </w:rPr>
        <w:t>Nun, Meine geliebten Töchter, geht weiter euren Weg mit dieser Liebe im Herzen, denn diese Liebe bringt Früchte in den Herzen derer, denen ihr begegnet. Auch wenn ihr das nicht sofort erkennen könnt und euch so mancher Gegenwind um die Nase bläst, so arbeite Ich doch an diesen Herzen. Jeder Einsatz von eurer Seite ist daher von besonderer Bedeutung und ihr müsst euch nicht darum kümmern, ob das, was ihr tut, auch wirkt. Vertraut Mir, und Ich tue, was zu tun ist, und arbeite an den Herzen Meiner Kinder, so wie Ich es auch bei euch getan habe und tue.</w:t>
      </w:r>
    </w:p>
    <w:p>
      <w:pPr>
        <w:pStyle w:val="Normal"/>
        <w:spacing w:before="0" w:after="120"/>
        <w:ind w:firstLine="357"/>
        <w:jc w:val="both"/>
        <w:rPr>
          <w:rFonts w:ascii="Arial" w:hAnsi="Arial" w:cs="Arial"/>
          <w:szCs w:val="28"/>
        </w:rPr>
      </w:pPr>
      <w:r>
        <w:rPr>
          <w:rFonts w:cs="Arial" w:ascii="Arial" w:hAnsi="Arial"/>
          <w:szCs w:val="28"/>
        </w:rPr>
        <w:t>So segne Ich euch und berühre euer Herz mit Meiner Liebe. Mein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10.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weiter treu euren Weg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weiter treu euren Weg mit Mi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5:25:00Z</dcterms:created>
  <dc:creator>Besitzer</dc:creator>
  <dc:description/>
  <dc:language>en-US</dc:language>
  <cp:lastModifiedBy>privat.15o</cp:lastModifiedBy>
  <cp:lastPrinted>2016-10-23T11:49:00Z</cp:lastPrinted>
  <dcterms:modified xsi:type="dcterms:W3CDTF">2016-11-02T15:29:00Z</dcterms:modified>
  <cp:revision>3</cp:revision>
  <dc:subject/>
  <dc:title>Persönliche Worte des Herrn an</dc:title>
</cp:coreProperties>
</file>