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2. Oktober 2016 in Kals-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Lob und Dank und Ehre sei Dir, jetzt und immerdar. Du bist unser Heil, Du bist der Weg, Du bist die Wahrheit, Du bist das Leben, Du bist das Licht der Welt. Du bist die Erfüllung, Du bist alles. Du bist der Gebende und der Nehmende, Du bist die Fülle allen Lebens, der Schöpfer allen Seins, Du bist die Liebe. Du bist das Wichtigste in unserem Leben, ohne Dich vermögen wir nichts, Du bist unser Heil.</w:t>
      </w:r>
    </w:p>
    <w:p>
      <w:pPr>
        <w:pStyle w:val="Normal"/>
        <w:spacing w:before="0" w:after="120"/>
        <w:jc w:val="both"/>
        <w:rPr>
          <w:rFonts w:ascii="Arial" w:hAnsi="Arial" w:cs="Arial"/>
          <w:i/>
          <w:i/>
          <w:szCs w:val="28"/>
        </w:rPr>
      </w:pPr>
      <w:r>
        <w:rPr>
          <w:rFonts w:cs="Arial" w:ascii="Arial" w:hAnsi="Arial"/>
          <w:i/>
          <w:szCs w:val="28"/>
        </w:rPr>
        <w:t>Und so legen wir unser Herz in Dein Herz, damit Du es reinigen kannst, heilen kannst und mit Deiner ganzen Liebe erfüllen kannst. Wir übergeben Dir unser ganzes Sein, unseren Eigenwillen, unser Habenwollen, unsere Sehnsüchte. Wir übergeben uns Dir ganz. Und wenn wir ganz frei sind, bedarf es keiner Worte mehr. Aber so weit sind wir meist noch nicht, daher bitten wir Dich um Worte aus Deinem liebenden Vaterherzen, Worte, die uns auf diesem Weg helfen mögen, auf diesem Weg an Dein Vaterherz, wo nichts mehr eine Bedeutung hat, nur Du.</w:t>
      </w:r>
    </w:p>
    <w:p>
      <w:pPr>
        <w:pStyle w:val="Normal"/>
        <w:spacing w:before="0" w:after="120"/>
        <w:jc w:val="both"/>
        <w:rPr>
          <w:rFonts w:ascii="Arial" w:hAnsi="Arial" w:cs="Arial"/>
          <w:i/>
          <w:i/>
          <w:szCs w:val="28"/>
        </w:rPr>
      </w:pPr>
      <w:r>
        <w:rPr>
          <w:rFonts w:cs="Arial" w:ascii="Arial" w:hAnsi="Arial"/>
          <w:i/>
          <w:szCs w:val="28"/>
        </w:rPr>
        <w:t>Dank sei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36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pPr>
      <w:r>
        <w:rPr>
          <w:rFonts w:cs="Arial" w:ascii="Arial" w:hAnsi="Arial"/>
          <w:szCs w:val="28"/>
        </w:rPr>
        <w:t>noch sind es die Worte, die ihr braucht oder meint zu brauchen. Aber eines Tages ist es die Liebe, die an erster Stelle steht und euer Denken und Handeln bestimmt. Meine Liebe, Meine Liebe, die euch jetzt schon trägt, aber ihr meint noch, dass ihr es seid, die Entscheidungen treffen müssen, dass ihr es seid, die tun müssen, die noch mehr tun müssen und immer mehr, bis es nicht mehr geht. Dann beginnt das Loslassen. Wenn ihr nicht mehr könnt, dann habt ihr keine andere Möglichkeit, als euch in Meine Hände fallen zu lassen und dann kann Ich euch verwandeln. Dann seid ihr bereit für die Verwandlung eures Herzens, für die vollkommene Hingabe</w:t>
      </w:r>
      <w:r>
        <w:rPr>
          <w:rFonts w:cs="Arial" w:ascii="Arial" w:hAnsi="Arial"/>
          <w:b/>
          <w:szCs w:val="28"/>
        </w:rPr>
        <w:t>, für das große Ja: Dein Wille geschehe</w:t>
      </w:r>
      <w:r>
        <w:rPr>
          <w:rFonts w:cs="Arial" w:ascii="Arial" w:hAnsi="Arial"/>
          <w:szCs w:val="28"/>
        </w:rPr>
        <w:t>.</w:t>
      </w:r>
    </w:p>
    <w:p>
      <w:pPr>
        <w:pStyle w:val="Normal"/>
        <w:spacing w:before="0" w:after="120"/>
        <w:ind w:firstLine="357"/>
        <w:jc w:val="both"/>
        <w:rPr/>
      </w:pPr>
      <w:r>
        <w:rPr>
          <w:rFonts w:cs="Arial" w:ascii="Arial" w:hAnsi="Arial"/>
          <w:szCs w:val="28"/>
        </w:rPr>
        <w:t>Meine Geliebten, Ich sehe eure erwartungsvollen Herzen: Was kommt jetzt? Was ersehnt ihr, was möchtet ihr hören, was braucht ihr auf eurem Weg? Was ist es, was euch an Mein Herz zieht? Es ist Meine Liebe. Und diese Liebe schenke Ich euch! Ihr braucht nicht mehr. Über die Liebe gibt es viele Worte, aber Worte sind Worte, es geht um mehr, es geht um das Eintauchen in diese Liebe, die Ich euch schenke. Es geht um Dankbarkeit</w:t>
      </w:r>
      <w:r>
        <w:rPr>
          <w:rFonts w:cs="Arial" w:ascii="Arial" w:hAnsi="Arial"/>
          <w:b/>
          <w:szCs w:val="28"/>
        </w:rPr>
        <w:t>, es geht um dieses: „Danke, Vater.“</w:t>
      </w:r>
      <w:r>
        <w:rPr>
          <w:rFonts w:cs="Arial" w:ascii="Arial" w:hAnsi="Arial"/>
          <w:szCs w:val="28"/>
        </w:rPr>
        <w:t xml:space="preserve"> – Dem ist nichts hinzuzufügen.</w:t>
      </w:r>
    </w:p>
    <w:p>
      <w:pPr>
        <w:pStyle w:val="Normal"/>
        <w:spacing w:before="0" w:after="120"/>
        <w:ind w:firstLine="357"/>
        <w:jc w:val="both"/>
        <w:rPr/>
      </w:pPr>
      <w:r>
        <w:rPr>
          <w:rFonts w:cs="Arial" w:ascii="Arial" w:hAnsi="Arial"/>
          <w:szCs w:val="28"/>
        </w:rPr>
        <w:t xml:space="preserve">Es geht um die Freude in eurem Herzen, die Freude über Meine Gegenwart. Und um euch das alles bewusst zu machen, braucht es stille Zeiten. Und genau das ist es, was für euch am schwierigsten ist: sich diese Zeit zu nehmen: euch hinzusetzen und da zu sein, mit dem Wissen: </w:t>
      </w:r>
      <w:r>
        <w:rPr>
          <w:rFonts w:cs="Arial" w:ascii="Arial" w:hAnsi="Arial"/>
          <w:b/>
          <w:szCs w:val="28"/>
        </w:rPr>
        <w:t>Ich bin bei euch.</w:t>
      </w:r>
      <w:r>
        <w:rPr>
          <w:rFonts w:cs="Arial" w:ascii="Arial" w:hAnsi="Arial"/>
          <w:szCs w:val="28"/>
        </w:rPr>
        <w:t xml:space="preserve"> Daraus schwingt euer Herz in Liebe.</w:t>
      </w:r>
    </w:p>
    <w:p>
      <w:pPr>
        <w:pStyle w:val="Normal"/>
        <w:spacing w:before="0" w:after="120"/>
        <w:ind w:firstLine="357"/>
        <w:jc w:val="both"/>
        <w:rPr/>
      </w:pPr>
      <w:r>
        <w:rPr>
          <w:rFonts w:cs="Arial" w:ascii="Arial" w:hAnsi="Arial"/>
          <w:szCs w:val="28"/>
        </w:rPr>
        <w:t xml:space="preserve">In dieser Stille spürt ihr die Dankbarkeit in eurem Herzen und die Freude, dann steigt aus eurer Seele ein liebevolles, freudvolles: </w:t>
      </w:r>
      <w:r>
        <w:rPr>
          <w:rFonts w:cs="Arial" w:ascii="Arial" w:hAnsi="Arial"/>
          <w:b/>
          <w:szCs w:val="28"/>
        </w:rPr>
        <w:t>Danke.</w:t>
      </w:r>
      <w:r>
        <w:rPr>
          <w:rFonts w:cs="Arial" w:ascii="Arial" w:hAnsi="Arial"/>
          <w:szCs w:val="28"/>
        </w:rPr>
        <w:t xml:space="preserve">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 die Verwandlung eures Herz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5:22:00Z</dcterms:created>
  <dc:creator>Besitzer</dc:creator>
  <dc:description/>
  <dc:language>en-US</dc:language>
  <cp:lastModifiedBy>privat.15o</cp:lastModifiedBy>
  <cp:lastPrinted>2016-10-17T01:55:00Z</cp:lastPrinted>
  <dcterms:modified xsi:type="dcterms:W3CDTF">2016-11-02T15:28:00Z</dcterms:modified>
  <cp:revision>4</cp:revision>
  <dc:subject/>
  <dc:title>Persönliche Worte des Herrn an</dc:title>
</cp:coreProperties>
</file>