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te für das Treffen am 1. Oktober 2016 in Neunkirchen NÖ</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unserem Heiland und Erlöser, </w:t>
      </w:r>
    </w:p>
    <w:p>
      <w:pPr>
        <w:pStyle w:val="Normal"/>
        <w:spacing w:before="0" w:after="120"/>
        <w:jc w:val="both"/>
        <w:rPr/>
      </w:pPr>
      <w:r>
        <w:rPr>
          <w:rFonts w:cs="Arial" w:ascii="Arial" w:hAnsi="Arial"/>
          <w:i/>
          <w:szCs w:val="28"/>
        </w:rPr>
        <w:t xml:space="preserve">meine Schwestern haben sich zusammengefunden, um sich nach Dir auszurichten und um sich auf Deine Heilige Gegenwart zu besinnen. Du bist bei ihnen, so wie Du es uns immer wieder versicherst. Meine Anwesenheit ist dazu nicht nötig, denn sie gehen den Weg mit </w:t>
      </w:r>
      <w:r>
        <w:rPr>
          <w:rFonts w:cs="Arial" w:ascii="Arial" w:hAnsi="Arial"/>
          <w:b/>
          <w:i/>
          <w:szCs w:val="28"/>
        </w:rPr>
        <w:t>Dir</w:t>
      </w:r>
      <w:r>
        <w:rPr>
          <w:rFonts w:cs="Arial" w:ascii="Arial" w:hAnsi="Arial"/>
          <w:i/>
          <w:szCs w:val="28"/>
        </w:rPr>
        <w:t xml:space="preserve">, denn Du bist der Weg, die Wahrheit und das Leben. Meinen Schwestern ist es wichtig, diesen Weg mit Dir ernsthaft zu gehen und bitten Dich um ein Wort für sie, und was jede von ihnen noch an Reinigung und Umwandlung hin zur göttlichen Liebe bedarf. </w:t>
      </w:r>
    </w:p>
    <w:p>
      <w:pPr>
        <w:pStyle w:val="Normal"/>
        <w:spacing w:before="0" w:after="120"/>
        <w:jc w:val="both"/>
        <w:rPr>
          <w:rFonts w:ascii="Arial" w:hAnsi="Arial" w:cs="Arial"/>
          <w:i/>
          <w:i/>
          <w:szCs w:val="28"/>
        </w:rPr>
      </w:pPr>
      <w:r>
        <w:rPr>
          <w:rFonts w:cs="Arial" w:ascii="Arial" w:hAnsi="Arial"/>
          <w:i/>
          <w:szCs w:val="28"/>
        </w:rPr>
        <w:t xml:space="preserve">Des Weiteren beschäftigt sie die Frage, wie es mit den monatlichen Treffen weitergehen soll. </w:t>
      </w:r>
    </w:p>
    <w:p>
      <w:pPr>
        <w:pStyle w:val="Normal"/>
        <w:spacing w:before="0" w:after="120"/>
        <w:jc w:val="both"/>
        <w:rPr>
          <w:rFonts w:ascii="Arial" w:hAnsi="Arial" w:cs="Arial"/>
          <w:i/>
          <w:i/>
          <w:szCs w:val="28"/>
        </w:rPr>
      </w:pPr>
      <w:r>
        <w:rPr>
          <w:rFonts w:cs="Arial" w:ascii="Arial" w:hAnsi="Arial"/>
          <w:i/>
          <w:szCs w:val="28"/>
        </w:rPr>
        <w:t>Danke, dass Du ihnen diese Botschaft schenkst und sie mit deiner göttlichen Liebe und Deinem göttlichen Geist erfüllst. Dein Segen sei mit ihnen und Dein Licht erleuchte ihr Herz. Danke, Jesus, für Deine Gnadengeschenke. Amen</w:t>
      </w:r>
    </w:p>
    <w:p>
      <w:pPr>
        <w:pStyle w:val="Normal"/>
        <w:spacing w:before="240" w:after="24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w:t>
      </w:r>
    </w:p>
    <w:p>
      <w:pPr>
        <w:pStyle w:val="Normal"/>
        <w:ind w:firstLine="357"/>
        <w:jc w:val="both"/>
        <w:rPr/>
      </w:pPr>
      <w:r>
        <w:rPr>
          <w:rFonts w:cs="Arial" w:ascii="Arial" w:hAnsi="Arial"/>
        </w:rPr>
        <w:t xml:space="preserve">wo zwei oder drei in Meinem Namen beisammen sind, bin Ich mitten unter Ihnen. Ich sagte: zwei oder drei, Ich sagte nicht zehn oder hundert. Wohl spricht nichts dagegen, aber Meine Aussage bezeugt, dass es nicht auf die Anzahl ankommt, sondern auf die offenen Herzen. Jedes liebende Herz ist bereit, Mich wirken zu lassen. So öffnet auch ihr euer Herz, und Ich kann wirken. Aber Ich wirke so, wie </w:t>
      </w:r>
      <w:r>
        <w:rPr>
          <w:rFonts w:cs="Arial" w:ascii="Arial" w:hAnsi="Arial"/>
          <w:b/>
        </w:rPr>
        <w:t>Ich</w:t>
      </w:r>
      <w:r>
        <w:rPr>
          <w:rFonts w:cs="Arial" w:ascii="Arial" w:hAnsi="Arial"/>
        </w:rPr>
        <w:t xml:space="preserve"> es für richtig erachte, nicht wie ihr es wollt. Zu sagen: </w:t>
      </w:r>
      <w:r>
        <w:rPr>
          <w:rFonts w:cs="Arial" w:ascii="Arial" w:hAnsi="Arial"/>
          <w:b/>
          <w:i/>
        </w:rPr>
        <w:t>Dein Wille geschehe</w:t>
      </w:r>
      <w:r>
        <w:rPr>
          <w:rFonts w:cs="Arial" w:ascii="Arial" w:hAnsi="Arial"/>
        </w:rPr>
        <w:t>, ist sehr löblich, aber noch immer stehen eure Vorstellungen und eure Wünsche dem entgegen. Ihr könnt es oft nicht erkennen, in welcher Weise ihr Mir im Wege steht, um das zu bewirken, was Meiner Weisheit entspricht und euch zum Heil ist.</w:t>
      </w:r>
    </w:p>
    <w:p>
      <w:pPr>
        <w:pStyle w:val="Normal"/>
        <w:spacing w:before="120" w:after="0"/>
        <w:ind w:firstLine="357"/>
        <w:jc w:val="both"/>
        <w:rPr/>
      </w:pPr>
      <w:r>
        <w:rPr>
          <w:rFonts w:cs="Arial" w:ascii="Arial" w:hAnsi="Arial"/>
        </w:rPr>
        <w:t xml:space="preserve">Geht einen Schritt weiter und sprecht: </w:t>
      </w:r>
      <w:r>
        <w:rPr>
          <w:rFonts w:cs="Arial" w:ascii="Arial" w:hAnsi="Arial"/>
          <w:b/>
        </w:rPr>
        <w:t>Ich übergebe dir meinen Eigenwillen</w:t>
      </w:r>
      <w:r>
        <w:rPr>
          <w:rFonts w:cs="Arial" w:ascii="Arial" w:hAnsi="Arial"/>
        </w:rPr>
        <w:t xml:space="preserve">. </w:t>
      </w:r>
      <w:r>
        <w:rPr>
          <w:rFonts w:cs="Arial" w:ascii="Arial" w:hAnsi="Arial"/>
          <w:b/>
        </w:rPr>
        <w:t>Mache mit mir, was Dir beliebt. Ich vertraue Dir, dass Du mich mit Weisheit und Liebe führst</w:t>
      </w:r>
      <w:r>
        <w:rPr>
          <w:rFonts w:cs="Arial" w:ascii="Arial" w:hAnsi="Arial"/>
        </w:rPr>
        <w:t xml:space="preserve"> </w:t>
      </w:r>
      <w:r>
        <w:rPr>
          <w:rFonts w:cs="Arial" w:ascii="Arial" w:hAnsi="Arial"/>
          <w:b/>
        </w:rPr>
        <w:t>und mir Schutz gibst.</w:t>
      </w:r>
      <w:r>
        <w:rPr>
          <w:rFonts w:cs="Arial" w:ascii="Arial" w:hAnsi="Arial"/>
        </w:rPr>
        <w:t xml:space="preserve"> </w:t>
      </w:r>
    </w:p>
    <w:p>
      <w:pPr>
        <w:pStyle w:val="Normal"/>
        <w:spacing w:before="120" w:after="0"/>
        <w:ind w:firstLine="357"/>
        <w:jc w:val="both"/>
        <w:rPr>
          <w:rFonts w:ascii="Arial" w:hAnsi="Arial" w:cs="Arial"/>
          <w:szCs w:val="28"/>
        </w:rPr>
      </w:pPr>
      <w:r>
        <w:rPr>
          <w:rFonts w:cs="Arial" w:ascii="Arial" w:hAnsi="Arial"/>
          <w:szCs w:val="28"/>
        </w:rPr>
        <w:t xml:space="preserve">Und nehmt an, was kommt. Genau hier beginnt das Problem: Ja zu sagen, zu allem was kommt! Ihr wollt gerne die Rosinen im Kuchen – diesen Ausspruch kennt ihr – aber das geht nicht, denn Entwicklung bedeutet Herausforderung und keine paradiesische Situation. Ihr bevorzugt ein Leben im Paradies. Nun, das ist verständlich, denn in eurer Seele ist dieses eingespeichert. Aber bei der Entscheidung, hier auf die Erde zu gehen, habt ihr gewusst, dass es ein steiniger Weg wird. Aber es ist ein Unterschied, sich für etwas zu entscheiden oder in dieser Situation zu leben. Daher schmeckt euch so manches nicht. Hier beginnt die Arbeit an euch selbst: alles als Lernerfahrung zu betrachten und zu lernen. Manches könnt ihr verändern, manches nicht, die Unterscheidung ist nicht immer einfach. Dazu bedarf es Meiner Hilfe, die ihr ja jederzeit bekommt, wenn ihr sie erbittet. </w:t>
      </w:r>
    </w:p>
    <w:p>
      <w:pPr>
        <w:pStyle w:val="Normal"/>
        <w:spacing w:before="120" w:after="0"/>
        <w:ind w:firstLine="357"/>
        <w:jc w:val="both"/>
        <w:rPr>
          <w:rFonts w:ascii="Arial" w:hAnsi="Arial" w:cs="Arial"/>
          <w:szCs w:val="28"/>
        </w:rPr>
      </w:pPr>
      <w:r>
        <w:rPr>
          <w:rFonts w:cs="Arial" w:ascii="Arial" w:hAnsi="Arial"/>
          <w:szCs w:val="28"/>
        </w:rPr>
        <w:t xml:space="preserve">Eure Entwicklung ist ein Prozess auf verschiedenen Ebenen: die eine Ebene ist Meine Gegenwart und eure Bereitschaft, Mich in eurem Herzen wirken zu lassen. Die andere Ebene ist eure Achtsamkeit, was ihr denkt, redet und tut. Beides fließt ineinander. Je inniger ihr mit Mir verbunden seid, umso mehr werden eure Gedanken und Taten auch der Liebe, die in euch durch Mich wirkt, entsprechen. Über euren Seelenzustand im Einzelnen spreche Ich nicht. Das könnte bei dem einen den Hochmut fördern und bei der anderen Betroffenheit auslösen. Gehet euren Weg in Treue und Beständigkeit, das reicht. Trefft euch und lasst auch stille Phasen zu, betet für die in Not geratenen Geschwister in dieser Welt. Derer gibt es genug, aber nicht nur die diesseitigen haben Probleme, auch in der geistigen Welt tut sich sehr viel: da laufend Menschenkinder wechseln und nicht damit klar kommen, da sie sich keine Gedanken über das Weiterleben gemacht haben. Jetzt stehen sie an und umlagern euch. Daher spielt auch in eurem Heim immer wieder Worte von Mir ab, sodass sie zuhören können und so nachzudenken beginnen. </w:t>
      </w:r>
    </w:p>
    <w:p>
      <w:pPr>
        <w:pStyle w:val="Normal"/>
        <w:spacing w:before="120" w:after="0"/>
        <w:ind w:firstLine="357"/>
        <w:jc w:val="both"/>
        <w:rPr>
          <w:rFonts w:ascii="Arial" w:hAnsi="Arial" w:cs="Arial"/>
          <w:szCs w:val="28"/>
        </w:rPr>
      </w:pPr>
      <w:r>
        <w:rPr>
          <w:rFonts w:cs="Arial" w:ascii="Arial" w:hAnsi="Arial"/>
          <w:szCs w:val="28"/>
        </w:rPr>
        <w:t>Meine Geliebten, lasst Mich in euch und durch euch wirken und vertraut Mir, dass alles seine Richtigkeit hat. In jeder Situation findet ihr eine Botschaft. Ihr spürt im Herzen, um was es geht. Die Richtlinien kennt ihr: die Liebesgebote, die Dankbarkeit, der Sehnsucht im Herzen Raum zu geben, eure Geschwister mit den Augen der Liebe betrachten, die Begegnung mit Mir in einer stillen Stunde, die Freude im Herzen und den Frieden leben und in Meinem Namen segnen.</w:t>
      </w:r>
    </w:p>
    <w:p>
      <w:pPr>
        <w:pStyle w:val="Normal"/>
        <w:spacing w:before="120" w:after="0"/>
        <w:ind w:firstLine="357"/>
        <w:jc w:val="both"/>
        <w:rPr/>
      </w:pPr>
      <w:r>
        <w:rPr>
          <w:rFonts w:cs="Arial" w:ascii="Arial" w:hAnsi="Arial"/>
          <w:szCs w:val="28"/>
        </w:rPr>
        <w:t xml:space="preserve">So manches ließe sich noch hinzufügen, aber damit seid ihr ausreichend beschäftigt. Jeder suche sich </w:t>
      </w:r>
      <w:r>
        <w:rPr>
          <w:rFonts w:cs="Arial" w:ascii="Arial" w:hAnsi="Arial"/>
          <w:b/>
          <w:szCs w:val="28"/>
        </w:rPr>
        <w:t>die</w:t>
      </w:r>
      <w:r>
        <w:rPr>
          <w:rFonts w:cs="Arial" w:ascii="Arial" w:hAnsi="Arial"/>
          <w:szCs w:val="28"/>
        </w:rPr>
        <w:t xml:space="preserve"> Punkte heraus, die für ihn maßgeblich sind. Ihr kennt sie. </w:t>
      </w:r>
    </w:p>
    <w:p>
      <w:pPr>
        <w:pStyle w:val="Normal"/>
        <w:spacing w:before="120" w:after="0"/>
        <w:ind w:firstLine="357"/>
        <w:jc w:val="both"/>
        <w:rPr/>
      </w:pPr>
      <w:r>
        <w:rPr>
          <w:rFonts w:cs="Arial" w:ascii="Arial" w:hAnsi="Arial"/>
          <w:szCs w:val="28"/>
        </w:rPr>
        <w:t xml:space="preserve">Ich gehe mit euch euren Weg, daher ist Mir nichts unbekannt. Jeder gehe </w:t>
      </w:r>
      <w:r>
        <w:rPr>
          <w:rFonts w:cs="Arial" w:ascii="Arial" w:hAnsi="Arial"/>
          <w:b/>
          <w:szCs w:val="28"/>
        </w:rPr>
        <w:t>seinen</w:t>
      </w:r>
      <w:r>
        <w:rPr>
          <w:rFonts w:cs="Arial" w:ascii="Arial" w:hAnsi="Arial"/>
          <w:szCs w:val="28"/>
        </w:rPr>
        <w:t xml:space="preserve"> Weg und keiner urteile. Ich kenne euer Ringen und eure Bemühungen. So wie ihr keine Pflanze aus dem Boden zieht, um zu sehen, wie weit sie in ihrem Wachstum ist, so überlasst auch ihr euer Wachstum Mir. Tut jeden Tag, was zu tun ist, im Vertrauen auf Meine Führung und Meine Liebe, für euch und eure Geschwister.</w:t>
      </w:r>
    </w:p>
    <w:p>
      <w:pPr>
        <w:pStyle w:val="Normal"/>
        <w:spacing w:before="120" w:after="0"/>
        <w:ind w:firstLine="357"/>
        <w:jc w:val="both"/>
        <w:rPr>
          <w:rFonts w:ascii="Arial" w:hAnsi="Arial" w:cs="Arial"/>
          <w:szCs w:val="28"/>
        </w:rPr>
      </w:pPr>
      <w:r>
        <w:rPr>
          <w:rFonts w:cs="Arial" w:ascii="Arial" w:hAnsi="Arial"/>
          <w:szCs w:val="28"/>
        </w:rPr>
        <w:t xml:space="preserve">Meinen Segen schenke Ich euch und halte euch Meine Hände hin, sinnbildlich, als Einladung: komm an Mein Herz, Mein Kind. </w:t>
      </w:r>
    </w:p>
    <w:p>
      <w:pPr>
        <w:pStyle w:val="Normal"/>
        <w:spacing w:before="120" w:after="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1. Oktober 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übergebe Dir meinen Eigenwil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übergebe Dir meinen Eigenwill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4:30:00Z</dcterms:created>
  <dc:creator>Besitzer</dc:creator>
  <dc:description/>
  <dc:language>en-US</dc:language>
  <cp:lastModifiedBy>privat.15o</cp:lastModifiedBy>
  <cp:lastPrinted>2016-10-06T00:07:00Z</cp:lastPrinted>
  <dcterms:modified xsi:type="dcterms:W3CDTF">2016-11-07T17:59:00Z</dcterms:modified>
  <cp:revision>4</cp:revision>
  <dc:subject/>
  <dc:title>Persönliche Worte des Herrn an</dc:title>
</cp:coreProperties>
</file>