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schwistertreffen am 1. Oktober 2016 in Luzern</w:t>
      </w:r>
    </w:p>
    <w:p>
      <w:pPr>
        <w:pStyle w:val="Normal"/>
        <w:spacing w:before="0" w:after="120"/>
        <w:jc w:val="both"/>
        <w:rPr/>
      </w:pPr>
      <w:r>
        <w:rPr/>
      </w:r>
    </w:p>
    <w:p>
      <w:pPr>
        <w:pStyle w:val="Normal"/>
        <w:spacing w:before="0" w:after="120"/>
        <w:jc w:val="both"/>
        <w:rPr>
          <w:rFonts w:ascii="Arial" w:hAnsi="Arial" w:cs="Arial"/>
          <w:i/>
          <w:i/>
          <w:sz w:val="22"/>
          <w:szCs w:val="22"/>
        </w:rPr>
      </w:pPr>
      <w:r>
        <w:rPr>
          <w:rFonts w:cs="Arial" w:ascii="Arial" w:hAnsi="Arial"/>
          <w:i/>
          <w:sz w:val="22"/>
          <w:szCs w:val="22"/>
        </w:rPr>
        <w:t>Liebster Heiland Jesus Christus, geliebter himmlischer Vater,</w:t>
      </w:r>
    </w:p>
    <w:p>
      <w:pPr>
        <w:pStyle w:val="Normal"/>
        <w:spacing w:before="0" w:after="120"/>
        <w:jc w:val="both"/>
        <w:rPr>
          <w:rFonts w:ascii="Arial" w:hAnsi="Arial" w:cs="Arial"/>
          <w:i/>
          <w:i/>
          <w:sz w:val="22"/>
          <w:szCs w:val="22"/>
        </w:rPr>
      </w:pPr>
      <w:r>
        <w:rPr>
          <w:rFonts w:cs="Arial" w:ascii="Arial" w:hAnsi="Arial"/>
          <w:i/>
          <w:sz w:val="22"/>
          <w:szCs w:val="22"/>
        </w:rPr>
        <w:t xml:space="preserve">ich komme nun zu Dir, mit der Bitte, um Worte aus Deinem liebenden Vaterherzen für Meine Schwestern in Luzern. Du bist bei ihnen mit Deiner ganzen Liebe und mit Deinem göttlichen Geist. Du kennst ihre Herzen und ihren Herzenszustand, kennst ihre Bemühungen und ihre Liebe zu Dir. Schenke ihnen, bitte, Worte, die ihre Herzen stärken, und sie mit Deinem göttlichen Geist erfüllt werden. </w:t>
      </w:r>
    </w:p>
    <w:p>
      <w:pPr>
        <w:pStyle w:val="Normal"/>
        <w:spacing w:before="0" w:after="120"/>
        <w:jc w:val="both"/>
        <w:rPr>
          <w:rFonts w:ascii="Arial" w:hAnsi="Arial" w:cs="Arial"/>
          <w:i/>
          <w:i/>
          <w:sz w:val="22"/>
          <w:szCs w:val="22"/>
        </w:rPr>
      </w:pPr>
      <w:r>
        <w:rPr>
          <w:rFonts w:cs="Arial" w:ascii="Arial" w:hAnsi="Arial"/>
          <w:i/>
          <w:sz w:val="22"/>
          <w:szCs w:val="22"/>
        </w:rPr>
        <w:t xml:space="preserve">Dein ist die Macht und die Herrlichkeit in Ewigkeit. Amen </w:t>
      </w:r>
    </w:p>
    <w:p>
      <w:pPr>
        <w:pStyle w:val="Normal"/>
        <w:spacing w:before="0" w:after="120"/>
        <w:ind w:firstLine="357"/>
        <w:jc w:val="both"/>
        <w:rPr>
          <w:rFonts w:ascii="Arial" w:hAnsi="Arial" w:cs="Arial"/>
          <w:szCs w:val="28"/>
        </w:rPr>
      </w:pPr>
      <w:r>
        <w:rPr>
          <w:rFonts w:cs="Arial" w:ascii="Arial" w:hAnsi="Arial"/>
          <w:szCs w:val="28"/>
        </w:rPr>
        <w:t xml:space="preserve">Meine geliebten Töchter und Meine Kinder, die ihr nicht sichtbar anwesend seid, </w:t>
      </w:r>
    </w:p>
    <w:p>
      <w:pPr>
        <w:pStyle w:val="Normal"/>
        <w:spacing w:before="0" w:after="120"/>
        <w:jc w:val="both"/>
        <w:rPr>
          <w:rFonts w:ascii="Arial" w:hAnsi="Arial" w:cs="Arial"/>
          <w:szCs w:val="28"/>
        </w:rPr>
      </w:pPr>
      <w:r>
        <w:rPr>
          <w:rFonts w:cs="Arial" w:ascii="Arial" w:hAnsi="Arial"/>
          <w:szCs w:val="28"/>
        </w:rPr>
        <w:t xml:space="preserve">Mein ist die Macht und die Herrlichkeit, sprach dieses Kind. Nun, Mein ist die Liebe, denn um diese geht es: nicht um Macht und Herrlichkeit, sondern um die Liebe. Die Liebe ist der Weg zur Herrlichkeit, die für euch nicht vorstellbar ist, die Herrlichkeit nicht und auch die göttliche Liebe nicht. Über alle Vorstellungen hinaus gibt es eine Weite und Freiheit, die für euch Menschenkinder nicht fassbar ist. Lebt ihr doch in der dunkelsten Ecke des ganzen Universums, aller Universen. Auch das ist für euch unvorstellbar: die Größe der Schöpfung. </w:t>
      </w:r>
    </w:p>
    <w:p>
      <w:pPr>
        <w:pStyle w:val="Normal"/>
        <w:spacing w:before="0" w:after="120"/>
        <w:ind w:firstLine="357"/>
        <w:jc w:val="both"/>
        <w:rPr>
          <w:rFonts w:ascii="Arial" w:hAnsi="Arial" w:cs="Arial"/>
          <w:szCs w:val="28"/>
        </w:rPr>
      </w:pPr>
      <w:r>
        <w:rPr>
          <w:rFonts w:cs="Arial" w:ascii="Arial" w:hAnsi="Arial"/>
          <w:szCs w:val="28"/>
        </w:rPr>
        <w:t>Nun seid ihr hier und horcht erwartungsvoll auf die Worte, die ihr euch ersehnt, gibt es doch so vieles in eurem Leben und im Leben eurer Geschwister, was ihr nicht verstehen könnt. Immer wieder stellt ihr euch die Frage: Warum? Warum dieses Leid? Warum diese Not? Warum diese Entwicklung auf eurer Erde? Warum?</w:t>
      </w:r>
    </w:p>
    <w:p>
      <w:pPr>
        <w:pStyle w:val="Normal"/>
        <w:spacing w:before="0" w:after="120"/>
        <w:ind w:firstLine="357"/>
        <w:jc w:val="both"/>
        <w:rPr>
          <w:rFonts w:ascii="Arial" w:hAnsi="Arial" w:cs="Arial"/>
          <w:szCs w:val="28"/>
        </w:rPr>
      </w:pPr>
      <w:r>
        <w:rPr>
          <w:rFonts w:cs="Arial" w:ascii="Arial" w:hAnsi="Arial"/>
          <w:szCs w:val="28"/>
        </w:rPr>
        <w:t xml:space="preserve">Meine Antwort auf diese Fragen heißt: Lobet und preiset, liebt und lasst euch lieben: von Mir! Jedes Erklärungsmodell ist nur ein Modell, eine Antwort, die ihr ohnehin kennt: die freie Willensentscheidung des Menschen gibt ihm die Möglichkeit gegen Meine Ordnung und Liebe zu handeln. Die Folgen seht ihr in eurer Welt. Die Dunkelwesen nützen ihre Chancen und beeinflussen die Menschenkinder, die keine Kenntnis davon haben, was hier geschieht. Sie haben keine Kenntnis, da sie kein Interesse daran haben, ihr Tun und die Folgen zu hinterfragen. Sie stecken ihren Kopf in den Sand und tun so, als gäbe es keine Verantwortung, der sie sich zu stellen haben. </w:t>
      </w:r>
    </w:p>
    <w:p>
      <w:pPr>
        <w:pStyle w:val="TextBodyIndent"/>
        <w:rPr/>
      </w:pPr>
      <w:r>
        <w:rPr/>
        <w:t xml:space="preserve">Was kann da getan werden? Durch Erfahrung lernen. Aber wie lange braucht es, bis sie verstehen, dass sie selbst den Grundstein für ihre Situation gelegt haben? Und die unschuldigen Kinder? Diese Kinder sind geistige Wesen, die diese Zeit gewählt haben, um zu reifen und mitzutragen. Das ist nicht einfach, denn sie wissen nicht mehr, was hinter ihnen lag. Sie erinnern sich nicht mehr an das, was war. Auch ihr nicht. Und das ist gut so, denn so manche eurer Geschwister meinen, ihre Vergangenheit zu kennen, oder zumindest Teile davon, aber was hilft es ihnen? Können sie deswegen dieses Leben besser bewältigen? Meist nicht. Daher konzentriert euch auf das, was jetzt ist. Das, was ihr jetzt zu bewältigen habt, ist Aufgabe genug. Und um diese Herausforderungen zu bewältigen, biete Ich euch Meine Hilfe an. Die meisten von euch wissen inzwischen, wie hilfreich Mein Dasein ist. Besinnt euch daher auf dieses Gnadengeschenk Meiner Heiligen Gegenwart in euch. Erkennt Mein Liebesangebot. Erkennt, dass nur einer euch wahrhaft liebt und diese Liebe euch zum Heil ist. </w:t>
      </w:r>
    </w:p>
    <w:p>
      <w:pPr>
        <w:pStyle w:val="Normal"/>
        <w:spacing w:before="0" w:after="120"/>
        <w:ind w:firstLine="357"/>
        <w:jc w:val="both"/>
        <w:rPr>
          <w:rFonts w:ascii="Arial" w:hAnsi="Arial" w:cs="Arial"/>
          <w:szCs w:val="28"/>
        </w:rPr>
      </w:pPr>
      <w:r>
        <w:rPr>
          <w:rFonts w:cs="Arial" w:ascii="Arial" w:hAnsi="Arial"/>
          <w:szCs w:val="28"/>
        </w:rPr>
        <w:t xml:space="preserve">Geht weiter tapfer euren Weg, im vollen Vertrauen Meiner Gegenwart und in der Liebe zu Mir und zu euren Geschwistern. Wer gibt, empfängt. So gebt und empfangt in vielfacher Weise. Besinnt euch und haltet inne, damit ihr Mein Rufen hört. Mein sanftes Rufen nach Meinem Kinde, nach dir, Mein Kind! </w:t>
        <w:tab/>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Folgen der freien Willensentschei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3:33:00Z</dcterms:created>
  <dc:creator>Besitzer</dc:creator>
  <dc:description/>
  <dc:language>en-US</dc:language>
  <cp:lastModifiedBy>privat.15o</cp:lastModifiedBy>
  <cp:lastPrinted>2016-10-06T00:19:00Z</cp:lastPrinted>
  <dcterms:modified xsi:type="dcterms:W3CDTF">2016-10-24T11:01:00Z</dcterms:modified>
  <cp:revision>3</cp:revision>
  <dc:subject/>
  <dc:title>Persönliche Worte des Herrn an</dc:title>
</cp:coreProperties>
</file>