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4. September 2016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wir danken Dir für diese Stunde mit Dir und wir danken Dir für Dein Dasein in jeder Sekunde unseres Lebens. Wo immer wir sind, bist Du bei uns. Du führst und leitest uns und Du zeigst uns den Weg, den wir zu gehen haben oder den wir gehen sollen und gehen dürfen.</w:t>
      </w:r>
    </w:p>
    <w:p>
      <w:pPr>
        <w:pStyle w:val="Normal"/>
        <w:spacing w:before="0" w:after="120"/>
        <w:jc w:val="both"/>
        <w:rPr>
          <w:rFonts w:ascii="Arial" w:hAnsi="Arial" w:cs="Arial"/>
          <w:i/>
          <w:i/>
          <w:szCs w:val="28"/>
        </w:rPr>
      </w:pPr>
      <w:r>
        <w:rPr>
          <w:rFonts w:cs="Arial" w:ascii="Arial" w:hAnsi="Arial"/>
          <w:i/>
          <w:szCs w:val="28"/>
        </w:rPr>
        <w:t>Du stellst uns Engel an unsere Seite, die uns in Deinem Namen inspirieren. Wir dürfen auch Menschen begegnen, die uns helfend zur Seite stehen. Und das alles kann geschehen, weil Du uns liebst und Deine Liebe unermesslich und für uns kaum fassbar ist. Daher bitten wir Dich, dass Du auch unser Herz erfüllst, immer mehr mit Deiner wunderbaren Liebe erfüllst, sodass Deine Liebe hinausfließen kann in diese Welt, in unser Umfeld, zu den Menschen, zu unseren Geschwistern, die besonders viel Liebe brauchen.</w:t>
      </w:r>
    </w:p>
    <w:p>
      <w:pPr>
        <w:pStyle w:val="Normal"/>
        <w:spacing w:before="0" w:after="120"/>
        <w:jc w:val="both"/>
        <w:rPr>
          <w:rFonts w:ascii="Arial" w:hAnsi="Arial" w:cs="Arial"/>
          <w:i/>
          <w:i/>
          <w:szCs w:val="28"/>
        </w:rPr>
      </w:pPr>
      <w:r>
        <w:rPr>
          <w:rFonts w:cs="Arial" w:ascii="Arial" w:hAnsi="Arial"/>
          <w:i/>
          <w:szCs w:val="28"/>
        </w:rPr>
        <w:t>Und wir danken Dir auch, dass Du uns durch Dein Wort hilfst, einen Schritt nach dem anderen zu gehen und weiterzugehen. Dass wir durch Dein Wort inspiriert werden, nachzudenken und unser Leben danach auszurichten. So sind wir Lernende, und durch Deine Hilfe, Deine Liebe und Deine Weisheit, Deine Ordnung und Dein Licht können wir wachsen und Dir immer ähnlicher werden, immer näher kommen. Das braucht alles eine Zeit, aber das Vertrauen zu Dir wächst auch in unserer Seele und in unserem Herzen, und so vertrauen wir darauf, dass alles, was wir erleben, seine Richtigkeit hat. Denn Du bist bei uns.</w:t>
      </w:r>
    </w:p>
    <w:p>
      <w:pPr>
        <w:pStyle w:val="Normal"/>
        <w:spacing w:before="0" w:after="120"/>
        <w:jc w:val="both"/>
        <w:rPr>
          <w:rFonts w:ascii="Arial" w:hAnsi="Arial" w:cs="Arial"/>
          <w:i/>
          <w:i/>
          <w:szCs w:val="28"/>
        </w:rPr>
      </w:pPr>
      <w:r>
        <w:rPr>
          <w:rFonts w:cs="Arial" w:ascii="Arial" w:hAnsi="Arial"/>
          <w:i/>
          <w:szCs w:val="28"/>
        </w:rPr>
        <w:t>Und so dürfen wir Dich nun bitten um Worte aus Deinem liebenden Vaterherzen und danken Dir dafür.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Kinder, </w:t>
      </w:r>
    </w:p>
    <w:p>
      <w:pPr>
        <w:pStyle w:val="Normal"/>
        <w:spacing w:before="0" w:after="120"/>
        <w:ind w:firstLine="357"/>
        <w:jc w:val="both"/>
        <w:rPr>
          <w:rFonts w:ascii="Arial" w:hAnsi="Arial" w:cs="Arial"/>
          <w:szCs w:val="28"/>
        </w:rPr>
      </w:pPr>
      <w:r>
        <w:rPr>
          <w:rFonts w:cs="Arial" w:ascii="Arial" w:hAnsi="Arial"/>
          <w:szCs w:val="28"/>
        </w:rPr>
        <w:t>es ist für Meine Kinder nicht so leicht fassbar, was es bedeutet, dass Ich bei ihnen bin, dass Ich bei euch bin, dass Ich immerwährend bei euch bin. Es ist eine Frage des Glaubens und als nächster Schritt eine Frage des Wissens. Es ist eine Gewissheit in eurem Herzen, dass Ich da bin, denn die meisten Meiner Kinder können Mich ja nicht sehen, und so gibt es viele Kinder, die nicht glauben können, was sie nicht sehen.</w:t>
      </w:r>
    </w:p>
    <w:p>
      <w:pPr>
        <w:pStyle w:val="Normal"/>
        <w:spacing w:before="0" w:after="120"/>
        <w:ind w:firstLine="357"/>
        <w:jc w:val="both"/>
        <w:rPr>
          <w:rFonts w:ascii="Arial" w:hAnsi="Arial" w:cs="Arial"/>
          <w:szCs w:val="28"/>
        </w:rPr>
      </w:pPr>
      <w:r>
        <w:rPr>
          <w:rFonts w:cs="Arial" w:ascii="Arial" w:hAnsi="Arial"/>
          <w:szCs w:val="28"/>
        </w:rPr>
        <w:t>Aber in eurem Herzen sehe Ich, dass ihr erfasst habt, um was es geht, und dass ihr Mich erkannt habt in euch. Ihr wisst um Meine Gegenwart, und dieses Wissen hilft euch in schwierigen Situationen standhaft zu bleiben und hilft, euch nach Mir auszurichten. Und genau darum geht es, um diese Ausrichtung zu Mir, diese Liebe in eurem Herzen zu Mir und die Sehnsucht in eurem Herzen zu Mir. Alles das hilft euch, den Kontakt zu Mir aufzunehmen, in jeder Minute, in jeder Sekunde und besonders dann, wenn ihr merkt, dass so manches um euch herum, Sichtbares und Unsichtbares, euch abziehen und woanders hinlenken, von Mir weglenken möchte. Dann beginnt euer Herz zu schmerzen, ihr verspürt ein Wehklagen in eurem Herzen, denn es fehlt euch, etwas und dieses etwas ist die Liebe, ist Meine Gegenwart. Wobei Meine Gegenwart immer gegeben ist, aber es scheint euch so, als ob Ich nicht da wäre, weil ihr etwas, was ihr auch als Gottesferne bezeichnen würdet, erlebt. Aber Ich bin nie fern, Ich bin immer da, und darauf dürft ihr euch berufen. Das möge euch stärken in Situationen, wo ihr in vieler Hinsicht gefordert seid.</w:t>
      </w:r>
    </w:p>
    <w:p>
      <w:pPr>
        <w:pStyle w:val="Normal"/>
        <w:spacing w:before="0" w:after="120"/>
        <w:ind w:firstLine="357"/>
        <w:jc w:val="both"/>
        <w:rPr>
          <w:rFonts w:ascii="Arial" w:hAnsi="Arial" w:cs="Arial"/>
          <w:szCs w:val="28"/>
        </w:rPr>
      </w:pPr>
      <w:r>
        <w:rPr>
          <w:rFonts w:cs="Arial" w:ascii="Arial" w:hAnsi="Arial"/>
          <w:szCs w:val="28"/>
        </w:rPr>
        <w:t>Und wenn ihr in die Welt hinausblickt, so erkennt ihr, wie wichtig es ist, dass ihr, die ihr doch so vieles bereits erkannt habt, Mir treu ergeben seid. Denn diese Treue zu Mir macht es möglich, dass Ich in vieler Hinsicht in diese Welt hinauswirken kann, durch Meine Liebe, durch Mein Licht, durch Meine Segnungen, durch Meine Gnadengeschenke, durch Meine Weisheit, durch Meine Impulse, durch Mein Vorbild. Durch das, was Ich getan, gesagt und gelebt habe, als Ich auf dieser Erde sichtbar für die damaligen Menschen gegenwärtig war.</w:t>
      </w:r>
    </w:p>
    <w:p>
      <w:pPr>
        <w:pStyle w:val="Normal"/>
        <w:spacing w:before="0" w:after="120"/>
        <w:ind w:firstLine="357"/>
        <w:jc w:val="both"/>
        <w:rPr>
          <w:rFonts w:ascii="Arial" w:hAnsi="Arial" w:cs="Arial"/>
          <w:szCs w:val="28"/>
        </w:rPr>
      </w:pPr>
      <w:r>
        <w:rPr>
          <w:rFonts w:cs="Arial" w:ascii="Arial" w:hAnsi="Arial"/>
          <w:szCs w:val="28"/>
        </w:rPr>
        <w:t>Meine Geliebten, es ist die Liebe, die besondere göttliche Liebe, die uns verbindet, und die Mich verbindet mit jedem einzelnen Meiner Kinder. Und es liegt an Meinen Kindern, wie intensiv sie diese Liebe leben und zulassen. Wie weit sie ihr Herz öffnen, damit Ich Mich mit Meiner ganzen Liebe ausbreiten kann. Das liegt an euch, denn ihr habt die Wahlfreiheit, und je größer die Sehnsucht nach Meiner Liebe, umso mehr kann Ich diese Liebe verschenken.</w:t>
      </w:r>
    </w:p>
    <w:p>
      <w:pPr>
        <w:pStyle w:val="Normal"/>
        <w:spacing w:before="0" w:after="120"/>
        <w:ind w:firstLine="357"/>
        <w:jc w:val="both"/>
        <w:rPr>
          <w:rFonts w:ascii="Arial" w:hAnsi="Arial" w:cs="Arial"/>
          <w:szCs w:val="28"/>
        </w:rPr>
      </w:pPr>
      <w:r>
        <w:rPr>
          <w:rFonts w:cs="Arial" w:ascii="Arial" w:hAnsi="Arial"/>
          <w:szCs w:val="28"/>
        </w:rPr>
        <w:t>Und so schenke Ich euch Liebe von Meiner Liebe im Übermaß. Nehmt sie auf mit dankbarem Herzen, lasst euch einhüllen von Meiner Liebe, sodass euer Herz zu einem flammenden Herzen wird, zu einem Herzen, das voll Sehnsucht brennt. Und könntet ihr sehen, was solche Herzen in dieser dunklen Welt bewirken, so würde euch nichts mehr wichtiger sein als diese Hingabe, diese Liebe und dieses Feuer der Liebe.</w:t>
      </w:r>
    </w:p>
    <w:p>
      <w:pPr>
        <w:pStyle w:val="Normal"/>
        <w:spacing w:before="0" w:after="120"/>
        <w:ind w:firstLine="357"/>
        <w:jc w:val="both"/>
        <w:rPr>
          <w:rFonts w:ascii="Arial" w:hAnsi="Arial" w:cs="Arial"/>
          <w:szCs w:val="28"/>
        </w:rPr>
      </w:pPr>
      <w:r>
        <w:rPr>
          <w:rFonts w:cs="Arial" w:ascii="Arial" w:hAnsi="Arial"/>
          <w:szCs w:val="28"/>
        </w:rPr>
        <w:t xml:space="preserve">Und so gehe Ich von einem Herzen zum anderen und fache dieses Feuer erneut an. </w:t>
      </w:r>
    </w:p>
    <w:p>
      <w:pPr>
        <w:pStyle w:val="Normal"/>
        <w:spacing w:before="0" w:after="120"/>
        <w:ind w:firstLine="357"/>
        <w:jc w:val="both"/>
        <w:rPr>
          <w:rFonts w:ascii="Arial" w:hAnsi="Arial" w:cs="Arial"/>
          <w:szCs w:val="28"/>
        </w:rPr>
      </w:pPr>
      <w:r>
        <w:rPr>
          <w:rFonts w:cs="Arial" w:ascii="Arial" w:hAnsi="Arial"/>
          <w:szCs w:val="28"/>
        </w:rPr>
        <w:t>Seid gesegnet und erfüllt mit Meinem Liebesfeuer.</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4.9.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Liebesfeu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Liebesfeuer</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2:17:00Z</dcterms:created>
  <dc:creator>Besitzer</dc:creator>
  <dc:description/>
  <dc:language>en-US</dc:language>
  <cp:lastModifiedBy>privat.15o</cp:lastModifiedBy>
  <cp:lastPrinted>2016-09-24T11:15:00Z</cp:lastPrinted>
  <dcterms:modified xsi:type="dcterms:W3CDTF">2016-10-09T12:25:00Z</dcterms:modified>
  <cp:revision>3</cp:revision>
  <dc:subject/>
  <dc:title>Persönliche Worte des Herrn an</dc:title>
</cp:coreProperties>
</file>