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9. September 2016 in Kals-Lesach</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w:t>
      </w:r>
    </w:p>
    <w:p>
      <w:pPr>
        <w:pStyle w:val="Normal"/>
        <w:spacing w:before="0" w:after="120"/>
        <w:jc w:val="both"/>
        <w:rPr>
          <w:rFonts w:ascii="Arial" w:hAnsi="Arial" w:cs="Arial"/>
          <w:i/>
          <w:i/>
          <w:szCs w:val="28"/>
        </w:rPr>
      </w:pPr>
      <w:r>
        <w:rPr>
          <w:rFonts w:cs="Arial" w:ascii="Arial" w:hAnsi="Arial"/>
          <w:i/>
          <w:szCs w:val="28"/>
        </w:rPr>
        <w:t xml:space="preserve">Lob und Dank sei Dir, Du unendliche Liebe. Du bist unsere Kraft und unser Segen. Du bist der, der uns durch diese Zeit und durch unser Leben führt, und der uns unermesslich liebt, ohne zu urteilen. Du bist der, der uns in unserem Herzen berührt, sanft, liebevoll und auch aufrüttelnd, damit wir nicht einschlafen. Du kommst uns immer mit Deiner ganzen Liebe entgegen, Du rufst uns. Und so bitten wir Dich, dass Du unser Herz entflammst, dass Du die Sehnsucht in unserem Herzen stärkst, anfachst, damit sie zu lodern beginnt. Du bist der, der uns immer wieder vor Augen führt, dass wir Dich brauchen und dass wir jederzeit zu Dir kommen dürfen, um von Dir zu lernen und von Dir gezeigt zu bekommen, was noch änderbar ist, wo wir uns noch im Wege stehen und Dir im Wege stehen bei Deiner Verwandlung unseres Herzens. Du löst unsere Fesseln, wenn wir bereit dazu sind, bereit loszulassen. </w:t>
      </w:r>
    </w:p>
    <w:p>
      <w:pPr>
        <w:pStyle w:val="Normal"/>
        <w:spacing w:before="0" w:after="120"/>
        <w:jc w:val="both"/>
        <w:rPr>
          <w:rFonts w:ascii="Arial" w:hAnsi="Arial" w:cs="Arial"/>
          <w:i/>
          <w:i/>
          <w:szCs w:val="28"/>
        </w:rPr>
      </w:pPr>
      <w:r>
        <w:rPr>
          <w:rFonts w:cs="Arial" w:ascii="Arial" w:hAnsi="Arial"/>
          <w:i/>
          <w:szCs w:val="28"/>
        </w:rPr>
        <w:t>Hilf uns, bitte, dass wir bereit werden, loszulassen, uns ganz Dir zu übergeben und alles Dir zu übergeben. Das ist nicht immer so einfach, und daher schenkst Du uns Worte zur Belehrung, Worte der Liebe und Hinweise, wie wir im Alltag einen Schritt nach dem anderen gehen sollen, um Dir immer näher zu kommen. Es ist unser Bild davon, Dir immer näher zu kommen, es ist unser Ziel, unser Bedürfnis, aber im Grunde genommen bist Du uns ganz nahe. Aber das verstehen wir noch nicht so gut, wie nahe Du uns bist. Wir suchen Dich noch immer, aber Du bist da, wir brauchen Dich nicht zu suchen, denn Du bist in unserem Herzen verankert. Lasse uns das bitte begreifen, dass wir bereits vereint sind mit Dir. Vater und Kind, Braut und Bräutigam, wie zwei Liebende vereint.</w:t>
      </w:r>
    </w:p>
    <w:p>
      <w:pPr>
        <w:pStyle w:val="Normal"/>
        <w:spacing w:before="0" w:after="120"/>
        <w:jc w:val="both"/>
        <w:rPr>
          <w:rFonts w:ascii="Arial" w:hAnsi="Arial" w:cs="Arial"/>
          <w:i/>
          <w:i/>
          <w:szCs w:val="28"/>
        </w:rPr>
      </w:pPr>
      <w:r>
        <w:rPr>
          <w:rFonts w:cs="Arial" w:ascii="Arial" w:hAnsi="Arial"/>
          <w:i/>
          <w:szCs w:val="28"/>
        </w:rPr>
        <w:t>Und so danken wir Dir für die Worte, die Du uns schenken möchtest. Mögen sie tief in unser Herz fallen und Frucht bringen.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240" w:after="24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 xml:space="preserve">nicht nur Mein Herz ist groß, unendlich groß, sondern auch euer Herz, in dem Ich Wohnung bezogen habe. Die Fülle Meines Wesens breitet sich in eurem Herzen aus. Daher braucht es auch von eurer Seite ein großes Herz, ein Herz der Liebe, der Bereitschaft, ein Herz, das sich danach sehnt, dass Ich Mich ausbreite. Wie sehr liebe Ich es, Mich in einem Herzen ausbreiten zu dürfen, in eurem Herzen, in einem bereiten Herzen, in einem Herzen, das bereit ist alles loszulassen. </w:t>
      </w:r>
    </w:p>
    <w:p>
      <w:pPr>
        <w:pStyle w:val="Normal"/>
        <w:spacing w:before="0" w:after="120"/>
        <w:ind w:firstLine="357"/>
        <w:jc w:val="both"/>
        <w:rPr>
          <w:rFonts w:ascii="Arial" w:hAnsi="Arial" w:cs="Arial"/>
          <w:szCs w:val="28"/>
        </w:rPr>
      </w:pPr>
      <w:r>
        <w:rPr>
          <w:rFonts w:cs="Arial" w:ascii="Arial" w:hAnsi="Arial"/>
          <w:szCs w:val="28"/>
        </w:rPr>
        <w:t xml:space="preserve">Das klingt einfach, aber ihr wisst, dass es nicht so einfach ist, und ihr erlebt tagtäglich, wie viel noch da ist, das euch festhält. So manche Fessel verhindert, dass ihr den entscheidenden Schritt tut, aber dazu ist dieses Erdenleben da, dass ihr diese Fesseln erkennt, dieses Gebundensein an etwas oder an jemanden, Ich komme gerne und befreie euch von dem, was euch festhält. </w:t>
      </w:r>
    </w:p>
    <w:p>
      <w:pPr>
        <w:pStyle w:val="Normal"/>
        <w:spacing w:before="0" w:after="120"/>
        <w:ind w:firstLine="357"/>
        <w:jc w:val="both"/>
        <w:rPr>
          <w:rFonts w:ascii="Arial" w:hAnsi="Arial" w:cs="Arial"/>
          <w:szCs w:val="28"/>
        </w:rPr>
      </w:pPr>
      <w:r>
        <w:rPr>
          <w:rFonts w:cs="Arial" w:ascii="Arial" w:hAnsi="Arial"/>
          <w:szCs w:val="28"/>
        </w:rPr>
        <w:t xml:space="preserve">Ihr könnt es euch ja auch bildlich vorstellen, wie ihr euch mit Meiner Hilfe befreit. Stellt euch vor, es sind Fesseln um euch und ihr beginnt eure Arme zu bewegen, um diese Schnüre, mögen sie dick oder dünn sein, die sich um euch gewickelt haben, um euer Herz, um eure Seele, um euren Körper, dass ihr sie lockert und sie abschüttelt. Und ihr spürt, dass ihr gut durchatmen könnt und ihr erkennt, dass Ich es bin, der euch die Fesseln gelockert hat, und sie zu Boden fallen. Und ihr seht erstaunt und voll Freude, wie sich euer Umfeld verändert, wenn ihr frei seid durch Meine Liebe. Ihr seht diese Fesseln auf dem Boden liegen und macht einen großen Schritt darüber hinweg und einen zweiten Schritt und geht geradeaus, mit dem Blick zur Sonne, die Sonne des Lebens, die Urkraft, die Liebe. Und sie steht sinnbildlich für Meine Liebe, für die Urkraft Meines Seins, aus dem ihr geboren wurdet und ihr wisst, dass diese Urkraft, dieses Licht und diese Liebe in eurem Herzen grundgelegt sind. Ihr wisst, denn Meine Weisheit ist in euch, Meine Schöpferkraft ist in euch, Meine Liebe, Mein Licht strahlt in euer ganzes Sein. Wo Licht ist, Mein Licht, Mein göttliches Licht, hat die Dunkelheit keinen Platz mehr. Auch das wisst ihr. </w:t>
      </w:r>
    </w:p>
    <w:p>
      <w:pPr>
        <w:pStyle w:val="Normal"/>
        <w:spacing w:before="0" w:after="120"/>
        <w:ind w:firstLine="357"/>
        <w:jc w:val="both"/>
        <w:rPr>
          <w:rFonts w:ascii="Arial" w:hAnsi="Arial" w:cs="Arial"/>
          <w:szCs w:val="28"/>
        </w:rPr>
      </w:pPr>
      <w:r>
        <w:rPr>
          <w:rFonts w:cs="Arial" w:ascii="Arial" w:hAnsi="Arial"/>
          <w:szCs w:val="28"/>
        </w:rPr>
        <w:t xml:space="preserve">Wenn ihr den Lichtschalter betätigt, ist es hell, wo ist die Dunkelheit? Es wird immer heller und heller. Ihr freut euch über den Sonnenschein, betrachtet die Sonne und fühlt euch von ihr umarmt, gewärmt und getröstet. Und so ist es Meine Liebe, die euch umarmt und euch tröstet. Begebt euch in diese Liebe, in diese tröstende Liebe, lasst euch umarmen! Spürt ihr die Freude in eurem Herzen? Nach dieser Umarmung von Mir haben nun mehr die Freude und die Dankbarkeit Platz. </w:t>
      </w:r>
    </w:p>
    <w:p>
      <w:pPr>
        <w:pStyle w:val="Normal"/>
        <w:spacing w:before="0" w:after="120"/>
        <w:ind w:firstLine="357"/>
        <w:jc w:val="both"/>
        <w:rPr/>
      </w:pPr>
      <w:r>
        <w:rPr>
          <w:rFonts w:cs="Arial" w:ascii="Arial" w:hAnsi="Arial"/>
          <w:szCs w:val="28"/>
        </w:rPr>
        <w:t xml:space="preserve">Es ist Meine Liebe, die euch heilt, die euch heil macht und die euch befreit. Daher kennt ihr euer Ziel und ihr kennt den Weg und das Ziel ist die Gegenwart, hier, jetzt, in diesem Augenblick, in </w:t>
      </w:r>
      <w:r>
        <w:rPr>
          <w:rFonts w:cs="Arial" w:ascii="Arial" w:hAnsi="Arial"/>
          <w:b/>
          <w:szCs w:val="28"/>
        </w:rPr>
        <w:t>diesem</w:t>
      </w:r>
      <w:r>
        <w:rPr>
          <w:rFonts w:cs="Arial" w:ascii="Arial" w:hAnsi="Arial"/>
          <w:szCs w:val="28"/>
        </w:rPr>
        <w:t xml:space="preserve"> Augenblick.</w:t>
      </w:r>
    </w:p>
    <w:p>
      <w:pPr>
        <w:pStyle w:val="Normal"/>
        <w:spacing w:before="0" w:after="120"/>
        <w:ind w:firstLine="357"/>
        <w:jc w:val="both"/>
        <w:rPr>
          <w:rFonts w:ascii="Arial" w:hAnsi="Arial" w:cs="Arial"/>
          <w:szCs w:val="28"/>
        </w:rPr>
      </w:pPr>
      <w:r>
        <w:rPr>
          <w:rFonts w:eastAsia="Arial" w:cs="Arial" w:ascii="Arial" w:hAnsi="Arial"/>
          <w:szCs w:val="28"/>
        </w:rPr>
        <w:t xml:space="preserve"> </w:t>
      </w:r>
      <w:r>
        <w:rPr>
          <w:rFonts w:cs="Arial" w:ascii="Arial" w:hAnsi="Arial"/>
          <w:szCs w:val="28"/>
        </w:rPr>
        <w:t>In diesem Augenblick spürt ihr Meine Gegenwart.</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9.9.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helfe euch bei der Befreiung eurer Fessel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helfe euch bei der Befreiung eurer Fessel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0:36:00Z</dcterms:created>
  <dc:creator>Besitzer</dc:creator>
  <dc:description/>
  <dc:language>en-US</dc:language>
  <cp:lastModifiedBy>privat.15o</cp:lastModifiedBy>
  <cp:lastPrinted>2016-09-18T19:47:00Z</cp:lastPrinted>
  <dcterms:modified xsi:type="dcterms:W3CDTF">2016-09-19T10:36:00Z</dcterms:modified>
  <cp:revision>2</cp:revision>
  <dc:subject/>
  <dc:title>Persönliche Worte des Herrn an</dc:title>
</cp:coreProperties>
</file>