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September 2016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 xml:space="preserve">Du bist die reinste Liebe, Du bist Barmherzigkeit, Güte, Frieden. Du bist Versöhnung und Vergebung, Licht und Kraft. Und all diese Eigenschaften empfiehlst Du auch uns, dass wir sie immer mehr leben, uns immer klarer über diese Eigenschaften werden, die doch auch unser Leben prägen mögen und sollen. Die reinste Liebe, die Barmherzigkeit, die Vergebung und Versöhnung, die Güte und Friede, Licht und Kraft, Kraft, die wir von Dir bekommen. Denn ohne die Kraft und die Liebe von Dir vermögen wir nichts, oder zumindest nicht das, was notwendig ist um immer intensiver mit Dir verbunden zu sein. </w:t>
      </w:r>
    </w:p>
    <w:p>
      <w:pPr>
        <w:pStyle w:val="Normal"/>
        <w:spacing w:before="0" w:after="120"/>
        <w:jc w:val="both"/>
        <w:rPr/>
      </w:pPr>
      <w:r>
        <w:rPr>
          <w:rFonts w:cs="Arial" w:ascii="Arial" w:hAnsi="Arial"/>
          <w:i/>
          <w:szCs w:val="28"/>
        </w:rPr>
        <w:t xml:space="preserve">Wir brauchen Dich, damit in uns Verwandlung geschieht, geschehen kann. Du bist der, der unsere Herzen reinigt und verwandelt. Dich laden wir ein in unser Herz, damit wir immer mehr diese Eigenschaften, die Du uns vorlebst, zu leben vermögen. Wir brauchen Dich. Die Welt hat so viel anzubieten, aber wir brauchen nur </w:t>
      </w:r>
      <w:r>
        <w:rPr>
          <w:rFonts w:cs="Arial" w:ascii="Arial" w:hAnsi="Arial"/>
          <w:b/>
          <w:i/>
          <w:szCs w:val="28"/>
        </w:rPr>
        <w:t>Dich</w:t>
      </w:r>
      <w:r>
        <w:rPr>
          <w:rFonts w:cs="Arial" w:ascii="Arial" w:hAnsi="Arial"/>
          <w:i/>
          <w:szCs w:val="28"/>
        </w:rPr>
        <w:t>. So entflamme bitte die Sehnsucht in unserem Herzen, sodass diese Sehnsucht uns immer mehr in Deine Arme zieht. Deine Sehnsucht zieht uns und unsere Sehnsucht nach Dir, zieht uns zu Dir, geliebter Vater.</w:t>
      </w:r>
    </w:p>
    <w:p>
      <w:pPr>
        <w:pStyle w:val="Normal"/>
        <w:spacing w:before="0" w:after="120"/>
        <w:jc w:val="both"/>
        <w:rPr>
          <w:rFonts w:ascii="Arial" w:hAnsi="Arial" w:cs="Arial"/>
          <w:i/>
          <w:i/>
          <w:szCs w:val="28"/>
        </w:rPr>
      </w:pPr>
      <w:r>
        <w:rPr>
          <w:rFonts w:cs="Arial" w:ascii="Arial" w:hAnsi="Arial"/>
          <w:i/>
          <w:szCs w:val="28"/>
        </w:rPr>
        <w:t>Und so dürfen wir jetzt zu Dir kommen mit der Bitte um Worte aus Deinem liebenden, lichtvollen, barmherzigen Vaterherzen. Du weißt, welche Nahrung wir brauchen und so danken wir Dir für diese Nahrung, die Du für uns bereithältst.</w:t>
      </w:r>
    </w:p>
    <w:p>
      <w:pPr>
        <w:pStyle w:val="Normal"/>
        <w:spacing w:before="0" w:after="120"/>
        <w:jc w:val="both"/>
        <w:rPr>
          <w:rFonts w:ascii="Arial" w:hAnsi="Arial" w:cs="Arial"/>
          <w:i/>
          <w:i/>
          <w:szCs w:val="28"/>
        </w:rPr>
      </w:pPr>
      <w:r>
        <w:rPr>
          <w:rFonts w:cs="Arial" w:ascii="Arial" w:hAnsi="Arial"/>
          <w:i/>
          <w:szCs w:val="28"/>
        </w:rPr>
        <w:t>Danke, Jesus, danke, dass Du unser Herz berührst und öffnest für Dich und Deine Lieb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Worte können nicht ausdrücken, wie groß Meine Liebe zu euch ist, wie sehr es Mich danach dürstet, euch Liebe zu schenken im Übermaß. Aber es bedarf der Behutsamkeit, denn bei so manchen Meiner Kinder könnte ein Übermaß das Gegenteil bewirken, es könnte sie erschrecken, denn die Kraft ist enorm. </w:t>
      </w:r>
    </w:p>
    <w:p>
      <w:pPr>
        <w:pStyle w:val="Normal"/>
        <w:spacing w:before="0" w:after="120"/>
        <w:ind w:firstLine="357"/>
        <w:jc w:val="both"/>
        <w:rPr>
          <w:rFonts w:ascii="Arial" w:hAnsi="Arial" w:cs="Arial"/>
          <w:szCs w:val="28"/>
        </w:rPr>
      </w:pPr>
      <w:r>
        <w:rPr>
          <w:rFonts w:cs="Arial" w:ascii="Arial" w:hAnsi="Arial"/>
          <w:szCs w:val="28"/>
        </w:rPr>
        <w:t xml:space="preserve">Und so gehe Ich behutsam mit den Herzen Meiner Kinder um, achte darauf, wo sie in ihrer Entwicklung stehen. Ich kenne eure Herzen und Ich weiß, wie viel ihr an geistiger Nahrung aufnehmen könnt: jedes einzelne Meiner Kinder nach seinem Maße. Daher schenke Ich euch immer gerade so viel, wie ihr braucht und wie ihr fassen könnt. Das könnt ihr nicht beurteilen, nicht bei euch und auch nicht bei euren Geschwistern. Ich bin das Maß, das Maß aller Dinge, das Maß der Liebe. Und so wie zu viel irdische Nahrung euch Schmerzen bereiten kann, so kann auch zu viel geistige Nahrung zu viel sein. Daher nehmt auch hier in Maßen und oftmals ist weniger mehr. </w:t>
      </w:r>
    </w:p>
    <w:p>
      <w:pPr>
        <w:pStyle w:val="Normal"/>
        <w:spacing w:before="0" w:after="120"/>
        <w:ind w:firstLine="357"/>
        <w:jc w:val="both"/>
        <w:rPr>
          <w:rFonts w:ascii="Arial" w:hAnsi="Arial" w:cs="Arial"/>
          <w:szCs w:val="28"/>
        </w:rPr>
      </w:pPr>
      <w:r>
        <w:rPr>
          <w:rFonts w:cs="Arial" w:ascii="Arial" w:hAnsi="Arial"/>
          <w:szCs w:val="28"/>
        </w:rPr>
        <w:t>Nehmt und gebt, Ich schenke euch, damit ihr weitergebt, behaltet nichts für euch, sondern verschenkt, was Ich euch schenke. So beschenkt eure Geschwister. Ich gebe euch und ihr gebt weiter, und das wird euch zum Heil, zum Segen, wenn ihr nichts für euch behaltet, sondern weitergebt aus Liebe, aus Barmherzigkeit. Sind doch alle Meine Kinder bedürftig, bedürftig nach Liebe. Alle Meine Kinder brauchen Liebe. So ist Meine Liebe eine Liebe, die von einem Herzen zum anderen fließt, von Meinem Herzen zum Herzen des Kindes, und vom Herzen des Kindes zur Schwester und zum Bruder, in die Natur, zu den Tieren und in die geistige Welt. Es ist ein einziges Fließen, alles ist in Bewegung, es gibt keinen Stillstand, alles ist in Bewegung, auch ihr: jedes einzelne Meiner Kinder ist in Bewegung, im Fortschreiten, im Entwickeln. So manches könnt ihr nicht erkennen, aber wenn ihr zurückblickt in die Vergangenheit, so erkennt ihr die Schritte, die ihr gegangen seid, und ihr erkennt, dass Ich mit euch gegangen bin in jeder Situation. Und dies tue Ich weiterhin, so ihr dies möchtet.</w:t>
      </w:r>
    </w:p>
    <w:p>
      <w:pPr>
        <w:pStyle w:val="Normal"/>
        <w:spacing w:before="0" w:after="120"/>
        <w:ind w:firstLine="357"/>
        <w:jc w:val="both"/>
        <w:rPr>
          <w:rFonts w:ascii="Arial" w:hAnsi="Arial" w:cs="Arial"/>
          <w:szCs w:val="28"/>
        </w:rPr>
      </w:pPr>
      <w:r>
        <w:rPr>
          <w:rFonts w:cs="Arial" w:ascii="Arial" w:hAnsi="Arial"/>
          <w:szCs w:val="28"/>
        </w:rPr>
        <w:t>Es liegt an euch, wie intensiv ihr den Weg mit Mir geht. Ich horche und höre das Rufen Meines Kindes und je intensiver ihr ruft, umso mehr kann Ich euch schenken. Und Ich beschenke euch gerne: das entspricht dem Wesen eines liebenden Vaters, zu schenken, zu verschenken, sich selbst zu verschenken.</w:t>
      </w:r>
    </w:p>
    <w:p>
      <w:pPr>
        <w:pStyle w:val="Normal"/>
        <w:spacing w:before="0" w:after="120"/>
        <w:ind w:firstLine="357"/>
        <w:jc w:val="both"/>
        <w:rPr>
          <w:rFonts w:ascii="Arial" w:hAnsi="Arial" w:cs="Arial"/>
          <w:szCs w:val="28"/>
        </w:rPr>
      </w:pPr>
      <w:r>
        <w:rPr>
          <w:rFonts w:cs="Arial" w:ascii="Arial" w:hAnsi="Arial"/>
          <w:szCs w:val="28"/>
        </w:rPr>
        <w:t>So seid auch ihr Verschenker, schenkt weiter, was Ich euch gebe!</w:t>
      </w:r>
    </w:p>
    <w:p>
      <w:pPr>
        <w:pStyle w:val="Normal"/>
        <w:spacing w:before="0" w:after="120"/>
        <w:ind w:firstLine="357"/>
        <w:jc w:val="both"/>
        <w:rPr>
          <w:rFonts w:ascii="Arial" w:hAnsi="Arial" w:cs="Arial"/>
          <w:szCs w:val="28"/>
        </w:rPr>
      </w:pPr>
      <w:r>
        <w:rPr>
          <w:rFonts w:cs="Arial" w:ascii="Arial" w:hAnsi="Arial"/>
          <w:szCs w:val="28"/>
        </w:rPr>
        <w:t>Meine Geliebten, diese Woche ist ein Geschenk und ihr dürft nehmen, empfangen und weitergeben. Ihr dürft das aufnehmen, was Ich euch schenke und innerlich verarbeiten, nachspüren, hinschauen, hinhören. Hört und seht und spürt die Botschaft, die Ich euch gebe! Meine Liebe ist eine heilende Liebe und es gibt noch immer verletzte Anteile in euch, die zur Heilung anstehen. Wenn ihr euch mit Mir und mit Meiner Liebe verbindet, so bedeutet das Heilung, Heilung eurer Seele, eures Herzens, Heilung eurer Verwundungen, eures Körpers. Alles ist miteinander verwoben und verbunden.</w:t>
      </w:r>
    </w:p>
    <w:p>
      <w:pPr>
        <w:pStyle w:val="Normal"/>
        <w:spacing w:before="0" w:after="120"/>
        <w:ind w:firstLine="357"/>
        <w:jc w:val="both"/>
        <w:rPr>
          <w:rFonts w:ascii="Arial" w:hAnsi="Arial" w:cs="Arial"/>
          <w:szCs w:val="28"/>
        </w:rPr>
      </w:pPr>
      <w:r>
        <w:rPr>
          <w:rFonts w:cs="Arial" w:ascii="Arial" w:hAnsi="Arial"/>
          <w:szCs w:val="28"/>
        </w:rPr>
        <w:t>Nun, Meine geliebten Kinder, genug der Worte. Ich bin bei euch und segne euch und berühre euer Herz ganz sanft mit Meinem Liebelicht zu eurer Freud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9.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öre das Rufen Meiner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höre das Rufen Meiner Kind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29:00Z</dcterms:created>
  <dc:creator>Besitzer</dc:creator>
  <dc:description/>
  <dc:language>en-US</dc:language>
  <cp:lastModifiedBy>privat.15o</cp:lastModifiedBy>
  <cp:lastPrinted>2016-09-12T23:40:00Z</cp:lastPrinted>
  <dcterms:modified xsi:type="dcterms:W3CDTF">2016-09-17T09:40:00Z</dcterms:modified>
  <cp:revision>3</cp:revision>
  <dc:subject/>
  <dc:title>Persönliche Worte des Herrn an</dc:title>
</cp:coreProperties>
</file>