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 September 2016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Du bist die Liebe, Du bist die unermessliche Liebe, für uns nicht fassbar. Mit Worten lässt sich nicht ausdrücken, was Du für uns alles tust, aus Deiner Liebe heraus. So manches erahnen wir, aber vieles wissen wir nicht, wie Du in uns arbeitest, was Du alles für diese Welt tust, für unsere Geschwister, für die Natur, für die Tiere. Wir können es nur ansatzweise erahnen. Und so dürfen wir mit dankbarem Herzen Dich immerwährend loben und preisen.</w:t>
      </w:r>
    </w:p>
    <w:p>
      <w:pPr>
        <w:pStyle w:val="Normal"/>
        <w:spacing w:before="0" w:after="120"/>
        <w:jc w:val="both"/>
        <w:rPr>
          <w:rFonts w:ascii="Arial" w:hAnsi="Arial" w:cs="Arial"/>
          <w:i/>
          <w:i/>
          <w:szCs w:val="28"/>
        </w:rPr>
      </w:pPr>
      <w:r>
        <w:rPr>
          <w:rFonts w:cs="Arial" w:ascii="Arial" w:hAnsi="Arial"/>
          <w:i/>
          <w:szCs w:val="28"/>
        </w:rPr>
        <w:t>Wir dürfen Dich jetzt bitten um Worte aus Deinem liebenden Vaterherzen, denn Du kennst die Nahrung, die wir brauchen. Du kennst unser Herz, Du kennst unser Leben, Du kennst die Herausforderungen, die wir tagtäglich zu bewältigen haben. All das wollen wir in Deine Hände legen, damit Du uns nach Deinem göttlichen Willen und nach Deiner Weisheit führen kannst. Und so sei Dir Dank, geliebter Vate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lasst euch nicht beirren von dem, was diese Welt immer wieder inszeniert. Es ist eine unruhige Zeit, ihr erlebt es tagtäglich, aber Ich bin bei euch. Als liebender Vater bin Ich an eurer Seite und führe euch, führe euch hindurch durch die Stürme dieser Erde. So manche Stimme mag versagen, aber das ändert nichts an dem Inhalt und der Inhalt ist Mein Wort, das Ich an euch richte und dessen Inhalt ist die Liebe. </w:t>
      </w:r>
    </w:p>
    <w:p>
      <w:pPr>
        <w:pStyle w:val="Normal"/>
        <w:spacing w:before="0" w:after="120"/>
        <w:ind w:firstLine="357"/>
        <w:jc w:val="both"/>
        <w:rPr>
          <w:rFonts w:ascii="Arial" w:hAnsi="Arial" w:cs="Arial"/>
          <w:szCs w:val="28"/>
        </w:rPr>
      </w:pPr>
      <w:r>
        <w:rPr>
          <w:rFonts w:cs="Arial" w:ascii="Arial" w:hAnsi="Arial"/>
          <w:szCs w:val="28"/>
        </w:rPr>
        <w:t xml:space="preserve">Versteht, Meine Geliebten, dass es Zeit ist, euch zu entscheiden, ganz klar zu entscheiden. Denn durch diese Entscheidung, die Ihr trefft, die Entscheidung euer Leben ganz nach Mir auszurichten, bekommt ihr das, was ihr braucht, um all das zu bewältigen, was ihr in eurem Leben zu tragen habt. Ihr kennt die Not dieser Welt, ihr kennt die Not eurer Geschwister, ihr kennt die Not der Tiere und der Natur. Und eure liebenden Herzen tragen mit, ihr tragt diese Not mit, und das ist nicht immer einfach. Es schmerzt eure Seele, wenn ihr seht, wie sehr eure Geschwister leiden. </w:t>
      </w:r>
    </w:p>
    <w:p>
      <w:pPr>
        <w:pStyle w:val="Normal"/>
        <w:spacing w:before="0" w:after="120"/>
        <w:ind w:firstLine="357"/>
        <w:jc w:val="both"/>
        <w:rPr>
          <w:rFonts w:ascii="Arial" w:hAnsi="Arial" w:cs="Arial"/>
          <w:szCs w:val="28"/>
        </w:rPr>
      </w:pPr>
      <w:r>
        <w:rPr>
          <w:rFonts w:cs="Arial" w:ascii="Arial" w:hAnsi="Arial"/>
          <w:szCs w:val="28"/>
        </w:rPr>
        <w:t xml:space="preserve">Und so habe auch Ich damals, als Ich auf Erden war, gelitten, mitgelitten, weil Ich gesehen habe, dass Meine Kinder Wege gehen, die nicht zu ihrem Heil sind. Viele Meiner Kinder gehen auch heute Wege, die nicht zu ihrem Heil sind, ihr seht es tagtäglich und ihr wisst die Antwort. Ihr wisst, dass es nur einen Weg gibt, damit sich die Not auf dieser Welt auflösen kann. Die Antwort ist die innige Verbundenheit mit Mir eurem Vater, eurem himmlischen Vater, der sich durch Jesus auf diese Erde begeben hat. </w:t>
      </w:r>
    </w:p>
    <w:p>
      <w:pPr>
        <w:pStyle w:val="Normal"/>
        <w:spacing w:before="0" w:after="120"/>
        <w:ind w:firstLine="357"/>
        <w:jc w:val="both"/>
        <w:rPr>
          <w:rFonts w:ascii="Arial" w:hAnsi="Arial" w:cs="Arial"/>
          <w:szCs w:val="28"/>
        </w:rPr>
      </w:pPr>
      <w:r>
        <w:rPr>
          <w:rFonts w:cs="Arial" w:ascii="Arial" w:hAnsi="Arial"/>
          <w:szCs w:val="28"/>
        </w:rPr>
        <w:t xml:space="preserve">Und wie bereits vorhin angesprochen wurde, gibt es viele Wege, denn Ich führe Meine Kinder nach ihrem Vermögen. Jedes Meiner Kinder steht an einer anderen Stelle. Die Entwicklung Meiner Kinder ist sehr unterschiedlich und das mögt ihr auch nicht bewerten. Es geht hier nicht darum, ob jemand besser ist oder weniger gut, sondern es geht um die Herzensausrichtung, und wenn die Herzensausrichtung zu Mir hin geht, dann kann Meine Liebe und Mein Segen und auch Mein Licht in dieses Kinderherz hineinfließen. Was passiert, wenn Meine Liebe und Mein Licht dieses Herz berühren? Dieses Herz wird immer größer und weiter, immer heller, immer reiner, und in diesem Herzen kann Ich Mich beheimaten. Aber es geht nicht nur darum, dass Ich in diesem Herzen lebe, sondern auch durch dieses Herz wirke. </w:t>
      </w:r>
    </w:p>
    <w:p>
      <w:pPr>
        <w:pStyle w:val="Normal"/>
        <w:spacing w:before="0" w:after="120"/>
        <w:ind w:firstLine="357"/>
        <w:jc w:val="both"/>
        <w:rPr>
          <w:rFonts w:ascii="Arial" w:hAnsi="Arial" w:cs="Arial"/>
          <w:szCs w:val="28"/>
        </w:rPr>
      </w:pPr>
      <w:r>
        <w:rPr>
          <w:rFonts w:cs="Arial" w:ascii="Arial" w:hAnsi="Arial"/>
          <w:szCs w:val="28"/>
        </w:rPr>
        <w:t>Und wenn ihr bereit seid, den Weg mit Mir zu gehen, dann wirke Ich durch euer Herz in diese Welt und ihr wisst, wie sehr diese Welt Liebe und Licht braucht und auch Segen und Heilung. Seht daher eure Verantwortung, erkennt, dass Ich euch brauche. Seid daher bereit, bereit für Mich da zu sein, damit Ich durch euch wirken kann. Daher bedarf es nicht nur eines offenen Herzens, sondern auch Zeiten der Stille. Es bedarf auch der Achtsamkeit im Alltagsgeschehen, sodass Ihr euch immer wieder mit Mir verbindet, unabhängig, was ihr tut. Dass ihr immer wieder Kontakt zu Mir aufnehmt. Das braucht nicht vieler Worte, sondern ein DANKE, ein Hilferuf, ein Gebet für jemanden. Ihr nennt es Stoßgebet, auch das Aussprechen des Namen Jesus, Meines Namens Jesus. Denn in diesem Namen ist Segen, Kraft und auch Macht.</w:t>
      </w:r>
    </w:p>
    <w:p>
      <w:pPr>
        <w:pStyle w:val="Normal"/>
        <w:spacing w:before="0" w:after="120"/>
        <w:ind w:firstLine="357"/>
        <w:jc w:val="both"/>
        <w:rPr>
          <w:rFonts w:ascii="Arial" w:hAnsi="Arial" w:cs="Arial"/>
          <w:szCs w:val="28"/>
        </w:rPr>
      </w:pPr>
      <w:r>
        <w:rPr>
          <w:rFonts w:cs="Arial" w:ascii="Arial" w:hAnsi="Arial"/>
          <w:szCs w:val="28"/>
        </w:rPr>
        <w:t xml:space="preserve">Wenn ihr euch an Mich wendet, so ist Meine Herzenstüre offen und es kann Liebe hineinfließen in dieses Geschehen, in dem ihr euch gerade befindet, und diese Liebe bewirkt Frieden und Heilung. Es berührt nicht nur euer Herz, sondern auch das Herz dessen, der vor euch steht, oder an den ihr denkt. </w:t>
      </w:r>
    </w:p>
    <w:p>
      <w:pPr>
        <w:pStyle w:val="Normal"/>
        <w:spacing w:before="0" w:after="120"/>
        <w:ind w:firstLine="357"/>
        <w:jc w:val="both"/>
        <w:rPr>
          <w:rFonts w:ascii="Arial" w:hAnsi="Arial" w:cs="Arial"/>
          <w:szCs w:val="28"/>
        </w:rPr>
      </w:pPr>
      <w:r>
        <w:rPr>
          <w:rFonts w:cs="Arial" w:ascii="Arial" w:hAnsi="Arial"/>
          <w:szCs w:val="28"/>
        </w:rPr>
        <w:t xml:space="preserve">In dieser Welt gibt es viel Wissen, aber es geht nicht um Wissen, es geht um Beziehung, eure ganz persönliche Beziehung mit Mir, denn in dieser Beziehung ist alles gegeben. Durch diese Beziehung werdet ihr geführt in der Weise, wie es zu eurem Heil ist, zu eurem Seelenheil, denn es geht um eure Seele, um die Reinigung, um die Reifung, um die Heiligung eurer Seele. Ihr wollt doch alle eines Tages an Meinem Tisch sitzen und das geht nur mit einem reinen und lichtvollen Herzen, einer lichtvollen Seele. </w:t>
      </w:r>
    </w:p>
    <w:p>
      <w:pPr>
        <w:pStyle w:val="Normal"/>
        <w:spacing w:before="0" w:after="120"/>
        <w:ind w:firstLine="357"/>
        <w:jc w:val="both"/>
        <w:rPr>
          <w:rFonts w:ascii="Arial" w:hAnsi="Arial" w:cs="Arial"/>
          <w:szCs w:val="28"/>
        </w:rPr>
      </w:pPr>
      <w:r>
        <w:rPr>
          <w:rFonts w:cs="Arial" w:ascii="Arial" w:hAnsi="Arial"/>
          <w:szCs w:val="28"/>
        </w:rPr>
        <w:t>Und so fache Ich immer wieder die Sehnsucht Meiner Kinder nach Frieden und nach Liebe an. Ich entfache in eurem Herzen diese Sehnsucht danach an, sodass diese Sehnsuchtsflamme in eurem Herzen in euch bewirkt, dass ihr euch Mir zuwendet. Ich bin der Weg, die Wahrheit und das Leben! Ein Leben, das Ich euch gerne schenken möchte, ein Leben voll Frieden in eurem Herzen, mag es auch äußerlich sehr turbulent zugehen. So geht es um den Frieden in eurem Herzen, und so segne Ich euch Meine Geliebten und nehme euch bei der Hand und führe euch auf den Weg zu Mir, dem Reich der Liebe, zu Mir an Mein Vaterherz.</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9.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führe Meine Kinder nach ihrem Vermö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führe Meine Kinder nach ihrem Vermög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27:00Z</dcterms:created>
  <dc:creator>Besitzer</dc:creator>
  <dc:description/>
  <dc:language>en-US</dc:language>
  <cp:lastModifiedBy>privat.15o</cp:lastModifiedBy>
  <cp:lastPrinted>2016-09-12T23:41:00Z</cp:lastPrinted>
  <dcterms:modified xsi:type="dcterms:W3CDTF">2016-09-17T09:39:00Z</dcterms:modified>
  <cp:revision>3</cp:revision>
  <dc:subject/>
  <dc:title>Persönliche Worte des Herrn an</dc:title>
</cp:coreProperties>
</file>