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August 2016 in Klagenfurt</w:t>
      </w:r>
    </w:p>
    <w:p>
      <w:pPr>
        <w:pStyle w:val="Normal"/>
        <w:spacing w:before="0" w:after="120"/>
        <w:jc w:val="both"/>
        <w:rPr/>
      </w:pPr>
      <w:r>
        <w:rPr/>
      </w:r>
    </w:p>
    <w:p>
      <w:pPr>
        <w:pStyle w:val="Normal"/>
        <w:spacing w:before="0" w:after="120"/>
        <w:jc w:val="both"/>
        <w:rPr>
          <w:rFonts w:ascii="Arial" w:hAnsi="Arial" w:cs="Arial"/>
          <w:i/>
          <w:i/>
          <w:sz w:val="22"/>
          <w:szCs w:val="22"/>
        </w:rPr>
      </w:pPr>
      <w:r>
        <w:rPr>
          <w:rFonts w:cs="Arial" w:ascii="Arial" w:hAnsi="Arial"/>
          <w:i/>
          <w:sz w:val="22"/>
          <w:szCs w:val="22"/>
        </w:rPr>
        <w:t xml:space="preserve">Innig geliebter himmlischer Vater in Jesus Christus, unserem Heiland, </w:t>
      </w:r>
    </w:p>
    <w:p>
      <w:pPr>
        <w:pStyle w:val="Normal"/>
        <w:spacing w:before="0" w:after="120"/>
        <w:jc w:val="both"/>
        <w:rPr>
          <w:rFonts w:ascii="Arial" w:hAnsi="Arial" w:cs="Arial"/>
          <w:i/>
          <w:i/>
          <w:sz w:val="22"/>
          <w:szCs w:val="22"/>
        </w:rPr>
      </w:pPr>
      <w:r>
        <w:rPr>
          <w:rFonts w:cs="Arial" w:ascii="Arial" w:hAnsi="Arial"/>
          <w:i/>
          <w:sz w:val="22"/>
          <w:szCs w:val="22"/>
        </w:rPr>
        <w:t>Du bist unser Heil, Du bist der, der unser Leben durch Seine Liebe in besonderer Weise erfüllt. Du bist der, der immer bei uns ist, und uns auf unserem Wege führt und begleitet, lenkt und stärkt. Dafür danken wir Dir von ganzem Herzen.</w:t>
      </w:r>
    </w:p>
    <w:p>
      <w:pPr>
        <w:pStyle w:val="Normal"/>
        <w:spacing w:before="0" w:after="120"/>
        <w:jc w:val="both"/>
        <w:rPr>
          <w:rFonts w:ascii="Arial" w:hAnsi="Arial" w:cs="Arial"/>
          <w:i/>
          <w:i/>
          <w:sz w:val="22"/>
          <w:szCs w:val="22"/>
        </w:rPr>
      </w:pPr>
      <w:r>
        <w:rPr>
          <w:rFonts w:cs="Arial" w:ascii="Arial" w:hAnsi="Arial"/>
          <w:i/>
          <w:sz w:val="22"/>
          <w:szCs w:val="22"/>
        </w:rPr>
        <w:t>Und jetzt, in dieser Stunde, dürfen wir zu Dir kommen mit der Bitte um Worte aus Deinem liebenden Vaterherzen. Du kennst den Zustand unseres Herzens und weißt, was wir an geistiger Nahrung, an Liebe, an Führung, Belehrung, an Heilung in Bezug auf Körper, Seele und Geist brauchen. Aber in erster Linie: Heilung unserer Seele. So danken wir Dir, dass wir Deine, von Dir geliebten Kinder sein dürfen, dass Du uns in einer Weise liebst, die wir hier auf Erden nicht kennen. Deine Liebe ist etwas Besonderes, etwas Einmaliges, etwas Wunderbares, für uns nicht Fassbares, denn Du hast Dein Leben für uns hingegeben, um uns zu retten, um unsere Fesseln zu lösen und uns den Weg frei zu machen in das göttliche Jerusalem, frei zu machen an Dein Herz, frei zu machen, um eines Tages mit Dir an einem Tisch sitzen zu können, so wie Du es uns immer wieder verheißt. Und so sind wir nun ganz offen für das, was Du uns sagen möchtest. Danke, Jesus.</w:t>
      </w:r>
    </w:p>
    <w:p>
      <w:pPr>
        <w:pStyle w:val="Normal"/>
        <w:spacing w:before="0" w:after="120"/>
        <w:jc w:val="both"/>
        <w:rPr>
          <w:rFonts w:ascii="Arial" w:hAnsi="Arial" w:cs="Arial"/>
          <w:i/>
          <w:i/>
          <w:sz w:val="22"/>
          <w:szCs w:val="22"/>
        </w:rPr>
      </w:pPr>
      <w:r>
        <w:rPr>
          <w:rFonts w:cs="Arial" w:ascii="Arial" w:hAnsi="Arial"/>
          <w:i/>
          <w:sz w:val="22"/>
          <w:szCs w:val="22"/>
        </w:rPr>
        <w:t>Amen</w:t>
      </w:r>
    </w:p>
    <w:p>
      <w:pPr>
        <w:pStyle w:val="Normal"/>
        <w:spacing w:before="0" w:after="120"/>
        <w:jc w:val="both"/>
        <w:rPr>
          <w:rFonts w:ascii="Arial" w:hAnsi="Arial" w:cs="Arial"/>
          <w:i/>
          <w:i/>
          <w:sz w:val="22"/>
          <w:szCs w:val="28"/>
        </w:rPr>
      </w:pPr>
      <w:r>
        <w:rPr>
          <w:rFonts w:cs="Arial" w:ascii="Arial" w:hAnsi="Arial"/>
          <w:i/>
          <w:sz w:val="22"/>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 kleine Schar,</w:t>
      </w:r>
    </w:p>
    <w:p>
      <w:pPr>
        <w:pStyle w:val="Normal"/>
        <w:spacing w:before="0" w:after="120"/>
        <w:ind w:firstLine="357"/>
        <w:jc w:val="both"/>
        <w:rPr>
          <w:rFonts w:ascii="Arial" w:hAnsi="Arial" w:cs="Arial"/>
          <w:szCs w:val="28"/>
        </w:rPr>
      </w:pPr>
      <w:r>
        <w:rPr>
          <w:rFonts w:cs="Arial" w:ascii="Arial" w:hAnsi="Arial"/>
          <w:szCs w:val="28"/>
        </w:rPr>
        <w:t xml:space="preserve">der Weg, den ihr geht, ist nicht immer einfach und wenn ihr euren Weg mit Mir geht, so ist das keine Garantie, dass er einfacher ist. Und doch, und ihr habt es vorhin angesprochen, ist es euch zur Hilfe, zur großen Hilfe, wenn ihr den Weg, euren Weg, mit Mir geht. Ich schenke euch die Kraft für euren Weg, Ich schenke euch die Liebe für eure Geschwister, die ihr braucht. Wenn ihr euren Geschwistern begegnet, dann ist es die Liebe, die ihr Herz berührt, auch wenn ihr das von außen nicht seht. Aber, wenn ihr sie mit liebenden Augen betrachtet, so seid ihr mit Mir verbunden und Ich kann durch euch diese Liebe hinausfließen lassen, nicht nur in das Herz des Bruders oder der Schwester, die vor euch stehen, sondern auch in die Natur. </w:t>
      </w:r>
    </w:p>
    <w:p>
      <w:pPr>
        <w:pStyle w:val="Normal"/>
        <w:spacing w:before="0" w:after="120"/>
        <w:ind w:firstLine="357"/>
        <w:jc w:val="both"/>
        <w:rPr>
          <w:rFonts w:ascii="Arial" w:hAnsi="Arial" w:cs="Arial"/>
          <w:szCs w:val="28"/>
        </w:rPr>
      </w:pPr>
      <w:r>
        <w:rPr>
          <w:rFonts w:cs="Arial" w:ascii="Arial" w:hAnsi="Arial"/>
          <w:szCs w:val="28"/>
        </w:rPr>
        <w:t xml:space="preserve">Was ihr vorhin über diese Umstände in anderen Ländern gehört habt, wo eure Geschwister, die an Mich glauben, die mit Mir verbunden sind, leiden durch die Verfolgung, so ist das etwas, was ihr in eurem Leben bis jetzt nicht erleiden musstet. Aber bedenkt, welch große Verantwortung, denn hier – und ihr habt es angesprochen – besteht die große Gefahr der Lauheit und das gilt es zu bedenken. </w:t>
      </w:r>
    </w:p>
    <w:p>
      <w:pPr>
        <w:pStyle w:val="Normal"/>
        <w:spacing w:before="0" w:after="120"/>
        <w:ind w:firstLine="357"/>
        <w:jc w:val="both"/>
        <w:rPr>
          <w:rFonts w:ascii="Arial" w:hAnsi="Arial" w:cs="Arial"/>
          <w:szCs w:val="28"/>
        </w:rPr>
      </w:pPr>
      <w:r>
        <w:rPr>
          <w:rFonts w:cs="Arial" w:ascii="Arial" w:hAnsi="Arial"/>
          <w:szCs w:val="28"/>
        </w:rPr>
        <w:t>Überprüft immer wieder eure Beziehung zu Mir und auch, wie ihr mit eurem Nächsten umgeht, dahingehend, ob ihr mutig seid, um Mich zu bezeugen. Wohl ist nicht jede Gelegenheit die rechte, um Mich zu bezeugen, aber es gibt trotzdem viele Gelegenheiten, wo ihr es einfachheitshalber vermeidet, denn es könnte doch jemand den Kopf schütteln und euch nicht ernst nehmen, über euch lachen oder euch verspotten und dem geht ihr natürlich gerne aus dem Weg. Es liegt in der Natur des Menschen, respektiert und geliebt zu werden. Aber, wenn eure Liebe zu Mir stark genug ist, so spürt ihr in eurem Herzen auch den Wunsch Mich zu bezeugen, Zeugnis zu geben, davon zu erzählen, wie Ich in eurem Leben wirke und gewirkt habe. So gesehen macht es auch Sinn, Berichte zu lesen, wo Menschen unter Todesgefahr ihre Liebe zu Mir bezeugt haben, um euch zu ermutigen. Es gibt deren Berichte viele und sie sollen euch anspornen, eure Situation zu überdenken.</w:t>
      </w:r>
    </w:p>
    <w:p>
      <w:pPr>
        <w:pStyle w:val="Normal"/>
        <w:spacing w:before="0" w:after="120"/>
        <w:ind w:firstLine="357"/>
        <w:jc w:val="both"/>
        <w:rPr>
          <w:rFonts w:ascii="Arial" w:hAnsi="Arial" w:cs="Arial"/>
          <w:szCs w:val="28"/>
        </w:rPr>
      </w:pPr>
      <w:r>
        <w:rPr>
          <w:rFonts w:cs="Arial" w:ascii="Arial" w:hAnsi="Arial"/>
          <w:szCs w:val="28"/>
        </w:rPr>
        <w:t>Meine Geliebten, noch ist es sehr ruhig in eurer Umgebung, aber es schließt nicht aus, dass sich die Situation auch verändern kann und dass ihr gefordert werdet, gefordert werdet, Zeugnis zu geben und euch zu Mir zu bekennen, eurem Heiland und Erlöser, eurem Vater. Betrachtet es als Vorbereitungszeit, die ihr nützen möget, um mit Mir ganz in der Liebe verbunden zu sein. Je intensiver ihr Meine Liebe in eurem Herzen spürt und dadurch eure Liebe zu Mir wachsen kann, umso klarer wird es für euch, dass ihr gar nicht anders könnt, als diese Liebe zu bezeugen. Ihr würdet es als Verrat empfinden, wenn ihr in einer Situation, wo es darauf ankommt, zu Mir zu stehen, Mich verleugnen würdet. Ihr erinnert euch an die Situation, die Petrus erlebt hat.</w:t>
      </w:r>
    </w:p>
    <w:p>
      <w:pPr>
        <w:pStyle w:val="Normal"/>
        <w:spacing w:before="0" w:after="120"/>
        <w:ind w:firstLine="357"/>
        <w:jc w:val="both"/>
        <w:rPr>
          <w:rFonts w:ascii="Arial" w:hAnsi="Arial" w:cs="Arial"/>
          <w:szCs w:val="28"/>
        </w:rPr>
      </w:pPr>
      <w:r>
        <w:rPr>
          <w:rFonts w:cs="Arial" w:ascii="Arial" w:hAnsi="Arial"/>
          <w:szCs w:val="28"/>
        </w:rPr>
        <w:t xml:space="preserve">Ich möchte euch gerne daran erinnern, dass diese Welt nicht nur Meine Liebe braucht, sondern auch Meinen Segen und Mein Licht. Und so lade Ich euch ein, dass ihr vermehrt tagtäglich alle und alles segnet; dass ihr alles segnet, was ihr erlebt, dass ihr jedes Menschenkind, dem ihr begegnet, in Meinem Namen segnet und besonders die, die euch nicht so wohlgesonnen sind, denn diese brauchen in besonderer Weise Meinen Segen. Und wenn ihr die segnet, die euch in unguter Weise begegnen, so ist Mein Segen über euch und sie können euch nicht verletzen, denn wenn ihr mit Mir verbunden seid, so habt ihr einen guten Schutz. Ihr wisst, dass Ich immer bei euch bin, und ihr kennt auch die Ablenkungsmanöver in eurem Alltag. </w:t>
      </w:r>
    </w:p>
    <w:p>
      <w:pPr>
        <w:pStyle w:val="Normal"/>
        <w:spacing w:before="0" w:after="120"/>
        <w:ind w:firstLine="357"/>
        <w:jc w:val="both"/>
        <w:rPr>
          <w:rFonts w:ascii="Arial" w:hAnsi="Arial" w:cs="Arial"/>
          <w:szCs w:val="28"/>
        </w:rPr>
      </w:pPr>
      <w:r>
        <w:rPr>
          <w:rFonts w:cs="Arial" w:ascii="Arial" w:hAnsi="Arial"/>
          <w:szCs w:val="28"/>
        </w:rPr>
        <w:t>So seid achtsam, wie ihr eure Tage verbringt. Ich sehe euer Bemühen und doch ist es nötig und möglich, noch inniger diesen Weg, euren Weg mit Mir zu gehen. Ihr wisst: Diese Welt braucht Kinder, die in der wahren Hingabe leben, in der dienenden Liebe. Wer sonst, wie ihr, die ihr doch geschult seid, die ihr schon so vieles gelesen habt und gehört habt, so viele Botschaften, Offenbarungen, – wie immer ihr es nennen mögt –, Worte aus Meinem liebenden Vaterherzen gehört und verinnerlicht habt, wer sonst ist dazu berufen in diese Welt Liebe und Frieden zu bringen, Licht zu versenden? Wer sonst?</w:t>
      </w:r>
    </w:p>
    <w:p>
      <w:pPr>
        <w:pStyle w:val="Normal"/>
        <w:spacing w:before="0" w:after="120"/>
        <w:ind w:firstLine="357"/>
        <w:jc w:val="both"/>
        <w:rPr>
          <w:rFonts w:ascii="Arial" w:hAnsi="Arial" w:cs="Arial"/>
          <w:szCs w:val="28"/>
        </w:rPr>
      </w:pPr>
      <w:r>
        <w:rPr>
          <w:rFonts w:cs="Arial" w:ascii="Arial" w:hAnsi="Arial"/>
          <w:szCs w:val="28"/>
        </w:rPr>
        <w:t xml:space="preserve">Ihr dürft jederzeit zu Mir eilen, wenn ihr merkt, ihr kommt an eine Grenze, auch das wisst ihr. Daher lade Ich euch wieder ein, es auch zu tun. Bevor ihr lange hin und her denkt, überlegt und analysiert und was immer in euren Köpfen vor sich geht: eilt zu Mir. So kann Ich unmittelbar und sofort in euch Raum schaffen für Meine Liebe, für Meine Kraft, für all das, was ihr braucht in der Situation, auch betreffend die Achtsamkeit, sodass ihr euch daran erinnert, in diese Situation, die ihr gerade erlebt, hineinzusegnen und Meinen Segen zu erbitten. </w:t>
      </w:r>
    </w:p>
    <w:p>
      <w:pPr>
        <w:pStyle w:val="Normal"/>
        <w:spacing w:before="0" w:after="120"/>
        <w:ind w:firstLine="357"/>
        <w:jc w:val="both"/>
        <w:rPr>
          <w:rFonts w:ascii="Arial" w:hAnsi="Arial" w:cs="Arial"/>
          <w:szCs w:val="28"/>
        </w:rPr>
      </w:pPr>
      <w:r>
        <w:rPr>
          <w:rFonts w:cs="Arial" w:ascii="Arial" w:hAnsi="Arial"/>
          <w:szCs w:val="28"/>
        </w:rPr>
        <w:t>Wenn ihr das Leben so vieler eurer Geschwister betrachtet und euer Leben, so seht ihr sehr wohl, wie sehr ihr behütet seid, wie groß Mein Schutz für euch ist. Mag es auch diese oder jene Situation geben, wo ihr etwas erlebt, das nicht so angenehm ist, so ist es zu eurer Schulung und zur Überprüfung, wo ihr steht. Ob ihr auch in schwierigen Situationen mit Mir verbunden bleibt oder ob ihr euch abwendet und euch mit dieser Situation, die euch so schwierig erscheint, im Übermaß beschäftigt. Ich kann euch frei machen von allem was euch bindet und festhält und dazu brauche Ich euer offenes Herz, ein hingebungsvolles Herz, ein liebeerfülltes Herz, ein Herz voller Sehnsucht.</w:t>
      </w:r>
    </w:p>
    <w:p>
      <w:pPr>
        <w:pStyle w:val="Normal"/>
        <w:spacing w:before="0" w:after="120"/>
        <w:ind w:firstLine="357"/>
        <w:jc w:val="both"/>
        <w:rPr>
          <w:rFonts w:ascii="Arial" w:hAnsi="Arial" w:cs="Arial"/>
          <w:szCs w:val="28"/>
        </w:rPr>
      </w:pPr>
      <w:r>
        <w:rPr>
          <w:rFonts w:cs="Arial" w:ascii="Arial" w:hAnsi="Arial"/>
          <w:szCs w:val="28"/>
        </w:rPr>
        <w:t>Meine Geliebten, Ich segne euch, es ist ein Segen der Liebe, es ist ein Segen, der euch Kraft spendet. Ich erfülle euer Herz mit Meinem göttlichen Licht. Mögen eure Herzen hinausleuchten in diese Welt wie Leuchttürme. Je mehr Leuchttürme auf dieser Erde, umso sicherer können die Schiffe ihr Ziel erreichen, umso sicherer können eure Geschwister das Ziel erreichen, und das Ziel kennt ihr.</w:t>
      </w:r>
    </w:p>
    <w:p>
      <w:pPr>
        <w:pStyle w:val="Normal"/>
        <w:spacing w:before="0" w:after="120"/>
        <w:ind w:firstLine="357"/>
        <w:jc w:val="both"/>
        <w:rPr/>
      </w:pPr>
      <w:r>
        <w:rPr>
          <w:rFonts w:cs="Arial" w:ascii="Arial" w:hAnsi="Arial"/>
          <w:szCs w:val="28"/>
        </w:rPr>
        <w:t>Friede sei mit euch.</w:t>
      </w:r>
      <w:r>
        <w:rPr/>
        <w:t xml:space="preserve"> </w:t>
      </w: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8.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 ist dazu berufen, in diese Welt Liebe und Frieden zu bri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 ist dazu berufen, in diese Welt Liebe und Frieden zu brin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21:00Z</dcterms:created>
  <dc:creator>Besitzer</dc:creator>
  <dc:description/>
  <dc:language>en-US</dc:language>
  <cp:lastModifiedBy>privat.15o</cp:lastModifiedBy>
  <cp:lastPrinted>2016-08-31T00:07:00Z</cp:lastPrinted>
  <dcterms:modified xsi:type="dcterms:W3CDTF">2016-09-07T08:55:00Z</dcterms:modified>
  <cp:revision>3</cp:revision>
  <dc:subject/>
  <dc:title>Persönliche Worte des Herrn an</dc:title>
</cp:coreProperties>
</file>