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7. August 2016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Du unsere Hoffnung und unsere Stärke, auf Dich vertrauen wir und fürchten nichts, so haben wir eben gesungen „auf Dich vertrauen wir und fürchten uns nicht.“</w:t>
      </w:r>
    </w:p>
    <w:p>
      <w:pPr>
        <w:pStyle w:val="Normal"/>
        <w:spacing w:before="0" w:after="120"/>
        <w:jc w:val="both"/>
        <w:rPr>
          <w:rFonts w:ascii="Arial" w:hAnsi="Arial" w:cs="Arial"/>
          <w:i/>
          <w:i/>
          <w:szCs w:val="28"/>
        </w:rPr>
      </w:pPr>
      <w:r>
        <w:rPr>
          <w:rFonts w:cs="Arial" w:ascii="Arial" w:hAnsi="Arial"/>
          <w:i/>
          <w:szCs w:val="28"/>
        </w:rPr>
        <w:t xml:space="preserve">So sollte es sein, aber die Realität sieht ein bisschen anders aus. Wenn wir hinausschauen in diese Welt, so scheint uns die Furcht berechtigt zu sein. Aber, wenn wir auf Dich vertrauen, dann brauchen wir uns nicht zu fürchten, denn Dein Bei-uns-Sein, Deine Liebe, Deine Führung, die Hand, die Du uns hinhältst, all das gibt uns Kraft und Mut und Vertrauen dahingehend, dass Du uns liebst und uns behütest. Und wenn, aus welchen Gründen auch immer, aus welchen Ursachen heraus, doch das eine oder andere Schmerzhafte auf uns zukommt, so wissen wir, dass Du uns die Kraft gibst. Du führst uns hindurch durch die verschiedensten, oftmals nicht angenehmen Situationen. Aus allem dürfen wir und können wir etwas lernen und so ist alles, was in unserem Leben geschieht, uns zum Heil und uns zur Schulung. </w:t>
      </w:r>
    </w:p>
    <w:p>
      <w:pPr>
        <w:pStyle w:val="Normal"/>
        <w:spacing w:before="0" w:after="120"/>
        <w:jc w:val="both"/>
        <w:rPr>
          <w:rFonts w:ascii="Arial" w:hAnsi="Arial" w:cs="Arial"/>
          <w:i/>
          <w:i/>
          <w:szCs w:val="28"/>
        </w:rPr>
      </w:pPr>
      <w:r>
        <w:rPr>
          <w:rFonts w:cs="Arial" w:ascii="Arial" w:hAnsi="Arial"/>
          <w:i/>
          <w:szCs w:val="28"/>
        </w:rPr>
        <w:t>Und so hilf uns bitte, dass wir annehmen, was ist, eben aus diesem Vertrauen Deiner heiligen Gegenwart in uns heraus. Möge kommen, was Deinem heiligen Willen entspricht, und stärke uns bitte, damit wir in jeder Situation stark und in der Liebe bleiben.</w:t>
      </w:r>
    </w:p>
    <w:p>
      <w:pPr>
        <w:pStyle w:val="Normal"/>
        <w:spacing w:before="0" w:after="120"/>
        <w:jc w:val="both"/>
        <w:rPr>
          <w:rFonts w:ascii="Arial" w:hAnsi="Arial" w:cs="Arial"/>
          <w:i/>
          <w:i/>
          <w:szCs w:val="28"/>
        </w:rPr>
      </w:pPr>
      <w:r>
        <w:rPr>
          <w:rFonts w:cs="Arial" w:ascii="Arial" w:hAnsi="Arial"/>
          <w:i/>
          <w:szCs w:val="28"/>
        </w:rPr>
        <w:t>Geliebter Vater, so legen wir unser ganzes Sein in Deine Hände, bringen Dir unsere Gedanken, unsere Worte und unsere Taten dar, damit Du sie reinigen und mit Deinem Licht erfüllen kannst, unsere Wunden heilen und uns frei machen kannst von allen Anhänglichkeiten und von aller Furcht. Tapfer und mutig wollen wir mit Dir gehen. Was immer geschieht, Du bist bei uns, und so dürfen wir Dich jetzt bitten um Worte aus Deinem liebenden Vaterherzen. Lob und Dank sei Dir dafür, Du gütiger, wunderbarer, liebender Vater in Jesus Christ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240" w:after="24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Ich bin bei euch und gehe euren Weg mit. </w:t>
      </w:r>
    </w:p>
    <w:p>
      <w:pPr>
        <w:pStyle w:val="Normal"/>
        <w:spacing w:before="0" w:after="120"/>
        <w:ind w:firstLine="357"/>
        <w:jc w:val="both"/>
        <w:rPr/>
      </w:pPr>
      <w:r>
        <w:rPr>
          <w:rFonts w:cs="Arial" w:ascii="Arial" w:hAnsi="Arial"/>
          <w:szCs w:val="28"/>
        </w:rPr>
        <w:t xml:space="preserve">Wo immer ihr hingeht, Ich bin an eurer Seite. Und wenn ihr Umwege geht, so bin Ich auch an eurer Seite und führe euch sanft wieder auf </w:t>
      </w:r>
      <w:r>
        <w:rPr>
          <w:rFonts w:cs="Arial" w:ascii="Arial" w:hAnsi="Arial"/>
          <w:b/>
          <w:szCs w:val="28"/>
        </w:rPr>
        <w:t>den</w:t>
      </w:r>
      <w:r>
        <w:rPr>
          <w:rFonts w:cs="Arial" w:ascii="Arial" w:hAnsi="Arial"/>
          <w:szCs w:val="28"/>
        </w:rPr>
        <w:t xml:space="preserve"> Weg, der für euch vorgesehen ist, für den ihr euch entschieden habt, auf </w:t>
      </w:r>
      <w:r>
        <w:rPr>
          <w:rFonts w:cs="Arial" w:ascii="Arial" w:hAnsi="Arial"/>
          <w:b/>
          <w:szCs w:val="28"/>
        </w:rPr>
        <w:t>den</w:t>
      </w:r>
      <w:r>
        <w:rPr>
          <w:rFonts w:cs="Arial" w:ascii="Arial" w:hAnsi="Arial"/>
          <w:szCs w:val="28"/>
        </w:rPr>
        <w:t xml:space="preserve"> Weg, der euch zu Mir führt, ganz tief hinein in diese Herzensgemeinschaft, in diese Liebesgemeinschaft, denn nur hier findet ihr euer Heil. Und wenn das ganz klar ist, wird alles andere zur Nebensache. Aus dieser Verbindung zwischen dir, Mein Kind, und Mir fließt die Kraft, die du für diesen Weg brauchst, fließt die Liebe, die du brauchst, fließt das Licht, Mein Licht und vieles mehr. </w:t>
      </w:r>
    </w:p>
    <w:p>
      <w:pPr>
        <w:pStyle w:val="Normal"/>
        <w:spacing w:before="0" w:after="120"/>
        <w:ind w:firstLine="357"/>
        <w:jc w:val="both"/>
        <w:rPr>
          <w:rFonts w:ascii="Arial" w:hAnsi="Arial" w:cs="Arial"/>
          <w:szCs w:val="28"/>
        </w:rPr>
      </w:pPr>
      <w:r>
        <w:rPr>
          <w:rFonts w:cs="Arial" w:ascii="Arial" w:hAnsi="Arial"/>
          <w:szCs w:val="28"/>
        </w:rPr>
        <w:t>Daher lade Ich euch immer wieder ein, euch ganz intensiv nach Mir auszurichten, zu Mir zu blicken, Mich zu rufen, und die Sehnsucht eures Herzens zu leben. Wohin geht eure Sehnsucht? Wohin geht euer Sehnen? Oder nach was seid ihr süchtig? Was meint ihr nicht entbehren zu können? Was ist es, von dem ihr meint, dass ihr es unbedingt braucht, um glücklich zu sein in eurem Leben? Was ist es, von dem ihr meint, dieses oder jenes mache euch glücklich oder zufrieden? Ist es Irdisches oder Göttliches? Ist es Weltliches oder Himmlisches? Welcher Verlust würde euch am meisten schmerzen?</w:t>
      </w:r>
    </w:p>
    <w:p>
      <w:pPr>
        <w:pStyle w:val="Normal"/>
        <w:spacing w:before="0" w:after="120"/>
        <w:ind w:firstLine="357"/>
        <w:jc w:val="both"/>
        <w:rPr>
          <w:rFonts w:ascii="Arial" w:hAnsi="Arial" w:cs="Arial"/>
          <w:szCs w:val="28"/>
        </w:rPr>
      </w:pPr>
      <w:r>
        <w:rPr>
          <w:rFonts w:cs="Arial" w:ascii="Arial" w:hAnsi="Arial"/>
          <w:szCs w:val="28"/>
        </w:rPr>
        <w:t>Überdenkt dieses, betrachtet euer Leben, eure Anhänglichkeiten und spürt nach, was von all dem, was ihr habt und verlieren könntet, würde euch schmerzen? Ist es das Haus? Ist es das Auto, ist es der Fernseher, ist es der Garten? Euer Partner oder eure Partnerin, eure Kinder? Euer Geld, eure Kreditkarte? Euer Schmuck?</w:t>
      </w:r>
    </w:p>
    <w:p>
      <w:pPr>
        <w:pStyle w:val="Normal"/>
        <w:spacing w:before="0" w:after="120"/>
        <w:ind w:firstLine="357"/>
        <w:jc w:val="both"/>
        <w:rPr>
          <w:rFonts w:ascii="Arial" w:hAnsi="Arial" w:cs="Arial"/>
          <w:szCs w:val="28"/>
        </w:rPr>
      </w:pPr>
      <w:r>
        <w:rPr>
          <w:rFonts w:cs="Arial" w:ascii="Arial" w:hAnsi="Arial"/>
          <w:szCs w:val="28"/>
        </w:rPr>
        <w:t>Endlos ist die Zahl der Dinge, an denen ihr hängt, buchstäblich hängt. Aber ihr wisst, eines Tages hat das keine Bedeutung mehr. Wenn ihr diese Welt verlasst, hat das alles keine Bedeutung mehr. Woher dann diese Abhängigkeit, dieses Habenwollen, Habenmüssen, nicht Loslassen-Können? Alles, was ihr habt, ist ein Geschenk, auch euer Leben. Ihr seid Gäste auf dieser Erde und ihr werdet euch verabschieden: die einen früher, die anderen später. Und an überraschenden Todesfällen erkennt ihr, dass es keine Sicherheit gibt, was das Ende eures Lebens anbelangt. Bereits in der nächsten Stunde kann es beendet sein.</w:t>
      </w:r>
    </w:p>
    <w:p>
      <w:pPr>
        <w:pStyle w:val="Normal"/>
        <w:spacing w:before="0" w:after="120"/>
        <w:ind w:firstLine="357"/>
        <w:jc w:val="both"/>
        <w:rPr>
          <w:rFonts w:ascii="Arial" w:hAnsi="Arial" w:cs="Arial"/>
          <w:szCs w:val="28"/>
        </w:rPr>
      </w:pPr>
      <w:r>
        <w:rPr>
          <w:rFonts w:cs="Arial" w:ascii="Arial" w:hAnsi="Arial"/>
          <w:szCs w:val="28"/>
        </w:rPr>
        <w:t>Mit dieser Tatsache wollen sich die wenigsten Meiner Kinder auseinandersetzen. So manche Meiner Kinder meinen, es betrifft nur die anderen. Aber oh nein, es betrifft auch dich, Mein Kind. Bist du bereit jederzeit mit Mir zu gehen? Kannst du guten Gewissens sagen: „Ich bin bereit“: Kannst du alles zurücklassen, ohne Trauer, weil dich die Liebe zieht, Meine Liebe. Ist Meine Liebe stärker als alle Anhänglichkeiten eures Lebens, alle Materie, alle Beziehungen?</w:t>
      </w:r>
    </w:p>
    <w:p>
      <w:pPr>
        <w:pStyle w:val="Normal"/>
        <w:spacing w:before="0" w:after="120"/>
        <w:ind w:firstLine="357"/>
        <w:jc w:val="both"/>
        <w:rPr>
          <w:rFonts w:ascii="Arial" w:hAnsi="Arial" w:cs="Arial"/>
          <w:szCs w:val="28"/>
        </w:rPr>
      </w:pPr>
      <w:r>
        <w:rPr>
          <w:rFonts w:cs="Arial" w:ascii="Arial" w:hAnsi="Arial"/>
          <w:szCs w:val="28"/>
        </w:rPr>
        <w:t>Ich weiß, das ist eine Sprache, die ihr nicht so gerne hört, aber es ist Realität, was Ich sagte: Ich rufe euch tagtäglich, zu jeder Stunde, jeder Minute, jeder Sekunde, jeden Augenblick. Mein Rufen hört niemals auf. Mein Sehnen ist erst gestillt, wenn alle Meine Kinder wieder an einem Tisch – bildlich gesprochen – bei Mir sind, wenn alle an einem Tisch mit Mir sitzen und die Freude im Herzen unermesslich ist.</w:t>
      </w:r>
    </w:p>
    <w:p>
      <w:pPr>
        <w:pStyle w:val="Normal"/>
        <w:spacing w:before="0" w:after="120"/>
        <w:ind w:firstLine="357"/>
        <w:jc w:val="both"/>
        <w:rPr>
          <w:rFonts w:ascii="Arial" w:hAnsi="Arial" w:cs="Arial"/>
          <w:szCs w:val="28"/>
        </w:rPr>
      </w:pPr>
      <w:r>
        <w:rPr>
          <w:rFonts w:cs="Arial" w:ascii="Arial" w:hAnsi="Arial"/>
          <w:szCs w:val="28"/>
        </w:rPr>
        <w:t>Meine Geliebten, Meine Liebe zu euch ist auch unermesslich und so segne Ich euch. 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08.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Bedenkt eure Anhänglichkei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Bedenkt eure Anhänglichkeit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3:19:00Z</dcterms:created>
  <dc:creator>Besitzer</dc:creator>
  <dc:description/>
  <dc:language>en-US</dc:language>
  <cp:lastModifiedBy>privat.15o</cp:lastModifiedBy>
  <cp:lastPrinted>2016-08-26T14:57:00Z</cp:lastPrinted>
  <dcterms:modified xsi:type="dcterms:W3CDTF">2016-09-08T09:34:00Z</dcterms:modified>
  <cp:revision>3</cp:revision>
  <dc:subject/>
  <dc:title>Persönliche Worte des Herrn an</dc:title>
</cp:coreProperties>
</file>