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2. August 2016 in Kals-Lesach, Wanderwoche</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Söhne und Meine Töchter,</w:t>
      </w:r>
    </w:p>
    <w:p>
      <w:pPr>
        <w:pStyle w:val="Normal"/>
        <w:spacing w:before="0" w:after="120"/>
        <w:ind w:firstLine="357"/>
        <w:jc w:val="both"/>
        <w:rPr>
          <w:rFonts w:ascii="Arial" w:hAnsi="Arial" w:cs="Arial"/>
          <w:szCs w:val="28"/>
        </w:rPr>
      </w:pPr>
      <w:r>
        <w:rPr>
          <w:rFonts w:cs="Arial" w:ascii="Arial" w:hAnsi="Arial"/>
          <w:szCs w:val="28"/>
        </w:rPr>
        <w:t>nun ist diese Woche bald zu Ende, und ihr habt vieles erlebt, Angenehmes, Freudvolles, Überraschendes, die eine oder andere Herausforderung, und daraus habt ihr das eine oder andere gelernt und nehmt es mit in den Alltag. Euer Herz ist bewegt, und es scheint euch, als wenn diese Woche viel zu schnell vorübergegangen wäre, und dass alles so intensiv war, dass ihr gar nicht mehr wisst, was alles an Erlebnissen da war.</w:t>
      </w:r>
    </w:p>
    <w:p>
      <w:pPr>
        <w:pStyle w:val="Normal"/>
        <w:spacing w:before="0" w:after="120"/>
        <w:ind w:firstLine="357"/>
        <w:jc w:val="both"/>
        <w:rPr>
          <w:rFonts w:ascii="Arial" w:hAnsi="Arial" w:cs="Arial"/>
          <w:szCs w:val="28"/>
        </w:rPr>
      </w:pPr>
      <w:r>
        <w:rPr>
          <w:rFonts w:cs="Arial" w:ascii="Arial" w:hAnsi="Arial"/>
          <w:szCs w:val="28"/>
        </w:rPr>
        <w:t xml:space="preserve">Aber Stück für Stück werdet ihr euch im Alltag wieder daran erinnern: eure Wanderungen, die Begegnungen, die Gespräche, das „bunte“ Wetter, eure Gedanken, eure Überlegungen; es ist alles in euch gespeichert. Nehmt euch Zeit, all das noch einmal Revue passieren zu lassen und nehmt euch das heraus, was euch guttut und sagt Danke für jede Erfahrung, auch wenn ihr mit manchem nicht so einverstanden wart, besonders in Bezug auf das Wetter, so sagt trotzdem Danke, denn, was immer passiert, hat seine Bedeutung. In dieser, eurer Welt ist vieles in Bewegung, es ist nicht nur alles heil, friedvoll, sondern es gibt genug Turbulenzen, und diese Turbulenzen erlebt ihr auch in der Natur. Auch die Naturwesen haben ihre Art, sich bemerkbar zu machen, daher lade Ich euch immer wieder ein zu segnen, denn diese Naturwesen brauchen auch Meinen Segen, freuen sich auch über Kinder, die ihrer gedenken, und lassen sich auch beruhigen, wenn sie die Liebe spüren, die ihnen entgegengebracht wird. Es ist daher wenig hilfreich zu jammern, sondern die Hintergründe zu erkennen und mit Liebe zu handeln. </w:t>
      </w:r>
    </w:p>
    <w:p>
      <w:pPr>
        <w:pStyle w:val="Normal"/>
        <w:spacing w:before="0" w:after="120"/>
        <w:ind w:firstLine="357"/>
        <w:jc w:val="both"/>
        <w:rPr>
          <w:rFonts w:ascii="Arial" w:hAnsi="Arial" w:cs="Arial"/>
          <w:szCs w:val="28"/>
        </w:rPr>
      </w:pPr>
      <w:r>
        <w:rPr>
          <w:rFonts w:cs="Arial" w:ascii="Arial" w:hAnsi="Arial"/>
          <w:szCs w:val="28"/>
        </w:rPr>
        <w:t xml:space="preserve">Da gibt es noch einiges zu lernen: Wie geht ihr mit Herausforderungen auf verschiedensten Ebenen um? Wie oft zeigt sich Widerstand, zeigen sich negative Reaktionen, Urteile über etwas, anstatt das, was passiert, mit Interesse zu betrachten, mit Liebe zu betrachten und Danke zu sagen, denn alles, auch die Herausforderungen, bringt euch ein Stück weiter in eurer Entwicklung. Auch wenn ihr die Sinnhaftigkeit nicht immer erkennt, so wisst ihr – aufgrund eurer Schulung –, dass alles zu eurem Besten ist, nicht nur das, was angenehm ist, auch das, was weniger angenehm ist, was eure Emotionen steigen lässt. Auch das gilt es zu betrachten und zu fragen: Was hat es mir zu sagen? Was macht mich wütend, enttäuscht, launig? Was ist in mir, dass ich so reagiere? Wo gilt es noch hinzuschauen? Und mit all dem dürft ihr zu Mir kommen. </w:t>
      </w:r>
    </w:p>
    <w:p>
      <w:pPr>
        <w:pStyle w:val="Normal"/>
        <w:spacing w:before="0" w:after="120"/>
        <w:ind w:firstLine="357"/>
        <w:jc w:val="both"/>
        <w:rPr>
          <w:rFonts w:ascii="Arial" w:hAnsi="Arial" w:cs="Arial"/>
          <w:szCs w:val="28"/>
        </w:rPr>
      </w:pPr>
      <w:r>
        <w:rPr>
          <w:rFonts w:cs="Arial" w:ascii="Arial" w:hAnsi="Arial"/>
          <w:szCs w:val="28"/>
        </w:rPr>
        <w:t>So geht ihr in einigen Tagen oder bereits morgen in eure Welt zurück, in euren Alltag. Was ihr dort antrefft, ist das, was ihr verlassen habt, aber ihr seid nicht mehr dieselben, ihr habt euch verändert. Und das Umfeld wird unterschiedlich darauf reagieren, daher bleibt gelassen, versteht einfach, dass euer Umfeld nicht an dem gleichen Punkt ist wie ihr und so manches nicht versteht und auf seine Art reagiert.</w:t>
      </w:r>
    </w:p>
    <w:p>
      <w:pPr>
        <w:pStyle w:val="Normal"/>
        <w:spacing w:before="0" w:after="120"/>
        <w:ind w:firstLine="357"/>
        <w:jc w:val="both"/>
        <w:rPr>
          <w:rFonts w:ascii="Arial" w:hAnsi="Arial" w:cs="Arial"/>
          <w:szCs w:val="28"/>
        </w:rPr>
      </w:pPr>
      <w:r>
        <w:rPr>
          <w:rFonts w:cs="Arial" w:ascii="Arial" w:hAnsi="Arial"/>
          <w:szCs w:val="28"/>
        </w:rPr>
        <w:t xml:space="preserve">Bleibt in der Liebe, segnet sie, denn alle sind auf dem Weg, alle, auch ihr. Ihr werdet lernen, bis zu dem Augenblick, wo ihr diese Welt verlasst. Und ihr werdet dann weiterlernen. Das Leben ist ein unentwegtes Lernen, eine unentwegte Entwicklung; es gibt kein Ende, es ist alles in Bewegung. Je mehr es euch gelingt, dankbar zu sein, umso mehr werdet ihr in eurem Herzen Frieden spüren, Meinen Frieden, und eine Gelassenheit, die euch hilft, mit all dem umzugehen, was auf euch zukommt, was ihr erlebt, denn ihr lernt, alles mit Abstand zu betrachten in größerem Rahmen, in größeren Zusammenhängen, und daher wisst ihr, das, was immer ist, ist gut so. Mag es auch nach eurer Beurteilung nicht gut sein, und doch hat es seine Richtigkeit. Was in dieser Welt passiert, ist die Folge von vielen Ursachen, und so erlebt ihr das auch in eurem Leben. </w:t>
      </w:r>
    </w:p>
    <w:p>
      <w:pPr>
        <w:pStyle w:val="Normal"/>
        <w:spacing w:before="0" w:after="120"/>
        <w:ind w:firstLine="357"/>
        <w:jc w:val="both"/>
        <w:rPr>
          <w:rFonts w:ascii="Arial" w:hAnsi="Arial" w:cs="Arial"/>
          <w:szCs w:val="28"/>
        </w:rPr>
      </w:pPr>
      <w:r>
        <w:rPr>
          <w:rFonts w:cs="Arial" w:ascii="Arial" w:hAnsi="Arial"/>
          <w:szCs w:val="28"/>
        </w:rPr>
        <w:t>Geht frohen Herzens hinaus in eure Welt, wohl wissend, dass Ich bei euch bin, dass Ich durch euch wirke, dass Ich die Herzen berühre mit Meiner Liebe, dass Ich die Wunden eurer Geschwister heile und auch eure, Schritt für Schritt.</w:t>
      </w:r>
    </w:p>
    <w:p>
      <w:pPr>
        <w:pStyle w:val="Normal"/>
        <w:spacing w:before="0" w:after="120"/>
        <w:ind w:firstLine="357"/>
        <w:jc w:val="both"/>
        <w:rPr/>
      </w:pPr>
      <w:r>
        <w:rPr>
          <w:rFonts w:cs="Arial" w:ascii="Arial" w:hAnsi="Arial"/>
          <w:szCs w:val="28"/>
        </w:rPr>
        <w:t xml:space="preserve">Meine Geliebten, es ist Meine Liebe zu euch, die euch berührt, die euch ruft, die eure Sehnsucht nach Mir stärkt. Mein Rufen nach Meinen Kindern kommt aus der Sehnsucht Meines Herzens, und eines Tages, mag dieser Tag noch so fern sein, werden </w:t>
      </w:r>
      <w:r>
        <w:rPr>
          <w:rFonts w:cs="Arial" w:ascii="Arial" w:hAnsi="Arial"/>
          <w:b/>
          <w:szCs w:val="28"/>
        </w:rPr>
        <w:t>alle</w:t>
      </w:r>
      <w:r>
        <w:rPr>
          <w:rFonts w:cs="Arial" w:ascii="Arial" w:hAnsi="Arial"/>
          <w:szCs w:val="28"/>
        </w:rPr>
        <w:t xml:space="preserve"> Meine Kinder wieder mit Mir an einem Tisch sitzen.</w:t>
      </w:r>
    </w:p>
    <w:p>
      <w:pPr>
        <w:pStyle w:val="Normal"/>
        <w:spacing w:before="0" w:after="120"/>
        <w:ind w:firstLine="357"/>
        <w:jc w:val="both"/>
        <w:rPr>
          <w:rFonts w:ascii="Arial" w:hAnsi="Arial" w:cs="Arial"/>
          <w:szCs w:val="28"/>
        </w:rPr>
      </w:pPr>
      <w:r>
        <w:rPr>
          <w:rFonts w:cs="Arial" w:ascii="Arial" w:hAnsi="Arial"/>
          <w:szCs w:val="28"/>
        </w:rPr>
        <w:t>Seid gesegnet, Meine Geliebt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8.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Naturwesen brauchen auch Meinen S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Naturwesen brauchen auch Meinen Se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3:17:00Z</dcterms:created>
  <dc:creator>Besitzer</dc:creator>
  <dc:description/>
  <dc:language>en-US</dc:language>
  <cp:lastModifiedBy>privat.15o</cp:lastModifiedBy>
  <cp:lastPrinted>2016-08-21T13:24:00Z</cp:lastPrinted>
  <dcterms:modified xsi:type="dcterms:W3CDTF">2016-09-09T13:24:00Z</dcterms:modified>
  <cp:revision>3</cp:revision>
  <dc:subject/>
  <dc:title>Persönliche Worte des Herrn an</dc:title>
</cp:coreProperties>
</file>