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8. Juni 2016 in Kals-Les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himmlischer Vater in Jesus Christus, </w:t>
      </w:r>
    </w:p>
    <w:p>
      <w:pPr>
        <w:pStyle w:val="Normal"/>
        <w:spacing w:before="0" w:after="120"/>
        <w:jc w:val="both"/>
        <w:rPr>
          <w:rFonts w:ascii="Arial" w:hAnsi="Arial" w:cs="Arial"/>
          <w:i/>
          <w:i/>
          <w:szCs w:val="28"/>
        </w:rPr>
      </w:pPr>
      <w:r>
        <w:rPr>
          <w:rFonts w:cs="Arial" w:ascii="Arial" w:hAnsi="Arial"/>
          <w:i/>
          <w:szCs w:val="28"/>
        </w:rPr>
        <w:t>wir schenken Dir unser Herz, tue Du damit, wie es Dir wohlgefällig ist, denn nur Du weißt, was für uns gut ist, was wir brauchen, um uns weiterzuentwickeln, um immer näher zu Dir zu kommen, immer inniger mit Dir verbunden zu sein, und das ist die Sehnsucht unseres Herzens. So wie Du Sehnsucht nach Deinen Kindern hast, so haben wir Sehnsucht nach Dir, unserem Schöpfer und Erlöser.</w:t>
      </w:r>
    </w:p>
    <w:p>
      <w:pPr>
        <w:pStyle w:val="Normal"/>
        <w:spacing w:before="0" w:after="120"/>
        <w:jc w:val="both"/>
        <w:rPr>
          <w:rFonts w:ascii="Arial" w:hAnsi="Arial" w:cs="Arial"/>
          <w:i/>
          <w:i/>
          <w:szCs w:val="28"/>
        </w:rPr>
      </w:pPr>
      <w:r>
        <w:rPr>
          <w:rFonts w:cs="Arial" w:ascii="Arial" w:hAnsi="Arial"/>
          <w:i/>
          <w:szCs w:val="28"/>
        </w:rPr>
        <w:t>Und so danken wir Dir, dass wir hier beisammen sein dürfen und Du Dich zu uns herabneigst und Du Dich in unserem Herzen ausbreitest.</w:t>
      </w:r>
    </w:p>
    <w:p>
      <w:pPr>
        <w:pStyle w:val="Normal"/>
        <w:spacing w:before="0" w:after="120"/>
        <w:jc w:val="both"/>
        <w:rPr>
          <w:rFonts w:ascii="Arial" w:hAnsi="Arial" w:cs="Arial"/>
          <w:i/>
          <w:i/>
          <w:szCs w:val="28"/>
        </w:rPr>
      </w:pPr>
      <w:r>
        <w:rPr>
          <w:rFonts w:cs="Arial" w:ascii="Arial" w:hAnsi="Arial"/>
          <w:i/>
          <w:szCs w:val="28"/>
        </w:rPr>
        <w:t>Und so legen wir diese Stunde in Deine Hände. Erfülle Du uns, bitte, mit Deinem göttlichen Geist und schenke uns, bitte, Worte, die uns helfen, immer inniger diesen Weg mit Dir zu gehen.</w:t>
      </w:r>
    </w:p>
    <w:p>
      <w:pPr>
        <w:pStyle w:val="Normal"/>
        <w:spacing w:before="0" w:after="120"/>
        <w:jc w:val="both"/>
        <w:rPr>
          <w:rFonts w:ascii="Arial" w:hAnsi="Arial" w:cs="Arial"/>
          <w:i/>
          <w:i/>
          <w:szCs w:val="28"/>
        </w:rPr>
      </w:pPr>
      <w:r>
        <w:rPr>
          <w:rFonts w:cs="Arial" w:ascii="Arial" w:hAnsi="Arial"/>
          <w:i/>
          <w:szCs w:val="28"/>
        </w:rPr>
        <w:t>Und so danken wir Dir für dieses Gnadengeschenk und für Deine unermessliche Liebe, für Deine Geduld, für Dein Verstehen, für die Berührung unserer Herzen mit Deiner Liebe. Und wir danken Dir, dass Du nie aufhörst, uns zu rufen, und wir danken Dir, dass Du die Sehnsucht in unserem Herzen immer wieder neu anfachst. Danke für die Worte, die Du uns nun schenkst.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wohl kenne Ich die Sehnsucht in eurem Herzen, manchmal ist sie intensiver und manchmal ein bisschen verloren gegangen, wenn euch das Weltengeschehen zu sehr vereinnahmt. Aber, Meine Kinder, die Kinder, die Mich bereits in ihrem Herzen willkommen geheißen haben, diese Kinder eilen immer wieder zu Mir, denn sie wissen, dass es nur einen gibt, der sie bedingungslos liebt, und das bin Ich, euer Schöpfer, euer Vater, der sich durch Jesus Christus gezeigt hat und nach wie vor zeigt. Ich bin der, der unentwegt nach Meinen Kindern ruft, an ihre Herzenstür klopft, ihr Herz berührt, in ihrem Herzen arbeitet, so sie es zulassen.</w:t>
      </w:r>
    </w:p>
    <w:p>
      <w:pPr>
        <w:pStyle w:val="Normal"/>
        <w:spacing w:before="0" w:after="120"/>
        <w:ind w:firstLine="357"/>
        <w:jc w:val="both"/>
        <w:rPr>
          <w:rFonts w:ascii="Arial" w:hAnsi="Arial" w:cs="Arial"/>
          <w:szCs w:val="28"/>
        </w:rPr>
      </w:pPr>
      <w:r>
        <w:rPr>
          <w:rFonts w:cs="Arial" w:ascii="Arial" w:hAnsi="Arial"/>
          <w:szCs w:val="28"/>
        </w:rPr>
        <w:t xml:space="preserve">Meine Geliebten, das Rufen in eurem Herzen könnt ihr nur hören, wenn ihr stille werdet. Und wenn ihr den heutigen Tag betrachtet, eure Zeit in der Natur, den Weg, den ihr gegangen seid, so überprüft: Wie viel stille Zeit habt ihr zugelassen? So manches Kind erkennt, dass der Austausch, das Erzählen, das Miteinander-Reden doch ein bisschen mehr Vorrang hatte. Und so lade Ich euch ein, dass ihr in den nächsten Tagen noch ein bisschen genauer hinseht, wie viel Bereitschaft da ist, auch stille zu werden, denn Mein Rufen ist kein Donnern, es ist ein sanfter, liebevoller Ruf, und den könnt ihr leicht überhören. </w:t>
      </w:r>
    </w:p>
    <w:p>
      <w:pPr>
        <w:pStyle w:val="Normal"/>
        <w:spacing w:before="0" w:after="120"/>
        <w:ind w:firstLine="357"/>
        <w:jc w:val="both"/>
        <w:rPr>
          <w:rFonts w:ascii="Arial" w:hAnsi="Arial" w:cs="Arial"/>
          <w:szCs w:val="28"/>
        </w:rPr>
      </w:pPr>
      <w:r>
        <w:rPr>
          <w:rFonts w:cs="Arial" w:ascii="Arial" w:hAnsi="Arial"/>
          <w:szCs w:val="28"/>
        </w:rPr>
        <w:t>Ich schenke euch hier Zeit, um das, was durch die Natur an Heilsamem da ist, ihr aufnehmen könnt. Ich schenke euch Zeit, um euch selbst zu finden, denn so manches Kind ist sich selbst verloren gegangen. Das kann leicht passieren bei der Fülle dessen, was sich in eurem Leben tut. Und euch selbst finden, heißt auch, in euer Herz hineinspüren und die Sehnsucht eures Herzens zu erspüren.</w:t>
      </w:r>
    </w:p>
    <w:p>
      <w:pPr>
        <w:pStyle w:val="Normal"/>
        <w:spacing w:before="0" w:after="120"/>
        <w:ind w:firstLine="357"/>
        <w:jc w:val="both"/>
        <w:rPr>
          <w:rFonts w:ascii="Arial" w:hAnsi="Arial" w:cs="Arial"/>
          <w:szCs w:val="28"/>
        </w:rPr>
      </w:pPr>
      <w:r>
        <w:rPr>
          <w:rFonts w:cs="Arial" w:ascii="Arial" w:hAnsi="Arial"/>
          <w:szCs w:val="28"/>
        </w:rPr>
        <w:t xml:space="preserve">Meine Kinder, Ich bin bei euch, wo immer ihr hingeht; was immer euch bewegt, Ich bin bei euch. So dürft ihr immer auch sagen: </w:t>
      </w:r>
    </w:p>
    <w:p>
      <w:pPr>
        <w:pStyle w:val="TextBodyIndent"/>
        <w:rPr/>
      </w:pPr>
      <w:r>
        <w:rPr/>
        <w:t>„</w:t>
      </w:r>
      <w:r>
        <w:rPr/>
        <w:t>Danke, dass Du bei uns bist, dass Du mit uns diesen Weg gehst, dass Du vorangehst und wir hinter Dir nach, denn Du weißt, wohin der Weg geht, und Du weißt, welcher Weg uns guttut, Du weißt, was wir brauchen.“</w:t>
      </w:r>
    </w:p>
    <w:p>
      <w:pPr>
        <w:pStyle w:val="Normal"/>
        <w:spacing w:before="0" w:after="120"/>
        <w:ind w:firstLine="357"/>
        <w:jc w:val="both"/>
        <w:rPr>
          <w:rFonts w:ascii="Arial" w:hAnsi="Arial" w:cs="Arial"/>
          <w:szCs w:val="28"/>
        </w:rPr>
      </w:pPr>
      <w:r>
        <w:rPr>
          <w:rFonts w:cs="Arial" w:ascii="Arial" w:hAnsi="Arial"/>
          <w:szCs w:val="28"/>
        </w:rPr>
        <w:t>Ja, Meine Geliebten, Ich weiß, was ihr braucht. Ihr braucht nicht nur, aber auch, irdische Nahrung, sondern auch Nahrung für eure Seele, und es gibt auch da viel Nahrung, daher wählt, was eurem Herzen guttut.</w:t>
      </w:r>
    </w:p>
    <w:p>
      <w:pPr>
        <w:pStyle w:val="Normal"/>
        <w:spacing w:before="0" w:after="120"/>
        <w:ind w:firstLine="357"/>
        <w:jc w:val="both"/>
        <w:rPr>
          <w:rFonts w:ascii="Arial" w:hAnsi="Arial" w:cs="Arial"/>
          <w:szCs w:val="28"/>
        </w:rPr>
      </w:pPr>
      <w:r>
        <w:rPr>
          <w:rFonts w:cs="Arial" w:ascii="Arial" w:hAnsi="Arial"/>
          <w:szCs w:val="28"/>
        </w:rPr>
        <w:t>Meine Geliebten, nun genug der Worte, Mein Segen ist bei euch, Ich segne euch, Ich umarme euch mit Meiner ganzen Liebe und lege Meine Freude in euer Herz, die göttliche Freude, die Freude darüber, dass ihr diese Zeit hier verbringen dürft und könnt.</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6.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schenke euch Z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schenke euch Zei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b/>
      <w:color w:val="80808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2:47:00Z</dcterms:created>
  <dc:creator>Besitzer</dc:creator>
  <dc:description/>
  <dc:language>en-US</dc:language>
  <cp:lastModifiedBy>privat.15o</cp:lastModifiedBy>
  <cp:lastPrinted>2016-07-07T23:14:00Z</cp:lastPrinted>
  <dcterms:modified xsi:type="dcterms:W3CDTF">2016-07-08T12:47:00Z</dcterms:modified>
  <cp:revision>2</cp:revision>
  <dc:subject/>
  <dc:title>Persönliche Worte des Herrn an</dc:title>
</cp:coreProperties>
</file>