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2. Juni 2016 in Wörschach</w:t>
      </w:r>
    </w:p>
    <w:p>
      <w:pPr>
        <w:pStyle w:val="Normal"/>
        <w:spacing w:before="0" w:after="120"/>
        <w:jc w:val="both"/>
        <w:rPr/>
      </w:pPr>
      <w:r>
        <w:rPr/>
      </w:r>
    </w:p>
    <w:p>
      <w:pPr>
        <w:pStyle w:val="Normal"/>
        <w:spacing w:lineRule="auto" w:line="264" w:before="240" w:after="120"/>
        <w:ind w:left="-6" w:hanging="11"/>
        <w:jc w:val="both"/>
        <w:rPr>
          <w:rFonts w:ascii="Arial" w:hAnsi="Arial" w:cs="Arial"/>
          <w:i/>
          <w:i/>
        </w:rPr>
      </w:pPr>
      <w:r>
        <w:rPr>
          <w:rFonts w:cs="Arial" w:ascii="Arial" w:hAnsi="Arial"/>
          <w:i/>
        </w:rPr>
        <w:t>Innig geliebter himmlischer Vater in Jesus Christus, unserem Heiland,</w:t>
      </w:r>
    </w:p>
    <w:p>
      <w:pPr>
        <w:pStyle w:val="Normal"/>
        <w:spacing w:lineRule="auto" w:line="264"/>
        <w:ind w:left="-6" w:hanging="11"/>
        <w:jc w:val="both"/>
        <w:rPr>
          <w:rFonts w:ascii="Arial" w:hAnsi="Arial" w:cs="Arial"/>
          <w:i/>
          <w:i/>
        </w:rPr>
      </w:pPr>
      <w:r>
        <w:rPr>
          <w:rFonts w:cs="Arial" w:ascii="Arial" w:hAnsi="Arial"/>
          <w:i/>
        </w:rPr>
        <w:t>wir danken Dir, dass wir Deine Kinder sein dürfen und dass Du in unserem Herzen Wohnung nehmen möchtest. Wenn unser Herz offen ist, so wirkst Du durch unser Herz hinaus in diese Welt, zu unseren Geschwistern, in die Natur, zu den Tieren, in Deine ganze Schöpfung. Und dafür danken wir Dir, dass Du immerwährend gegenwärtig bist und alles mit Deiner Liebe und mit Deinem Licht berührst. So dürfen wir jetzt wieder zu Dir kommen und Dich bitten um Worte aus Deinem liebenden Vaterherzen. Du kennst unsere Herzen, Du kennst unseren Alltag, Du kennst unsere Gedanken, Du kennst uns besser, wie wir uns kennen, und so weißt Du auch, was wir brauchen, damit wir uns weiterentwickeln, damit wir immer lichter werden, immer mehr mit Dir verbunden. Wir neigen uns in Demut vor Dir, in Dankbarkeit und danken Dir für Deine Gnadengeschenke. Dank sei Dir.</w:t>
      </w:r>
    </w:p>
    <w:p>
      <w:pPr>
        <w:pStyle w:val="Normal"/>
        <w:spacing w:lineRule="auto" w:line="261" w:before="0" w:after="94"/>
        <w:ind w:left="-5" w:hanging="10"/>
        <w:jc w:val="both"/>
        <w:rPr>
          <w:rFonts w:ascii="Arial" w:hAnsi="Arial" w:cs="Arial"/>
          <w:i/>
          <w:i/>
        </w:rPr>
      </w:pPr>
      <w:r>
        <w:rPr>
          <w:rFonts w:cs="Arial" w:ascii="Arial" w:hAnsi="Arial"/>
          <w:i/>
        </w:rPr>
        <w:t xml:space="preserve">Amen </w:t>
      </w:r>
    </w:p>
    <w:p>
      <w:pPr>
        <w:pStyle w:val="Normal"/>
        <w:spacing w:lineRule="auto" w:line="261" w:before="0" w:after="94"/>
        <w:ind w:left="-5" w:hanging="10"/>
        <w:rPr>
          <w:rFonts w:ascii="Arial" w:hAnsi="Arial" w:cs="Arial"/>
          <w:i/>
          <w:i/>
        </w:rPr>
      </w:pPr>
      <w:r>
        <w:rPr>
          <w:rFonts w:cs="Arial" w:ascii="Arial" w:hAnsi="Arial"/>
          <w:i/>
        </w:rPr>
      </w:r>
    </w:p>
    <w:p>
      <w:pPr>
        <w:pStyle w:val="Normal"/>
        <w:spacing w:before="0" w:after="120"/>
        <w:ind w:firstLine="386"/>
        <w:jc w:val="both"/>
        <w:rPr>
          <w:rFonts w:ascii="Arial" w:hAnsi="Arial" w:cs="Arial"/>
        </w:rPr>
      </w:pPr>
      <w:r>
        <w:rPr>
          <w:rFonts w:cs="Arial" w:ascii="Arial" w:hAnsi="Arial"/>
        </w:rPr>
        <w:t xml:space="preserve">Meine geliebten Söhne und Meine geliebten Töchter, </w:t>
      </w:r>
    </w:p>
    <w:p>
      <w:pPr>
        <w:pStyle w:val="Normal"/>
        <w:ind w:firstLine="386"/>
        <w:jc w:val="both"/>
        <w:rPr>
          <w:rFonts w:ascii="Arial" w:hAnsi="Arial" w:cs="Arial"/>
        </w:rPr>
      </w:pPr>
      <w:r>
        <w:rPr>
          <w:rFonts w:cs="Arial" w:ascii="Arial" w:hAnsi="Arial"/>
        </w:rPr>
        <w:t xml:space="preserve">es ist die Demut, die Meine Kinder an Mein Herz führt. Es ist die Liebe, die Meine Kinder an Mein Herz lockt. Hinter dieser Liebe verbirgt sich die Sehnsucht des Vaters nach seinen Kindern, aber nicht nur Väter haben diese Sehnsucht in sich nach ihren Kindern, sondern auch Mütter haben sie, und so ist auch in Mir, eurem Vater, eine Mutter verborgen. Ich bin Vater und Mutter in einem, denn die Liebe beinhaltet alles, das Väterliche und das Mütterliche. </w:t>
      </w:r>
    </w:p>
    <w:p>
      <w:pPr>
        <w:pStyle w:val="Normal"/>
        <w:spacing w:before="120" w:after="0"/>
        <w:ind w:firstLine="386"/>
        <w:jc w:val="both"/>
        <w:rPr>
          <w:rFonts w:ascii="Arial" w:hAnsi="Arial" w:cs="Arial"/>
        </w:rPr>
      </w:pPr>
      <w:r>
        <w:rPr>
          <w:rFonts w:cs="Arial" w:ascii="Arial" w:hAnsi="Arial"/>
        </w:rPr>
        <w:t>So bin Ich ein sehnsuchtsvoller, zärtlicher, liebender, mütterlicher Vater für Meine Kinder. Auch in euch liegt all dieses verborgen, mehr oder weniger intensiv zeigt es sich in eurem Alltag. Es ist nicht nur die Liebe des Vaters, der Mutter zu den Kindern, sondern auch die Liebe Meiner Kinder zur Schöpfung, zu den Tieren, zu all dem, was Ich geschaffen habe, damit Meine Kinder Heimat haben auf diesem Planeten. Es ist ein besonderer Planet, denn auf diesem Planeten ging Ich einstens, um Meinen Kindern zu zeigen, dass es hier einen gibt, der sie liebt, bedingungslos, bis zum Tod am Kreuz.</w:t>
      </w:r>
    </w:p>
    <w:p>
      <w:pPr>
        <w:pStyle w:val="Normal"/>
        <w:spacing w:before="120" w:after="0"/>
        <w:ind w:firstLine="386"/>
        <w:jc w:val="both"/>
        <w:rPr>
          <w:rFonts w:ascii="Arial" w:hAnsi="Arial" w:cs="Arial"/>
        </w:rPr>
      </w:pPr>
      <w:r>
        <w:rPr>
          <w:rFonts w:cs="Arial" w:ascii="Arial" w:hAnsi="Arial"/>
        </w:rPr>
        <w:t xml:space="preserve">Aber damit war dieses nicht beendet. Was dann kam, wisst ihr; es kam die Auferstehung, das Zeichen, dass der Tod nicht das Ende ist, sondern, dass es weitergeht, dass ihr weiterlebt, dass ihr nicht nur auf dieser Erde, sondern auch nach dem Abscheiden von dieser Erde weiterlebt. Und so hat euer Leben auch Auswirkung auf dieses Leben, das euch erwartet in der geistigen Welt; für Meine Kinder, die besonders mit Mir verbunden sind: in Meiner Gegenwart, daher achtet auf das, was ihr tut oder nicht tut in eurem Leben. Seid euch bewusst, dass alles eine Wirkung hat, und dass ihr für das, was ihr tut, Verantwortung tragt. </w:t>
      </w:r>
    </w:p>
    <w:p>
      <w:pPr>
        <w:pStyle w:val="Normal"/>
        <w:spacing w:before="120" w:after="0"/>
        <w:ind w:firstLine="386"/>
        <w:jc w:val="both"/>
        <w:rPr>
          <w:rFonts w:ascii="Arial" w:hAnsi="Arial" w:cs="Arial"/>
        </w:rPr>
      </w:pPr>
      <w:r>
        <w:rPr>
          <w:rFonts w:cs="Arial" w:ascii="Arial" w:hAnsi="Arial"/>
        </w:rPr>
        <w:t xml:space="preserve">Es gibt Situationen in eurem Leben, da seid ihr mehr oder weniger überfordert und wisst nicht genau: Wohin wird der Weg gehen, wohin soll er gehen, was ist das Ziel und was ist der Wille des Vaters, also Mein Wille? Und es ist gar nicht so einfach für euch, dieses zu erfahren, dieses zu erfassen, aber was könnt ihr tun in Situationen, wo ihr Entscheidungen treffen möchtet, zu treffen habt, aber nicht wisst, welche Entscheidung die richtige ist. </w:t>
      </w:r>
    </w:p>
    <w:p>
      <w:pPr>
        <w:pStyle w:val="Normal"/>
        <w:spacing w:before="120" w:after="0"/>
        <w:ind w:firstLine="386"/>
        <w:jc w:val="both"/>
        <w:rPr>
          <w:rFonts w:ascii="Arial" w:hAnsi="Arial" w:cs="Arial"/>
        </w:rPr>
      </w:pPr>
      <w:r>
        <w:rPr>
          <w:rFonts w:cs="Arial" w:ascii="Arial" w:hAnsi="Arial"/>
        </w:rPr>
        <w:t xml:space="preserve">Was könnt ihr tun? Nun, nachdem ihr irdisch alles abgeklärt habt in Bezug auf Für und Wider, mag euch schon einiges klar werden. Ob ihr nun bereits eine Entscheidung getroffen habt oder noch ein Fragezeichen im Raum steht, in jedem Fall lade Ich euch ein, zu Mir zu kommen und dieses bei Mir abzuladen, in Meine Hände zu legen, Mir an Mein Herz zu bringen mit der Bitte um Segen, um Führung, um Erkenntnis, um Weisheit und mit einem Danke dafür, dass Ich dieses für euch tue, dass Ich euch führe und mit Weisheit führe und euch Erkenntnisse schenke, die ihr dann braucht für die nächsten Schritte. </w:t>
      </w:r>
    </w:p>
    <w:p>
      <w:pPr>
        <w:pStyle w:val="Normal"/>
        <w:spacing w:before="120" w:after="0"/>
        <w:ind w:firstLine="386"/>
        <w:jc w:val="both"/>
        <w:rPr>
          <w:rFonts w:ascii="Arial" w:hAnsi="Arial" w:cs="Arial"/>
        </w:rPr>
      </w:pPr>
      <w:r>
        <w:rPr>
          <w:rFonts w:cs="Arial" w:ascii="Arial" w:hAnsi="Arial"/>
        </w:rPr>
        <w:t xml:space="preserve">Manche Meiner Kinder möchten am liebsten schon wissen, was kommt, was im nächsten Jahr kommt und im übernächsten und in zehn Jahren. Oh, Meine Kinder, seid froh, dass ihr dieses alles nicht wisst, denn so kann Ich euch vorbereiten auf das, was kommt. Das heißt jetzt nicht, dass ganz was Schlimmes kommen muss. Manche Meiner Kinder hören jetzt schon wieder den Donner am Himmel. Es kann ja auch sein, dass sich Wunderbares in eurem Leben entwickelt, und ihr auch dafür die nötige Reife braucht, um es annehmen zu können. </w:t>
      </w:r>
    </w:p>
    <w:p>
      <w:pPr>
        <w:pStyle w:val="Normal"/>
        <w:spacing w:before="120" w:after="0"/>
        <w:ind w:firstLine="386"/>
        <w:jc w:val="both"/>
        <w:rPr>
          <w:rFonts w:ascii="Arial" w:hAnsi="Arial" w:cs="Arial"/>
        </w:rPr>
      </w:pPr>
      <w:r>
        <w:rPr>
          <w:rFonts w:cs="Arial" w:ascii="Arial" w:hAnsi="Arial"/>
        </w:rPr>
        <w:t xml:space="preserve">Es hat daher schon seinen Sinn, warum ihr vieles in Bezug auf eure Vergangenheit, aber auch in Bezug auf eure Zukunft nicht wisst. Und es gibt immer wieder Kinder, die sich sehr bemühen, vieles zu erfahren, und dann mit ihren Gedanken in dem, was sie erfahren haben, drinnenhängen und nicht weiterkommen, weil sie gebunden sind an Wissen, das für sie nicht gedacht war; selten ist es hilfreich. Aber, im Grunde genommen geht es darum, dass ihr euer Leben jetzt bewältigt, mit Mir am besten. Es gibt genug tagtäglich zu tun, genug an Herausforderungen, an Arbeit, Arbeit an euch selbst und Arbeit in Bezug auf eure Geschwister, denn eure Geschwister oder einzelne Geschwister sind ja auch nicht immer so pflegeleicht, wie ihr es nennt. Da habt ihr schon einiges zu bewältigen, denn die nicht pflegeleichten Geschwister von euch brauchen in besonderer Weise Liebe und Hinhören, aber auch das eine oder andere mahnende Wort, damit sie wach werden, und das fällt manchen eurer Geschwister nicht so leicht. Sie sind gefangen in ihrem Gedankengebäude, in ihrer Erfahrung, auch in ihrem Wissen und können schwer loslassen. So manche eurer Geschwister sind fest davon überzeugt, dass das, was sie glauben, das einzig Wahre ist. </w:t>
      </w:r>
    </w:p>
    <w:p>
      <w:pPr>
        <w:pStyle w:val="Normal"/>
        <w:spacing w:before="120" w:after="0"/>
        <w:ind w:firstLine="386"/>
        <w:jc w:val="both"/>
        <w:rPr>
          <w:rFonts w:ascii="Arial" w:hAnsi="Arial" w:cs="Arial"/>
        </w:rPr>
      </w:pPr>
      <w:r>
        <w:rPr>
          <w:rFonts w:cs="Arial" w:ascii="Arial" w:hAnsi="Arial"/>
        </w:rPr>
        <w:t xml:space="preserve">Hinterfragt euch immer wieder und lasst los. Es ist die Liebe, die trägt, und Mein liebendes Herz ist viel großzügiger und offener wie so manches Herz Meiner Kinder. </w:t>
      </w:r>
    </w:p>
    <w:p>
      <w:pPr>
        <w:pStyle w:val="Normal"/>
        <w:spacing w:before="120" w:after="0"/>
        <w:ind w:firstLine="386"/>
        <w:jc w:val="both"/>
        <w:rPr>
          <w:rFonts w:ascii="Arial" w:hAnsi="Arial" w:cs="Arial"/>
        </w:rPr>
      </w:pPr>
      <w:r>
        <w:rPr>
          <w:rFonts w:cs="Arial" w:ascii="Arial" w:hAnsi="Arial"/>
        </w:rPr>
        <w:t xml:space="preserve">Meine Geliebten, wie groß, für Meine Kinder unermesslich groß, ist Meine Liebe. Ich sehe tief in die Herzen, und was Ich in den Herzen sehe, das ist für Mich maßgeblich. Ihr könnt nicht in die Herzen der anderen sehen, ihr wisst nicht, was grundgelegt ist, ihr kennt den anderen nicht, kennt ihr euch doch selbst oftmals nicht, wie wollt ihr wissen, was sich im Herzen eines Bruders, einer Schwester wirklich abspielt, und so segnet sie, auch wenn ihr mit manchem nicht einverstanden seid, segnet sie in Meinem Namen Jesus Christus. </w:t>
      </w:r>
    </w:p>
    <w:p>
      <w:pPr>
        <w:pStyle w:val="Normal"/>
        <w:spacing w:before="120" w:after="0"/>
        <w:ind w:firstLine="386"/>
        <w:jc w:val="both"/>
        <w:rPr>
          <w:rFonts w:ascii="Arial" w:hAnsi="Arial" w:cs="Arial"/>
        </w:rPr>
      </w:pPr>
      <w:r>
        <w:rPr>
          <w:rFonts w:cs="Arial" w:ascii="Arial" w:hAnsi="Arial"/>
        </w:rPr>
        <w:t xml:space="preserve">Es gibt einen Ausspruch bei euch: dass es besser sei, vor der eigenen Türe zu kehren wie vor der Türe des anderen. Nun, Ich lade euch dazu ein, den Herzensbesen zu nehmen und so manches aus eurem Herzen hinauszukehren, was sich da angesammelt hat. Ihr könnt es auch mit Humor tun, indem ihr euch vorstellt, wie ihr kehrt. So ist es manchmal leichter hinzuschauen, wo noch die einen oder anderen Schwachstellen vorhanden sind, oder ein Festhalten von etwas, was längst überfällig ist abzugeben. Und so sende Ich euch hinaus in diese Welt, ob mit oder ohne Besen, auf alle Fälle mit Meiner Liebe, sodass ihr euren Geschwistern von Meiner Liebe schenken könnt und erzählen könnt, denn ihr kennt doch Meine Liebe. Und so manches Herz kann davon gesunden, so wie ihr gesundet durch Meine Liebe. </w:t>
      </w:r>
    </w:p>
    <w:p>
      <w:pPr>
        <w:pStyle w:val="Normal"/>
        <w:spacing w:before="120" w:after="0"/>
        <w:ind w:firstLine="386"/>
        <w:jc w:val="both"/>
        <w:rPr>
          <w:rFonts w:ascii="Arial" w:hAnsi="Arial" w:cs="Arial"/>
        </w:rPr>
      </w:pPr>
      <w:r>
        <w:rPr>
          <w:rFonts w:cs="Arial" w:ascii="Arial" w:hAnsi="Arial"/>
        </w:rPr>
        <w:t xml:space="preserve">Seid gesegnet, Meine Geliebten, Ich bin immer bei euch, bei jedem Einzelnen von euch, das wisst ihr; ihr glaubt es nicht nur, sondern ihr wisst es, dass Ich da bin. Ja, Ich weiß, das ist nicht zu einfach für Meine Kinder, aber es wird immer tiefer, dieses Wissen, diese Gewissheit in eurem Herzen, dass Ich da bin, um euch zu führen und zu leiten, euch zu helfen, euch Kraft zu schenken und in besonderer Weise Liebe zu schenken. So kommt ihr gut durch diese Zeit. Ängstlich zu sein, Angst zu haben, bedeutet schwaches Vertrauen; also überprüft euer Vertrauen, wenn ihr merkt, dass sich Ängste auftun, denn mit Meiner Gegenwart in eurem Herzen bekommt ihr all das, was ihr braucht, um das zu bewältigen, was sich in eurem Leben zeigt oder euch herausfordert. Ich bin bei euch. </w:t>
      </w:r>
    </w:p>
    <w:p>
      <w:pPr>
        <w:pStyle w:val="Normal"/>
        <w:spacing w:before="120" w:after="0"/>
        <w:ind w:firstLine="386"/>
        <w:jc w:val="both"/>
        <w:rPr>
          <w:rFonts w:ascii="Arial" w:hAnsi="Arial" w:cs="Arial"/>
        </w:rPr>
      </w:pPr>
      <w:r>
        <w:rPr>
          <w:rFonts w:cs="Arial" w:ascii="Arial" w:hAnsi="Arial"/>
        </w:rPr>
        <w:t xml:space="preserve">Meine geliebten Kinder, Friede sei mit euch, Mein Friede sei mit euch. Je mehr Friede in eurem Herzen, umso mehr kann sich dieser Friede auch in eurer Welt verbreiten. Und ihr wisst: Es ist nicht einfach, Frieden zu halten mit eurem Umfeld. </w:t>
      </w:r>
    </w:p>
    <w:p>
      <w:pPr>
        <w:pStyle w:val="Normal"/>
        <w:spacing w:before="120" w:after="0"/>
        <w:ind w:firstLine="386"/>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06.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ohin geht der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ohin geht der We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23:00Z</dcterms:created>
  <dc:creator>Besitzer</dc:creator>
  <dc:description/>
  <dc:language>en-US</dc:language>
  <cp:lastModifiedBy>privat.15o</cp:lastModifiedBy>
  <dcterms:modified xsi:type="dcterms:W3CDTF">2016-07-08T12:33:00Z</dcterms:modified>
  <cp:revision>3</cp:revision>
  <dc:subject/>
  <dc:title>Persönliche Worte des Herrn an </dc:title>
</cp:coreProperties>
</file>