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5. Juni 2016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u, unser Schöpfer, Du, der Du Deine Kinder unermesslich liebst, zu Dir dürfen wir jetzt kommen und Dir danke sagen, danke für Dein Dasein, hier und in unserem Herzen, danke, dass wir Deine Kinder sein dürfen, Deine Söhne, Deine Töchter. Danke für Deine vielfältigen Hilfen in unserem Alltag.</w:t>
      </w:r>
    </w:p>
    <w:p>
      <w:pPr>
        <w:pStyle w:val="Normal"/>
        <w:spacing w:before="0" w:after="120"/>
        <w:jc w:val="both"/>
        <w:rPr>
          <w:rFonts w:ascii="Arial" w:hAnsi="Arial" w:cs="Arial"/>
          <w:i/>
          <w:i/>
          <w:szCs w:val="28"/>
        </w:rPr>
      </w:pPr>
      <w:r>
        <w:rPr>
          <w:rFonts w:cs="Arial" w:ascii="Arial" w:hAnsi="Arial"/>
          <w:i/>
          <w:szCs w:val="28"/>
        </w:rPr>
        <w:t xml:space="preserve">Und nun auch ein großes Danke, dass Du Dein Wort an uns richten möchtest. Und so legen wir unsere Herzen in Dein Herz, damit unsere Herzen ganz frei werden von allem Weltlichen und unsere Herzensohren ganz geöffnet sind für Deine Botschaft. Dank und Lob und Ehre sei Dir.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Ich bin bei euch, immerwährend, und mag es noch so turbulent in eurem Alltag zugehen, Ich bin da. Ich führe euch durch diese Erfahrungen, die ihr tagtäglich macht. Aber nicht alle Meiner Kinder sind bereit, sich führen zu lassen. Meine Kinder meinen oftmals, dass sie den Weg am besten alleine gehen und das tun, was ihnen gefällt. Wohl dürft ihr dieses tun, Ich habe euch die Entscheidungsfreiheit gegeben, und das bedeutet auch für Mich, dass Ich weiß, dass Meine Kinder Entscheidungen aus ihrem freien Willen heraus treffen, treffen werden und getroffen haben.</w:t>
      </w:r>
    </w:p>
    <w:p>
      <w:pPr>
        <w:pStyle w:val="Normal"/>
        <w:spacing w:before="0" w:after="120"/>
        <w:ind w:firstLine="357"/>
        <w:jc w:val="both"/>
        <w:rPr>
          <w:rFonts w:ascii="Arial" w:hAnsi="Arial" w:cs="Arial"/>
          <w:szCs w:val="28"/>
        </w:rPr>
      </w:pPr>
      <w:r>
        <w:rPr>
          <w:rFonts w:cs="Arial" w:ascii="Arial" w:hAnsi="Arial"/>
          <w:szCs w:val="28"/>
        </w:rPr>
        <w:t>Aber, wenn Ich den Weg Meiner Kinder betrachte, so sehe Ich doch, dass sie manchmal oder vielleicht auch des Öfteren einen Weg einschlagen, der nicht zu ihrem Besten ist, denn die Folgen ihrer Entscheidungen oder auch eurer Entscheidungen habt ihr dann selbst zu tragen. Das ist dann nicht so einfach, weil sich doch Meine Kinder nicht daran erinnern können, was der Grund ist, was die Ursache ist für das, was sie jetzt erleben, und meist sind es doch schmerzhafte Erfahrungen, körperlich, seelisch oder vielleicht auch geistig. Es gibt verschiedene Ebenen des Schmerzes, und sie sind dann ganz erstaunt, betroffen, berührt, vielleicht auch unwillig und ärgerlich über das, was sie dann erleben. Und so manche Meiner Kinder sind auch empört: „Wie kann Gott das zulassen?“</w:t>
      </w:r>
    </w:p>
    <w:p>
      <w:pPr>
        <w:pStyle w:val="Normal"/>
        <w:spacing w:before="0" w:after="120"/>
        <w:ind w:firstLine="357"/>
        <w:jc w:val="both"/>
        <w:rPr>
          <w:rFonts w:ascii="Arial" w:hAnsi="Arial" w:cs="Arial"/>
          <w:szCs w:val="28"/>
        </w:rPr>
      </w:pPr>
      <w:r>
        <w:rPr>
          <w:rFonts w:cs="Arial" w:ascii="Arial" w:hAnsi="Arial"/>
          <w:szCs w:val="28"/>
        </w:rPr>
        <w:t xml:space="preserve">Ja, wie kann dieser liebende Vater das – sprich: die Not dieser Welt – zulassen? Er lässt es zu, weil er seinen Kindern die Entscheidungsfreiheit übergeben hat, ihr könnt frei entscheiden, was ihr tut, was ihr redet, auch wie ihr mit euren Gedanken umgeht. Ihr seid keine Marionetten, ihr seid freie Kinder. Nun könnte Ich sagen: Ja, genau hier liegt das Problem, nämlich dann, wenn diese freie Entscheidungs-möglichkeit in einer Weise ausgeübt wird, die Meiner Ordnung widerspricht. </w:t>
      </w:r>
    </w:p>
    <w:p>
      <w:pPr>
        <w:pStyle w:val="Normal"/>
        <w:spacing w:before="0" w:after="120"/>
        <w:ind w:firstLine="357"/>
        <w:jc w:val="both"/>
        <w:rPr/>
      </w:pPr>
      <w:r>
        <w:rPr>
          <w:rFonts w:cs="Arial" w:ascii="Arial" w:hAnsi="Arial"/>
          <w:szCs w:val="28"/>
        </w:rPr>
        <w:t>Und so sehe Ich und erlebe Ich die Wege Meiner Kinder, die als Folgen von so manchen Entscheidungen herrühren, und Ich sehe sie leiden. Und was macht hier ein liebender Vater? Er geht zu seinem Kinde, berührt es sanft und sagt</w:t>
      </w:r>
      <w:r>
        <w:rPr>
          <w:rFonts w:cs="Arial" w:ascii="Arial" w:hAnsi="Arial"/>
          <w:i/>
          <w:szCs w:val="28"/>
        </w:rPr>
        <w:t>: „Mein Kind, sei achtsam, schau genau hin, was du tust, bedenke die Folgen, Ich bin wohl bei dir, aber wenn du dich in dieser Weise entscheidest, so kann das für dich schmerzhaft werden.“</w:t>
      </w:r>
    </w:p>
    <w:p>
      <w:pPr>
        <w:pStyle w:val="Normal"/>
        <w:spacing w:before="0" w:after="120"/>
        <w:ind w:firstLine="357"/>
        <w:jc w:val="both"/>
        <w:rPr>
          <w:rFonts w:ascii="Arial" w:hAnsi="Arial" w:cs="Arial"/>
          <w:szCs w:val="28"/>
        </w:rPr>
      </w:pPr>
      <w:r>
        <w:rPr>
          <w:rFonts w:cs="Arial" w:ascii="Arial" w:hAnsi="Arial"/>
          <w:szCs w:val="28"/>
        </w:rPr>
        <w:t xml:space="preserve">Nun, auch wenn Ich so zu Meinem Kinde spreche, so heißt das noch nicht, dass Mein Kind das hört, denn dieses Kind ist verwickelt in dieses Weltengeschehen, in diese Situation, in diese Emotionen und kann nicht hören. Die Herzensohren sind geschlossen, und die irdischen Ohren, die hören eher die Einflüsterungen der Gegenseite. </w:t>
      </w:r>
    </w:p>
    <w:p>
      <w:pPr>
        <w:pStyle w:val="Normal"/>
        <w:spacing w:before="0" w:after="120"/>
        <w:ind w:firstLine="357"/>
        <w:jc w:val="both"/>
        <w:rPr/>
      </w:pPr>
      <w:r>
        <w:rPr>
          <w:rFonts w:cs="Arial" w:ascii="Arial" w:hAnsi="Arial"/>
          <w:szCs w:val="28"/>
        </w:rPr>
        <w:t xml:space="preserve">Ihr könnt euch sicher vorstellen, was das für einen liebenden Vater bedeutet: Seine Kinder leiden zu sehen. Wie sehr wünsche Ich Mir glückliche Kinder, zufriedene Kinder, liebende Kinder, und eines Tages wird es wohl auch so sein, dass </w:t>
      </w:r>
      <w:r>
        <w:rPr>
          <w:rFonts w:cs="Arial" w:ascii="Arial" w:hAnsi="Arial"/>
          <w:b/>
          <w:szCs w:val="28"/>
        </w:rPr>
        <w:t>alle</w:t>
      </w:r>
      <w:r>
        <w:rPr>
          <w:rFonts w:cs="Arial" w:ascii="Arial" w:hAnsi="Arial"/>
          <w:szCs w:val="28"/>
        </w:rPr>
        <w:t xml:space="preserve"> Meine Kinder bei Mir sind, mit Mir an einem Tisch sitzen, glücklich und zufrieden sind. Aber bis dahin ist noch ein Weg, nach euren Begriffen ein weiter Weg. Und so freue Ich Mich, wenn sich einige Meiner Kinder an einen Tisch setzen und gewillt sind, ihr Leben nach Mir auszurichten.</w:t>
      </w:r>
    </w:p>
    <w:p>
      <w:pPr>
        <w:pStyle w:val="Normal"/>
        <w:spacing w:before="0" w:after="120"/>
        <w:ind w:firstLine="357"/>
        <w:jc w:val="both"/>
        <w:rPr>
          <w:rFonts w:ascii="Arial" w:hAnsi="Arial" w:cs="Arial"/>
          <w:szCs w:val="28"/>
        </w:rPr>
      </w:pPr>
      <w:r>
        <w:rPr>
          <w:rFonts w:cs="Arial" w:ascii="Arial" w:hAnsi="Arial"/>
          <w:szCs w:val="28"/>
        </w:rPr>
        <w:t>Mein Vaterherz jubelt über diese Bereitschaft, und umso mehr stehe Ich euch als liebender Vater zur Verfügung – als liebender Vater an eurer Seite –  und berühre euer Herz, breite Mich in eurem Herzen aus, sodass ihr in der Lage seid, Liebe weiterzugeben, Liebe zu verschenken, liebend mit euren Geschwistern umzugehen, mit der Natur, mit den Tieren. Liebe bedeutet auch manchmal, Grenzen zu setzen, eine klare Sprache zu führen.</w:t>
      </w:r>
    </w:p>
    <w:p>
      <w:pPr>
        <w:pStyle w:val="Normal"/>
        <w:spacing w:before="0" w:after="120"/>
        <w:ind w:firstLine="357"/>
        <w:jc w:val="both"/>
        <w:rPr>
          <w:rFonts w:ascii="Arial" w:hAnsi="Arial" w:cs="Arial"/>
          <w:szCs w:val="28"/>
        </w:rPr>
      </w:pPr>
      <w:r>
        <w:rPr>
          <w:rFonts w:cs="Arial" w:ascii="Arial" w:hAnsi="Arial"/>
          <w:szCs w:val="28"/>
        </w:rPr>
        <w:t>Und so bin Ich da, um euch zu führen, zu berühren, zu segnen. Ich bin da, um euch Kraft zu schenken, Ich bin da, um euch mit Meinem Licht zu erfüllen, sodass ihr hinausleuchtet in diese Dunkelheit. Je intensiver ihr leuchtet, umso mehr werden Suchende angezogen und das kann auch eine Bewegung in euch auslösen, die vielleicht nicht immer ganz so angenehm ist, aber wenn ihr merkt, dass sich etwas tut, was ihr nicht so ganz klar einordnen könnt, dann dürft ihr wissen, dass das auch suchende, geistige Wesen sind, die eure Hilfe brauchen, die euren Segen brauchen, die eure Gebete brauchen und eure Liebe, denn die Sehnsucht in ihrem Herzen ist die gleiche Sehnsucht, die auch ihr kennt, die Sehnsucht nach ihrem Schöpfer, nach einem liebenden Vater, die Sehnsucht nach ihrem Erlöser und Befreier Jesus Christus.</w:t>
      </w:r>
    </w:p>
    <w:p>
      <w:pPr>
        <w:pStyle w:val="Normal"/>
        <w:spacing w:before="0" w:after="120"/>
        <w:ind w:firstLine="357"/>
        <w:jc w:val="both"/>
        <w:rPr>
          <w:rFonts w:ascii="Arial" w:hAnsi="Arial" w:cs="Arial"/>
          <w:szCs w:val="28"/>
        </w:rPr>
      </w:pPr>
      <w:r>
        <w:rPr>
          <w:rFonts w:cs="Arial" w:ascii="Arial" w:hAnsi="Arial"/>
          <w:szCs w:val="28"/>
        </w:rPr>
        <w:t>Und so können sie bei euch wahrnehmen, dass es hier einen Weg gibt, den Weg der Liebe, und so können viele eurer Geschwister, sowohl hier auf dieser Erde, wie auch in der geistigen Welt davon berührt werden und ihren Weg finden. Und darum geht es doch, dass ihr mithelft, alle die Suchenden zu Mir zu bringen. Und alle die, die noch nicht so weit sind zu erkennen, dass ein liebender Vater auf sie wartet, alle die dürft ihr auch segnen in Meinem Namen und, geistig gesehen, an der Hand nehmen und zu Mir führen. So manche werden sich wohl sträuben, aber es ist ihre Entscheidung und eines Tages werden sie auch umdenken, denn Meine Liebe ist so stark, dass auch die, die weit weg von Mir sind, früher oder später erkennen, dass das Heil bei Mir zu finden ist.</w:t>
      </w:r>
    </w:p>
    <w:p>
      <w:pPr>
        <w:pStyle w:val="Normal"/>
        <w:spacing w:before="0" w:after="120"/>
        <w:ind w:firstLine="357"/>
        <w:jc w:val="both"/>
        <w:rPr>
          <w:rFonts w:ascii="Arial" w:hAnsi="Arial" w:cs="Arial"/>
          <w:szCs w:val="28"/>
        </w:rPr>
      </w:pPr>
      <w:r>
        <w:rPr>
          <w:rFonts w:cs="Arial" w:ascii="Arial" w:hAnsi="Arial"/>
          <w:szCs w:val="28"/>
        </w:rPr>
        <w:t>Meine Geliebten, und so segne Ich euch und schenke euch Kraft für euren Alltag und lasse Meine Liebe durch euer Herz fließen. Und wenn es eng wird, wenn ihr merkt, ihr wisst nicht wie weiter, wie es weitergeht, so eilt zu Mir an Mein Herz, und alles löst sich wieder auf, was euch belastet.</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06.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 Vaterherz jub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 Vaterherz jubel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45:00Z</dcterms:created>
  <dc:creator>Besitzer</dc:creator>
  <dc:description/>
  <dc:language>en-US</dc:language>
  <cp:lastModifiedBy>privat.15o</cp:lastModifiedBy>
  <cp:lastPrinted>2016-06-24T10:58:00Z</cp:lastPrinted>
  <dcterms:modified xsi:type="dcterms:W3CDTF">2016-07-08T12:45:00Z</dcterms:modified>
  <cp:revision>2</cp:revision>
  <dc:subject/>
  <dc:title>Persönliche Worte des Herrn an</dc:title>
</cp:coreProperties>
</file>