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Juni 2016 in Endingen / Breisgau</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gelobt und gepriesen seist Du, Du liebender, gütiger Vater, Erlöser und Schöpfer. Wir danken Dir, dass Du Deine Hand schützend über uns hältst, über uns, über dieses Haus, über diesen Ort und über dieses Land, über ganz Europa und über die ganze Welt.</w:t>
      </w:r>
    </w:p>
    <w:p>
      <w:pPr>
        <w:pStyle w:val="Normal"/>
        <w:spacing w:before="0" w:after="120"/>
        <w:jc w:val="both"/>
        <w:rPr>
          <w:rFonts w:ascii="Arial" w:hAnsi="Arial" w:cs="Arial"/>
          <w:i/>
          <w:i/>
          <w:szCs w:val="28"/>
        </w:rPr>
      </w:pPr>
      <w:r>
        <w:rPr>
          <w:rFonts w:cs="Arial" w:ascii="Arial" w:hAnsi="Arial"/>
          <w:i/>
          <w:szCs w:val="28"/>
        </w:rPr>
        <w:t>Du liebst Deine Kinder, Du liebst alle Wesen dieser Erde und im ganzen Universum. Deine Liebe ist unermesslich, und aus dieser Liebe heraus neigst Du Dich Deinen Kindern zu. Du rufst sie, Du schürst die Sehnsucht in ihrem Herzen. Aus dieser Sehnsucht heraus entsteht diese Beziehung zwischen Vater und Kind, und aus dieser Sehnsucht heraus entsteht in unserem Herzen die Flamme der Liebe, die Du nährst mit Deiner Liebe.</w:t>
      </w:r>
    </w:p>
    <w:p>
      <w:pPr>
        <w:pStyle w:val="Normal"/>
        <w:spacing w:before="0" w:after="120"/>
        <w:jc w:val="both"/>
        <w:rPr>
          <w:rFonts w:ascii="Arial" w:hAnsi="Arial" w:cs="Arial"/>
          <w:i/>
          <w:i/>
          <w:szCs w:val="28"/>
          <w:u w:val="double"/>
        </w:rPr>
      </w:pPr>
      <w:r>
        <w:rPr>
          <w:rFonts w:cs="Arial" w:ascii="Arial" w:hAnsi="Arial"/>
          <w:i/>
          <w:szCs w:val="28"/>
        </w:rPr>
        <w:t>Und so neigst Du Dich Deinen Kindern zu und wendest Dich an Deine Kinder durch Dein göttliches Wort. Und so dürfen wir auch jetzt zu Dir kommen und Dich bitten um Worte aus Deinem liebenden Vaterherzen und Dir danken dafür, dass Du uns diese Gnade gewährst und uns diese Bitte erfüllst. Und wir neigen uns vor Dir in Liebe und in Demut. Du bist unser Heil.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gewähre euch die Erfüllung eurer Bitte, denn Meine Liebe macht dies möglich. Ich sehe die Sehnsucht in den Herzen Meiner Kinder und eile auf Meine Kinder zu, auf dieses Kind, welches die Sehnsucht nach Mir im Herzen trägt. Aber nicht nur diese Kinder berühre Ich, sondern auch alle die, die noch weit weg sind. Ich berühre sie sehr behutsam, denn Ich habe Meinen Kindern den freien Willen geschenkt, daher achte Ich ihre Entscheidung – auch, wenn Ich Mir wünsche, dass alle Meine Kinder ihren Blick zu Mir her wenden. </w:t>
      </w:r>
    </w:p>
    <w:p>
      <w:pPr>
        <w:pStyle w:val="Normal"/>
        <w:spacing w:before="0" w:after="120"/>
        <w:ind w:firstLine="357"/>
        <w:jc w:val="both"/>
        <w:rPr>
          <w:rFonts w:ascii="Arial" w:hAnsi="Arial" w:cs="Arial"/>
          <w:szCs w:val="28"/>
        </w:rPr>
      </w:pPr>
      <w:r>
        <w:rPr>
          <w:rFonts w:cs="Arial" w:ascii="Arial" w:hAnsi="Arial"/>
          <w:szCs w:val="28"/>
        </w:rPr>
        <w:t>Aber Meinen Kindern den freien Willen zu schenken, hat einen Preis, und der Preis ist der, dass sie frei entscheiden können, welchen Weg sie gehen. Und wenn ihr in die Welt hinausseht, dann kennt ihr die Folgen dieser freien Entscheidung.</w:t>
      </w:r>
    </w:p>
    <w:p>
      <w:pPr>
        <w:pStyle w:val="Normal"/>
        <w:spacing w:before="0" w:after="120"/>
        <w:ind w:firstLine="357"/>
        <w:jc w:val="both"/>
        <w:rPr>
          <w:rFonts w:ascii="Arial" w:hAnsi="Arial" w:cs="Arial"/>
          <w:szCs w:val="28"/>
        </w:rPr>
      </w:pPr>
      <w:r>
        <w:rPr>
          <w:rFonts w:cs="Arial" w:ascii="Arial" w:hAnsi="Arial"/>
          <w:szCs w:val="28"/>
        </w:rPr>
        <w:t>Das zu sehen, ist nicht nur für euch schmerzhaft, vielleicht auch ängstigend, es ist auch für einen Vater, der Seine Kinder liebt, schmerzhaft, zu erleben, dass die Kinder ohne nachzudenken Wege einschlagen, die ihrer Seele nicht guttun. Aber die Liebe des Vaters berührt die Herzen und so wird jedes Meiner Kinder eines Tages aufwachen und zu Mir eilen an Mein Herz. Wohl mag das noch eine Weile dauern, vielleicht noch eine ganze Weile, eine sehr lange Weile, aber was ist schon Zeit, die Zeit kennt nur ihr. In der geistigen Welt, in Meinem Reich gibt es keine Zeit; das könnt ihr euch nicht vorstellen, aber ihr werdet es eines Tages erfahren.</w:t>
      </w:r>
    </w:p>
    <w:p>
      <w:pPr>
        <w:pStyle w:val="Normal"/>
        <w:spacing w:before="0" w:after="120"/>
        <w:ind w:firstLine="357"/>
        <w:jc w:val="both"/>
        <w:rPr/>
      </w:pPr>
      <w:r>
        <w:rPr>
          <w:rFonts w:cs="Arial" w:ascii="Arial" w:hAnsi="Arial"/>
          <w:szCs w:val="28"/>
        </w:rPr>
        <w:t xml:space="preserve">Nun, Meine Geliebten: Eilt zu Mir in jeder Situation, kommt an Mein Herz und wisst, dass Ich der Geber von all dem bin, was euch hilft in eurem Erdenleben. Ich schenke euch Kraft, Ich schenke euch die nötige Weisheit, Ich schenke euch Liebe und Freude, Mut und Zuversicht. So seid gewiss, Meine Geliebten, was immer ihr erlebt, was immer auf euch zukommt, Ich bin der Weg. Und wenn ihr diesen Weg einschlagt, diesen Weg mit Mir, so dürft ihr gewiss sein, dass Ich euch die Kraft gebe, diesen Weg zu gehen, und ihr dürft gewiss sein, dass Ich euch Impulse schenke, die euch helfen, hilfreiche, heilsame, gute Entscheidungen zu treffen. Und so wie ihr vorhin gehört habt, geht es nicht darum, was war und was sein wird, sondern was ist: </w:t>
      </w:r>
      <w:r>
        <w:rPr>
          <w:rFonts w:cs="Arial" w:ascii="Arial" w:hAnsi="Arial"/>
          <w:b/>
          <w:szCs w:val="28"/>
        </w:rPr>
        <w:t>Dass jeder Augenblick der wichtigste ist, und dass jede Begegnung in diesem Augenblick die wichtigste Begegnung ist, und dass die Begegnung mit Mir über allem steht.</w:t>
      </w:r>
    </w:p>
    <w:p>
      <w:pPr>
        <w:pStyle w:val="Normal"/>
        <w:spacing w:before="0" w:after="120"/>
        <w:ind w:firstLine="357"/>
        <w:jc w:val="both"/>
        <w:rPr>
          <w:rFonts w:ascii="Arial" w:hAnsi="Arial" w:cs="Arial"/>
          <w:szCs w:val="28"/>
        </w:rPr>
      </w:pPr>
      <w:r>
        <w:rPr>
          <w:rFonts w:cs="Arial" w:ascii="Arial" w:hAnsi="Arial"/>
          <w:szCs w:val="28"/>
        </w:rPr>
        <w:t>All das ist euch nichts Neues, und doch kennt ihr die Dynamik in eurer Welt, wie schnell ihr hineingezogen werdet in Turbulenzen, wie schnell eure Gedanken euch gefangen nehmen, wie schnell ihr vergesst, dass Ich bei euch bin jederzeit, in jeder Sekunde. So haltet inne und horcht in euer Herz. Ich bin bei euch.</w:t>
      </w:r>
    </w:p>
    <w:p>
      <w:pPr>
        <w:pStyle w:val="Normal"/>
        <w:spacing w:before="0" w:after="120"/>
        <w:ind w:firstLine="357"/>
        <w:jc w:val="both"/>
        <w:rPr>
          <w:rFonts w:ascii="Arial" w:hAnsi="Arial" w:cs="Arial"/>
          <w:szCs w:val="28"/>
        </w:rPr>
      </w:pPr>
      <w:r>
        <w:rPr>
          <w:rFonts w:cs="Arial" w:ascii="Arial" w:hAnsi="Arial"/>
          <w:szCs w:val="28"/>
        </w:rPr>
        <w:t xml:space="preserve">Meine Geliebten, und so begegnet euren Brüdern und Schwestern mit der Liebe, mit der Ich euch begegne. Nehmt sie bei der Hand und nehmt sie mit auf dem Weg zu Mir. Segnet sie in Meinem Namen, umarmt sie mit Meiner Liebe, habt Verständnis und Geduld, denn aus eigener Erfahrung wisst ihr, dass die Wege nicht immer gerade sind, sondern verschlungen. Aber Ich gehe mit euch einen geraden Weg, einen ganz klaren, voll der Liebe. </w:t>
      </w:r>
    </w:p>
    <w:p>
      <w:pPr>
        <w:pStyle w:val="Normal"/>
        <w:spacing w:before="0" w:after="120"/>
        <w:ind w:firstLine="357"/>
        <w:jc w:val="both"/>
        <w:rPr>
          <w:rFonts w:ascii="Arial" w:hAnsi="Arial" w:cs="Arial"/>
          <w:szCs w:val="28"/>
        </w:rPr>
      </w:pPr>
      <w:r>
        <w:rPr>
          <w:rFonts w:cs="Arial" w:ascii="Arial" w:hAnsi="Arial"/>
          <w:szCs w:val="28"/>
        </w:rPr>
        <w:t>Geht mit Mir, das ist der sicherste Weg.</w:t>
      </w:r>
    </w:p>
    <w:p>
      <w:pPr>
        <w:pStyle w:val="Normal"/>
        <w:spacing w:before="0" w:after="120"/>
        <w:ind w:firstLine="357"/>
        <w:jc w:val="both"/>
        <w:rPr>
          <w:rFonts w:ascii="Arial" w:hAnsi="Arial" w:cs="Arial"/>
          <w:szCs w:val="28"/>
        </w:rPr>
      </w:pPr>
      <w:r>
        <w:rPr>
          <w:rFonts w:cs="Arial" w:ascii="Arial" w:hAnsi="Arial"/>
          <w:szCs w:val="28"/>
        </w:rPr>
        <w:t>Und so berühre Ich eure Herzen mit Meiner Liebe zu eurem Heil und schenke euch Frieden und Freude, Freude darüber, dass ihr nicht alleine seid, sondern dass Ich an eurer Seite bin und in eurem Herzen. Versteht, dass die Not ihren Sinn hat, damit Meine Kinder aufwachen. Und die Dankbarkeit habt ihr bereits angesprochen, das Danke für alles, was euch geschieht, denn alles ist euch zum Heil, auch wenn ihr so manches nicht versteht.</w:t>
      </w:r>
    </w:p>
    <w:p>
      <w:pPr>
        <w:pStyle w:val="Normal"/>
        <w:spacing w:before="0" w:after="120"/>
        <w:ind w:firstLine="357"/>
        <w:jc w:val="both"/>
        <w:rPr>
          <w:rFonts w:ascii="Arial" w:hAnsi="Arial" w:cs="Arial"/>
          <w:szCs w:val="28"/>
        </w:rPr>
      </w:pPr>
      <w:r>
        <w:rPr>
          <w:rFonts w:cs="Arial" w:ascii="Arial" w:hAnsi="Arial"/>
          <w:szCs w:val="28"/>
        </w:rPr>
        <w:t>Seid gesegnet, Ich bin bei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mit Mir, das ist der sicherste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mit Mir, das ist der sicherste We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32:00Z</dcterms:created>
  <dc:creator>Besitzer</dc:creator>
  <dc:description/>
  <dc:language>en-US</dc:language>
  <cp:lastModifiedBy>privat.15o</cp:lastModifiedBy>
  <cp:lastPrinted>2016-06-10T15:19:00Z</cp:lastPrinted>
  <dcterms:modified xsi:type="dcterms:W3CDTF">2016-07-03T14:32:00Z</dcterms:modified>
  <cp:revision>2</cp:revision>
  <dc:subject/>
  <dc:title>Persönliche Worte des Herrn an</dc:title>
</cp:coreProperties>
</file>