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 Juni 2016 in Holzach-Neuhaus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Lob und Dank und Ehre sei Dir, Du gütiger, liebender, hilfreicher, barmherziger Vater. Du kennst unsere Herzen, Du kennst unsere Situationen, Du kennst die Herausforderungen unseres Lebens. Du bist immer bei uns und mit uns, um mit uns unseren Weg zu gehen. Ohne Dich vermögen wir nichts und was wir vermögen, hat Grenzen. Aber wenn wir mit Dir gehen, wenn Du mit uns gehst, wenn wir Dir unser Leben anvertrauen, wenn Du unser Leben in Deine Hände nimmst, dann dürfen wir darauf vertrauen, dass, was immer geschieht, zu unserem Besten ist. Wir danken Dir für diese Botschaft und wir danken Dir in besonderer Weise für das, was Du uns nun sagen möchtest.</w:t>
      </w:r>
    </w:p>
    <w:p>
      <w:pPr>
        <w:pStyle w:val="Normal"/>
        <w:spacing w:before="0" w:after="120"/>
        <w:jc w:val="both"/>
        <w:rPr>
          <w:rFonts w:ascii="Arial" w:hAnsi="Arial" w:cs="Arial"/>
          <w:i/>
          <w:i/>
          <w:szCs w:val="28"/>
        </w:rPr>
      </w:pPr>
      <w:r>
        <w:rPr>
          <w:rFonts w:cs="Arial" w:ascii="Arial" w:hAnsi="Arial"/>
          <w:i/>
          <w:szCs w:val="28"/>
        </w:rPr>
        <w:t>Die Nahrung, die wir von Dir bekommen, ist uns zum Heil, zur Heilung des Herzens, zur Heilung der Seele und auch zur Heilung des Körpers. Es ist Deine Liebe, die unser Herz berührt, und aus dieser Liebe heraus schenkst Du uns Worte aus Deinem gütigen Vaterherzen. Dank sei Di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es ist für Meine Kinder immer wieder erstaunlich, dass dieses möglich ist, dass Ich zu ihnen spreche, dass Ich zu euch spreche. Euer Verstand kann das nicht erfassen, nur euer Herz. Wenn ihr in euer Herz horcht, dann wisst ihr, es kann gar nicht anders sein, als dass dieser liebende Vater zu uns spricht, dass Seine Liebe und somit Meine Liebe es möglich macht, eure Herzen zu berühren mit Worten, die Nahrung für euch sind.</w:t>
      </w:r>
    </w:p>
    <w:p>
      <w:pPr>
        <w:pStyle w:val="Normal"/>
        <w:spacing w:before="0" w:after="120"/>
        <w:ind w:firstLine="357"/>
        <w:jc w:val="both"/>
        <w:rPr>
          <w:rFonts w:ascii="Arial" w:hAnsi="Arial" w:cs="Arial"/>
          <w:szCs w:val="28"/>
        </w:rPr>
      </w:pPr>
      <w:r>
        <w:rPr>
          <w:rFonts w:cs="Arial" w:ascii="Arial" w:hAnsi="Arial"/>
          <w:szCs w:val="28"/>
        </w:rPr>
        <w:t>Meine Kinder brauchen unterschiedliche Nahrung, daher auch die vielfältige Nahrung auf diesem Tisch (Büchertisch). Und so nehmt die Nahrung an euch, die eurem Herzen guttut. Horcht in euer Herz, dort spürt ihr, was euch guttut, was euch nährt, was euch erfüllt und heil macht. Besonders in dieser Zeit, wo so vieles in Bewegung ist, wo ihr oftmals nicht nur erstaunt, sondern auch beunruhigt in die Welt hinausseht, besonders in dieser Zeit erkennt ihr, dass des Menschen Wollen ihn nicht weiterbringt, dass das, was sich der Mensch ausdenkt, konstruiert, erschafft, nicht zu seinem Heil wird und ist. Was Meine Kinder aus diesem Planeten gemacht haben, das seht ihr tagtäglich, und diese Not schreit zum Himmel, wie auch ihr sagt. So werden viele Herzen berührt, nicht nur Meines, die es als ihre Berufung sehen, den Menschenkindern zu helfen. Mögt ihr sie Engel nennen oder geistige Wesen, viele sind da, auch eure Schutzgeister, eure Schutzengel, die euch helfen wollen, die euch inspirieren wollen in Meinem Namen, die euch Impulse geben, aber hört ihr sie, hört ihr Mein Klopfen an euer Herz? Spürt ihr Meine Sehnsucht nach Meinen Kindern? Vermögt ihr innezuhalten in eurem Alltagsgeschehen?</w:t>
      </w:r>
    </w:p>
    <w:p>
      <w:pPr>
        <w:pStyle w:val="Normal"/>
        <w:spacing w:before="0" w:after="120"/>
        <w:ind w:firstLine="357"/>
        <w:jc w:val="both"/>
        <w:rPr>
          <w:rFonts w:ascii="Arial" w:hAnsi="Arial" w:cs="Arial"/>
          <w:szCs w:val="28"/>
        </w:rPr>
      </w:pPr>
      <w:r>
        <w:rPr>
          <w:rFonts w:cs="Arial" w:ascii="Arial" w:hAnsi="Arial"/>
          <w:szCs w:val="28"/>
        </w:rPr>
        <w:t xml:space="preserve">Wenn ihr euren Alltag betrachtet, so habt ihr, und viele von euch den Eindruck, es wird immer mehr an Aufgaben, an Verpflichtungen, dass ihr oft nicht wisst, wie das alles zu bewältigen ist. Das ist der Geist der Gegenseite, das ist der Geist dieser Welt, der immer mehr versucht, Meine Kinder zu verwickeln, damit sie keine Zeit haben, über ihr Leben, über Mich nachzudenken. Es ist ein sehr gelungener Schachzug – und auch ihr kennt das, keine Zeit für Stille zu haben, keine Zeit, um hinauszugehen in die Natur und nachzuspüren, euch bewusst zu machen, dass Ich da bin und dass ihr mit Mir reden dürft, mögt, sollt. Es ist nicht immer leicht Nein zu sagen, denn so vieles hat diese Welt zu bieten, was interessant ist, oder auch der Ruf zur Hilfe, denn es gibt viel Not auf dieser Erde. Manche von euch wissen gar nicht wo anfangen, um ihren Geschwistern zu helfen. Aber von wem bekommt ihr die Kraft, um das zu tun, was ihr erkennt als Notwendigkeit? Ihr bekommt die Kraft von Mir für das, was wesentlich ist. </w:t>
      </w:r>
    </w:p>
    <w:p>
      <w:pPr>
        <w:pStyle w:val="Normal"/>
        <w:spacing w:before="0" w:after="120"/>
        <w:ind w:firstLine="357"/>
        <w:jc w:val="both"/>
        <w:rPr/>
      </w:pPr>
      <w:r>
        <w:rPr>
          <w:rFonts w:cs="Arial" w:ascii="Arial" w:hAnsi="Arial"/>
          <w:szCs w:val="28"/>
        </w:rPr>
        <w:t xml:space="preserve">Und so dürft ihr auch bereits morgens sagen: </w:t>
      </w:r>
      <w:r>
        <w:rPr>
          <w:rFonts w:cs="Arial" w:ascii="Arial" w:hAnsi="Arial"/>
          <w:i/>
          <w:szCs w:val="28"/>
        </w:rPr>
        <w:t>Danke für die Kraft, die Du mir schenkst, für Deine Führung, für diesen Tag.</w:t>
      </w:r>
      <w:r>
        <w:rPr>
          <w:rFonts w:cs="Arial" w:ascii="Arial" w:hAnsi="Arial"/>
          <w:szCs w:val="28"/>
        </w:rPr>
        <w:t xml:space="preserve"> So kann Ich euch führen und leiten und lenken und lieben. Es ist das Wesen eines Vaters, einer Mutter für die Kinder da zu sein, sie zu begleiten auf dem Weg zu Söhnen und Töchtern. </w:t>
      </w:r>
    </w:p>
    <w:p>
      <w:pPr>
        <w:pStyle w:val="Normal"/>
        <w:spacing w:before="0" w:after="120"/>
        <w:ind w:firstLine="357"/>
        <w:jc w:val="both"/>
        <w:rPr>
          <w:rFonts w:ascii="Arial" w:hAnsi="Arial" w:cs="Arial"/>
          <w:szCs w:val="28"/>
        </w:rPr>
      </w:pPr>
      <w:r>
        <w:rPr>
          <w:rFonts w:cs="Arial" w:ascii="Arial" w:hAnsi="Arial"/>
          <w:szCs w:val="28"/>
        </w:rPr>
        <w:t>Meine Geliebten, viele Meiner Kinder erwarten Sensationelles, erwarten etwas Neues, etwas, was sie noch nicht gehört haben, aber es wurde bereits alles gesagt und es geht jetzt um das Wesentliche. Ich habe Meine Kinder geführt und zubereitet für diese Zeit, d.h. in eurem Herzen wisst ihr um eure Aufgaben, wisst ihr um die Liebe, die es zu verschenken gilt, wisst ihr um die Wahrheit, um Meine Weisheit und um Meine Führung.</w:t>
      </w:r>
    </w:p>
    <w:p>
      <w:pPr>
        <w:pStyle w:val="Normal"/>
        <w:spacing w:before="0" w:after="120"/>
        <w:ind w:firstLine="357"/>
        <w:jc w:val="both"/>
        <w:rPr>
          <w:rFonts w:ascii="Arial" w:hAnsi="Arial" w:cs="Arial"/>
          <w:szCs w:val="28"/>
        </w:rPr>
      </w:pPr>
      <w:r>
        <w:rPr>
          <w:rFonts w:cs="Arial" w:ascii="Arial" w:hAnsi="Arial"/>
          <w:szCs w:val="28"/>
        </w:rPr>
        <w:t xml:space="preserve">Nicht ihr braucht zu tun, sondern Ich tue durch euch. Wenn ihr mit Mir innig verbunden seid, so seid ihr für Mich der Kanal, durch den Ich wirken kann – seid bereit. Und wenn ihr das richtig versteht, so wird jeder Stress von euch abfallen, denn ihr wisst, dass nicht ihr tut, sondern, was ihr tut, ist: bereit sein, Ja sagen, in der Liebe zu Mir den Tag beginnen und beenden. Diese Welt braucht Liebe, denn auch die, die in dieser Welt diese grauenvollen Dinge tun, sind Meine Kinder und es sind verletzte Herzen. Sie brauchen in besonderer Weise Liebe, Meine Liebe, damit ihre Verwundungen heilen können, damit sie Mich erkennen können. Wie gern berühre Ich die Herzen Meiner Kinder, aber es liegt am freien Willen Meiner Kinder, ob sie ihr Herz öffnen. </w:t>
      </w:r>
    </w:p>
    <w:p>
      <w:pPr>
        <w:pStyle w:val="Normal"/>
        <w:spacing w:before="0" w:after="120"/>
        <w:ind w:firstLine="357"/>
        <w:jc w:val="both"/>
        <w:rPr>
          <w:rFonts w:ascii="Arial" w:hAnsi="Arial" w:cs="Arial"/>
          <w:szCs w:val="28"/>
        </w:rPr>
      </w:pPr>
      <w:r>
        <w:rPr>
          <w:rFonts w:cs="Arial" w:ascii="Arial" w:hAnsi="Arial"/>
          <w:szCs w:val="28"/>
        </w:rPr>
        <w:t>Und ihr hört immer wieder von euren Geschwistern, dass es sehr wohl auch über Träume oder auch in der direkten Begegnung, Berufungen, ein Erkennen gibt, dass Ich euer Heiland und Erlöser Jesus Christus bin, sodass auch Andersgläubige wahrnehmen, dass es hier einen gibt, der liebt. Und diese, eure Geschwister, spüren diese Liebe in besonderer Weise, diese Herzen brennen, denn nur so können sie das tragen und ertragen, was in ihrem Leben an Verfolgung geschieht.</w:t>
      </w:r>
    </w:p>
    <w:p>
      <w:pPr>
        <w:pStyle w:val="Normal"/>
        <w:spacing w:before="0" w:after="120"/>
        <w:ind w:firstLine="357"/>
        <w:jc w:val="both"/>
        <w:rPr>
          <w:rFonts w:ascii="Arial" w:hAnsi="Arial" w:cs="Arial"/>
          <w:szCs w:val="28"/>
        </w:rPr>
      </w:pPr>
      <w:r>
        <w:rPr>
          <w:rFonts w:cs="Arial" w:ascii="Arial" w:hAnsi="Arial"/>
          <w:szCs w:val="28"/>
        </w:rPr>
        <w:t>Und so lade Ich euch ein, eure Brüder und Schwestern zu segnen, die noch weit weg von Mir sind. Nehmt sie und legt sie in Meine Hände, bringt sie an Mein Herz, erkennt sie als eure Brüder und Schwestern, die noch fehlgeleitet sind, denn ihr wisst, die Dunkelwesen wissen um die Schwachheiten der Menschenkinder und nützen diese Schwachheiten, diese Schwächen, auch Verletzungen. Ihr Einfluss ist sehr stark, aber Meine Liebe und Mein Licht sind stärker. Und so brauche Ich euch, damit ihr die Zusammenhänge im rechten Sinne erkennt und es auch als eure Aufgabe seht, alle diese fehlgeleiteten Geschwister zu Mir zu bringen, sie zu segnen in Meinem Namen, sie zu umarmen mit Meiner Liebe. Nur so besteht die Chance und die Möglichkeit, dass sie sich verändern können, dass Ich in ihnen wirken kann.</w:t>
      </w:r>
    </w:p>
    <w:p>
      <w:pPr>
        <w:pStyle w:val="Normal"/>
        <w:spacing w:before="0" w:after="120"/>
        <w:ind w:firstLine="357"/>
        <w:jc w:val="both"/>
        <w:rPr/>
      </w:pPr>
      <w:r>
        <w:rPr>
          <w:rFonts w:cs="Arial" w:ascii="Arial" w:hAnsi="Arial"/>
          <w:szCs w:val="28"/>
        </w:rPr>
        <w:t xml:space="preserve">Meine geliebten Kinder, es ist eine turbulente Zeit, in der ihr lebt, und was immer kommt, liegt in Meiner Hand. Ich führe euch und Ich leite euch, Ich erfülle euch mit dem, was ihr braucht, Ich bin für euch da, Ich lade euch ein, Ich halte euch beide Hände hin und sage: </w:t>
      </w:r>
      <w:r>
        <w:rPr>
          <w:rFonts w:cs="Arial" w:ascii="Arial" w:hAnsi="Arial"/>
          <w:b/>
          <w:szCs w:val="28"/>
        </w:rPr>
        <w:t>„Komm Mein Kind, komm an Mein Herz, lasse dich von Mir lieben und heilen.“</w:t>
      </w:r>
    </w:p>
    <w:p>
      <w:pPr>
        <w:pStyle w:val="Normal"/>
        <w:spacing w:before="0" w:after="120"/>
        <w:ind w:firstLine="357"/>
        <w:jc w:val="both"/>
        <w:rPr>
          <w:rFonts w:ascii="Arial" w:hAnsi="Arial" w:cs="Arial"/>
          <w:szCs w:val="28"/>
        </w:rPr>
      </w:pPr>
      <w:r>
        <w:rPr>
          <w:rFonts w:cs="Arial" w:ascii="Arial" w:hAnsi="Arial"/>
          <w:szCs w:val="28"/>
        </w:rPr>
        <w:t xml:space="preserve">Und so ist Mein Segen mit euch. Jeder Schritt, den ihr tut, ist ein Schritt näher zu Mir. Spürt immer wieder in euer Herz, und wenn ihr unsicher seid, wohin euer Weg geht, welche Entscheidung ihr treffen sollt, so spürt in euer Herz. Ihr spürt den Unterschied, ob ein Weg günstig ist oder nicht. Wird das Herz unruhig, so seid achtsam, wird es ruhig und gelassen, so wisst ihr um Meine Gegenwart und um Meine Führung. Kommt zu Mir und stellt eure Fragen, Ich bin gerne für euch da, um euch Antwort zu geben auf vielfältige Weise. </w:t>
      </w:r>
    </w:p>
    <w:p>
      <w:pPr>
        <w:pStyle w:val="Normal"/>
        <w:spacing w:before="0" w:after="120"/>
        <w:ind w:firstLine="357"/>
        <w:jc w:val="both"/>
        <w:rPr>
          <w:rFonts w:ascii="Arial" w:hAnsi="Arial" w:cs="Arial"/>
          <w:szCs w:val="28"/>
        </w:rPr>
      </w:pPr>
      <w:r>
        <w:rPr>
          <w:rFonts w:cs="Arial" w:ascii="Arial" w:hAnsi="Arial"/>
          <w:szCs w:val="28"/>
        </w:rPr>
        <w:t>In der Verbindung mit Mir, in der innigen Verbindung, in der liebenden Verbindung, werdet ihr auch gut durch diese Zeit kommen, denn Ich schenke euch Kraft und Mut und Zuversicht.</w:t>
      </w:r>
    </w:p>
    <w:p>
      <w:pPr>
        <w:pStyle w:val="Normal"/>
        <w:spacing w:before="0" w:after="120"/>
        <w:ind w:firstLine="357"/>
        <w:jc w:val="both"/>
        <w:rPr>
          <w:rFonts w:ascii="Arial" w:hAnsi="Arial" w:cs="Arial"/>
          <w:szCs w:val="28"/>
        </w:rPr>
      </w:pPr>
      <w:r>
        <w:rPr>
          <w:rFonts w:cs="Arial" w:ascii="Arial" w:hAnsi="Arial"/>
          <w:szCs w:val="28"/>
        </w:rPr>
        <w:t>Friede sei mit euch, Meine Geliebten, Mein Friede erfüllt eure Herzen, und Meine Liebe fließt durch euer Herz, und Mein Licht leuchtet auf eurem Weg. Kommt und seht, was Ich denen bereitet habe, die Mich lieb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6.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asse dich von Mir lieben und hei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asse dich von Mir lieben und heil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30:00Z</dcterms:created>
  <dc:creator>Besitzer</dc:creator>
  <dc:description/>
  <dc:language>en-US</dc:language>
  <cp:lastModifiedBy>privat.15o</cp:lastModifiedBy>
  <cp:lastPrinted>2016-06-10T15:18:00Z</cp:lastPrinted>
  <dcterms:modified xsi:type="dcterms:W3CDTF">2016-07-03T14:30:00Z</dcterms:modified>
  <cp:revision>2</cp:revision>
  <dc:subject/>
  <dc:title>Persönliche Worte des Herrn an</dc:title>
</cp:coreProperties>
</file>