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Mai 2016 in Korsch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 xml:space="preserve">Du bist unser Heil, Du bist der Weg, die Wahrheit und das Leben. Du bist unser Weg, Du schenkst uns Wahrheit und schenkst uns das ewige Leben, das Leben in Dir. </w:t>
      </w:r>
    </w:p>
    <w:p>
      <w:pPr>
        <w:pStyle w:val="Normal"/>
        <w:spacing w:before="0" w:after="120"/>
        <w:jc w:val="both"/>
        <w:rPr>
          <w:rFonts w:ascii="Arial" w:hAnsi="Arial" w:cs="Arial"/>
          <w:i/>
          <w:i/>
          <w:szCs w:val="28"/>
        </w:rPr>
      </w:pPr>
      <w:r>
        <w:rPr>
          <w:rFonts w:cs="Arial" w:ascii="Arial" w:hAnsi="Arial"/>
          <w:i/>
          <w:szCs w:val="28"/>
        </w:rPr>
        <w:t xml:space="preserve">Wir neigen uns vor Dir in Liebe und in Demut, denn Du hast Dein Leben hingegeben, um Deinen Kindern den Weg frei zu machen, frei zu machen in das heilige Jerusalem, die Stadt Gottes, den Weg frei zu machen an Mein göttliches Herz. </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w:t>
      </w:r>
    </w:p>
    <w:p>
      <w:pPr>
        <w:pStyle w:val="Normal"/>
        <w:spacing w:before="0" w:after="120"/>
        <w:ind w:firstLine="357"/>
        <w:jc w:val="both"/>
        <w:rPr>
          <w:rFonts w:ascii="Arial" w:hAnsi="Arial" w:cs="Arial"/>
          <w:szCs w:val="28"/>
        </w:rPr>
      </w:pPr>
      <w:r>
        <w:rPr>
          <w:rFonts w:cs="Arial" w:ascii="Arial" w:hAnsi="Arial"/>
          <w:szCs w:val="28"/>
        </w:rPr>
        <w:t>und so kommt zu Mir, zu dem, der von diesem Kind angesprochen wurde, zu eurem Heiland und Erlöser, zu eurem Vater, der sich durch den Sohn gezeigt hat und zeigt, der euch liebt. Ich bin bei euch, und wenn ihr in eurem Herzen nachspürt, so wisst ihr, dass Ich in eurem Herzen gegenwärtig bin. Das können sich viele Meiner Kinder nicht so gut vorstellen, aber es ist die Freude in eurem Herzen, die euch zeigt, dass etwas Besonderes in eurem Herzen stattfindet: die Vereinigung des Kindes mit dem Vater.</w:t>
      </w:r>
    </w:p>
    <w:p>
      <w:pPr>
        <w:pStyle w:val="Normal"/>
        <w:spacing w:before="0" w:after="120"/>
        <w:ind w:firstLine="357"/>
        <w:jc w:val="both"/>
        <w:rPr>
          <w:rFonts w:ascii="Arial" w:hAnsi="Arial" w:cs="Arial"/>
          <w:szCs w:val="28"/>
        </w:rPr>
      </w:pPr>
      <w:r>
        <w:rPr>
          <w:rFonts w:cs="Arial" w:ascii="Arial" w:hAnsi="Arial"/>
          <w:szCs w:val="28"/>
        </w:rPr>
        <w:t>Es gibt vieles in dieser Welt, was euch bewegt und beschäftigt, in vieler Hinsicht, mit den verschiedensten Emotionen. Ihr seht, was sich in dieser Welt tut, und viele Meiner Kinder sind bestürzt und verunsichert. Die Sehnsucht in den Herzen Meiner Kinder nach Frieden, nach einem Friedensreich wird immer größer. Aber der erste Schritt dazu ist, dass Frieden in eurem Herzen entsteht, dass der Friede in eurem Herzen zu wachsen vermag, sich ausbreitet, denn, so kann Mein Friede, Mein göttlicher Friede durch euer Herz hinausfließen in eure Welt. Es ist nicht nur der Friede, der hinausfließt, sondern auch Mein Licht.</w:t>
      </w:r>
    </w:p>
    <w:p>
      <w:pPr>
        <w:pStyle w:val="Normal"/>
        <w:spacing w:before="0" w:after="120"/>
        <w:ind w:firstLine="357"/>
        <w:jc w:val="both"/>
        <w:rPr>
          <w:rFonts w:ascii="Arial" w:hAnsi="Arial" w:cs="Arial"/>
          <w:szCs w:val="28"/>
        </w:rPr>
      </w:pPr>
      <w:r>
        <w:rPr>
          <w:rFonts w:cs="Arial" w:ascii="Arial" w:hAnsi="Arial"/>
          <w:szCs w:val="28"/>
        </w:rPr>
        <w:t>Und so, wie ihr vorhin angesprochen habt, dass eine kleine Kerze einen dunklen Raum erhellen kann, so kann Mein Licht in eurer finsteren Welt bewirken, dass Friede entsteht, dass es hell wird in den Herzen Meiner Kinder, dass die Natur wieder Kraft bekommt und sich verwandeln kann. Was geschieht und was vor euch liegt, ist ein Verwandlungsprozess, der Schritt für Schritt vor sich geht. Ob es langsame Schritte sind oder schnelle Schritte, hängt davon ab, wie ernst Meine Kinder ihre Aufgaben nehmen, wie ernsthaft Meine Kinder gewillt sind, ihr Leben ganz in Meinen Dienst zu stellen, Abstand zu gewinnen von all dem, wo ihr meint, das wäre wichtig, dieses ganze Weltengeschehen und Weltengetue. Ob ihr es Egoismus nennen wollt oder Habenwollen, Besitztümer – Anhäufenwollen, es sich gut gehen lassen und vieles mehr, wie immer ihr es nennen wollt, vieles davon lenkt euch ab von eurem tatsächlichen Weg, den Weg mit Mir, den Weg in eine Glückseligkeit, die euch diese Welt nicht bieten kann. Wenn ihr den Weg mit Mir geht, dann ist das auch Entsagung von vielem, was die Welt als erstrebenswert ansieht.</w:t>
      </w:r>
    </w:p>
    <w:p>
      <w:pPr>
        <w:pStyle w:val="Normal"/>
        <w:spacing w:before="0" w:after="120"/>
        <w:ind w:firstLine="357"/>
        <w:jc w:val="both"/>
        <w:rPr>
          <w:rFonts w:ascii="Arial" w:hAnsi="Arial" w:cs="Arial"/>
          <w:szCs w:val="28"/>
        </w:rPr>
      </w:pPr>
      <w:r>
        <w:rPr>
          <w:rFonts w:cs="Arial" w:ascii="Arial" w:hAnsi="Arial"/>
          <w:szCs w:val="28"/>
        </w:rPr>
        <w:t>Aber ihr wisst aus eigener Erfahrung, dass Entsagung, Verzicht, Einfachheit des Lebens Worte sind, die Meine Kinder nicht so gerne hören. Die Fülle der Liebe ist das Geschenk, wenn ihr bereit seid, den Angeboten dieser Welt zu entsagen. Wenn ihr bereit seid, sehr achtsam und wachsam zu sein bei dem, was ihr tut, was ihr redet, was ihr denkt, denn viele Gedanken, die auf euch eindringen, sind gefördert und gegeben von so manchen Wesen um euch, die es nicht so gerne sehen, dass ihr diesen Weg geht. Daher seid achtsam! Das ist euch nichts Neues, aber, wenn ihr ehrlich hinschaut, so wisst ihr doch, wie schnell es geht, dass ihr euch verwickelt in Gedanken, in negative Gedanken, in Gedanken der Abwehr, des Urteils, Gedanken der Beurteilung und so manches, was euren Geschwistern nicht guttut und euch auch nicht. Und was ihr aussprecht, kann so manche Seele sehr verletzen. Daher überlegt, bevor ihr sprecht – auch das ist Entsagung –, denn wie schnell seid ihr bereit, etwas auszudrücken, was für den anderen schmerzhaft ist, vielleicht auch nicht gewollt, aber doch passiert.</w:t>
      </w:r>
    </w:p>
    <w:p>
      <w:pPr>
        <w:pStyle w:val="Normal"/>
        <w:spacing w:before="0" w:after="120"/>
        <w:ind w:firstLine="357"/>
        <w:jc w:val="both"/>
        <w:rPr>
          <w:rFonts w:ascii="Arial" w:hAnsi="Arial" w:cs="Arial"/>
          <w:szCs w:val="28"/>
        </w:rPr>
      </w:pPr>
      <w:r>
        <w:rPr>
          <w:rFonts w:cs="Arial" w:ascii="Arial" w:hAnsi="Arial"/>
          <w:szCs w:val="28"/>
        </w:rPr>
        <w:t>Meine Geliebten, bleibt in der Liebe, in der Liebe zu Mir, denn wenn euer Herz ganz geöffnet ist, sodass Ich Mich in eurem Herzen ganz ausbreiten kann, wenn ihr bereit wart, alles aus eurem Herzen herauszunehmen, was hinderlich ist, um Mich in eurem Herzen auszubreiten, dann kann Ich in euch wirken, kann Ich euch verwandeln, kann Ich euch mit Kraft und Liebe und Licht erfüllen, mit Segen, mit Frieden. All das braucht diese Welt, brauchen eure Geschwister, braucht die Natur und brauchen auch die geistigen Wesen, die um euch sind.</w:t>
      </w:r>
    </w:p>
    <w:p>
      <w:pPr>
        <w:pStyle w:val="Normal"/>
        <w:spacing w:before="0" w:after="120"/>
        <w:ind w:firstLine="357"/>
        <w:jc w:val="both"/>
        <w:rPr>
          <w:rFonts w:ascii="Arial" w:hAnsi="Arial" w:cs="Arial"/>
          <w:szCs w:val="28"/>
        </w:rPr>
      </w:pPr>
      <w:r>
        <w:rPr>
          <w:rFonts w:cs="Arial" w:ascii="Arial" w:hAnsi="Arial"/>
          <w:szCs w:val="28"/>
        </w:rPr>
        <w:t>Und so seid gewiss: Mag dieser Weg auch ein steiniger sein, ein steiler Weg sein, so werdet ihr eines Tages den Gipfel erreichen. Und wenn ihr dann zurückblickt, dann wisst ihr, es war zu eurem Heil und zum Heil dieser Welt und allem Geschaffenen. Am Gipfel werdet ihr erkennen, dass es gut war, sich für diesen Weg zu entscheiden, denn, was ihr dann erblickt, lässt sich nicht in Worte fassen. Es ist eine Verheißung, die euch Mut machen möge, Mut, euch nicht unterkriegen zu lassen, sondern tapfer weiterzugehen. Reicht Mir eure Hand, und Ich führe euch und all die, die um euch sind und euch wohlgesonnen sind. Lasst euch führen, lasst euch belehren und schaut auch hin, was noch in eurem Innersten da ist und erlöst werden möchte, verwandelt werden möchte.</w:t>
      </w:r>
    </w:p>
    <w:p>
      <w:pPr>
        <w:pStyle w:val="Normal"/>
        <w:spacing w:before="0" w:after="120"/>
        <w:ind w:firstLine="357"/>
        <w:jc w:val="both"/>
        <w:rPr>
          <w:rFonts w:ascii="Arial" w:hAnsi="Arial" w:cs="Arial"/>
          <w:szCs w:val="28"/>
        </w:rPr>
      </w:pPr>
      <w:r>
        <w:rPr>
          <w:rFonts w:cs="Arial" w:ascii="Arial" w:hAnsi="Arial"/>
          <w:szCs w:val="28"/>
        </w:rPr>
        <w:t>Keines Meiner Kinder ist vollkommen. Ihr seid auf dem Weg, und Ich bin bei euch. Und so segne Ich euch, Meine Geliebten.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5.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ntsagung und Verz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ntsagung und Verzich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53:00Z</dcterms:created>
  <dc:creator>Besitzer</dc:creator>
  <dc:description/>
  <dc:language>en-US</dc:language>
  <cp:lastModifiedBy>privat.15o</cp:lastModifiedBy>
  <cp:lastPrinted>2016-06-08T00:09:00Z</cp:lastPrinted>
  <dcterms:modified xsi:type="dcterms:W3CDTF">2016-06-08T10:53:00Z</dcterms:modified>
  <cp:revision>2</cp:revision>
  <dc:subject/>
  <dc:title>Persönliche Worte des Herrn an</dc:title>
</cp:coreProperties>
</file>