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Mai 2016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 gelobt und gepriesen seist Du.</w:t>
      </w:r>
    </w:p>
    <w:p>
      <w:pPr>
        <w:pStyle w:val="Normal"/>
        <w:spacing w:before="0" w:after="120"/>
        <w:jc w:val="both"/>
        <w:rPr>
          <w:rFonts w:ascii="Arial" w:hAnsi="Arial" w:cs="Arial"/>
          <w:i/>
          <w:i/>
          <w:szCs w:val="28"/>
        </w:rPr>
      </w:pPr>
      <w:r>
        <w:rPr>
          <w:rFonts w:cs="Arial" w:ascii="Arial" w:hAnsi="Arial"/>
          <w:i/>
          <w:szCs w:val="28"/>
        </w:rPr>
        <w:t>Wir danken Dir für Deine große Liebe, für Dein Erbarmen und legen Dir die Not unserer Geschwister an Dein Herz, die Not der Tiere, die Not der Natur, die Not aller erdgebundenen Wesen, die auch unsere Geschwister sind, die Not der Menschen in den Kriegsgebieten, besonders der Kinder. Danke für Deine Hilfe.</w:t>
      </w:r>
    </w:p>
    <w:p>
      <w:pPr>
        <w:pStyle w:val="Normal"/>
        <w:spacing w:before="0" w:after="120"/>
        <w:jc w:val="both"/>
        <w:rPr>
          <w:rFonts w:ascii="Arial" w:hAnsi="Arial" w:cs="Arial"/>
          <w:i/>
          <w:i/>
          <w:szCs w:val="28"/>
        </w:rPr>
      </w:pPr>
      <w:r>
        <w:rPr>
          <w:rFonts w:cs="Arial" w:ascii="Arial" w:hAnsi="Arial"/>
          <w:i/>
          <w:szCs w:val="28"/>
        </w:rPr>
        <w:t>Und nun dürfen wir zu Dir kommen mit der Bitte um Worte aus Deinem liebenden Vaterherzen. Du weißt, welche Nahrung wir brauchen. So danken wir Dir, dass Du damit unser Herz berührst, uns stärkst und uns Heilung schenks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Ich bin der Weg, die Wahrheit und das Leben, diesen Satz kennt ihr, diese Aussage. Und Ich möchte noch hinzufügen: Ich bin euer Heil. Wer zu Mir kommt, wird heil. Wenn Ich dieses sage, so denken Meine Kinder in erster Linie an ihren Körper, aber es geht doch in erster Linie um eure Seele, um euer Herz, um euren Geist, denn, wenn Heilung in diesen Bereichen, die Ich eben angeführt habe, geschieht, so wirkt auch Meine Heilkraft auf euren Körper. Nicht immer sofort und nicht immer wird euch erfüllt, was ihr euch wünscht. </w:t>
      </w:r>
    </w:p>
    <w:p>
      <w:pPr>
        <w:pStyle w:val="Normal"/>
        <w:spacing w:before="0" w:after="120"/>
        <w:ind w:firstLine="357"/>
        <w:jc w:val="both"/>
        <w:rPr/>
      </w:pPr>
      <w:r>
        <w:rPr>
          <w:rFonts w:cs="Arial" w:ascii="Arial" w:hAnsi="Arial"/>
          <w:szCs w:val="28"/>
        </w:rPr>
        <w:t xml:space="preserve">Viele Meiner Kinder leiden an ihrem Körper, und diese Not ist für viele nicht so leicht zu tragen. Wie sehr wünschen sie sich, wieder so wie anno dazumal, als sie jung waren, tun zu können. Aber ihr lebt auf dieser Erde, und dieses Erdenleben hat seine eigene Dynamik, und die Jahre der Tätigkeit haben ihren Preis. So manches kann lindernd wirken, aber wirklich befreit seid ihr dann, wenn ihr diese Erde verlassen habt, dann seid ihr, nach einer gewissen Zeit, manchmal ganz schnell, manchmal auch ein bisschen länger, frei von aller Last. Wie schnell diese Befreiung möglich ist, hängt von eurem Seelenzustand und von eurer Liebe zu Mir ab. Und die Kraft, die ihr braucht für dieses Erdenleben, die bekommt ihr von Mir, und das bedeutet eine ganz klare Ausrichtung. Und so manches Kind mag jetzt sagen: </w:t>
      </w:r>
      <w:r>
        <w:rPr>
          <w:rFonts w:cs="Arial" w:ascii="Arial" w:hAnsi="Arial"/>
          <w:i/>
          <w:szCs w:val="28"/>
        </w:rPr>
        <w:t>„Ich richte mich doch ohnehin nach Dir aus, bin doch ohnehin mit Dir verbunden, und Du bist in meinem Leben und Du bist mir wichtig, und trotzdem muss ich dieses oder jenes erleiden.“</w:t>
      </w:r>
    </w:p>
    <w:p>
      <w:pPr>
        <w:pStyle w:val="Normal"/>
        <w:spacing w:before="0" w:after="120"/>
        <w:ind w:firstLine="357"/>
        <w:jc w:val="both"/>
        <w:rPr>
          <w:rFonts w:ascii="Arial" w:hAnsi="Arial" w:cs="Arial"/>
          <w:szCs w:val="28"/>
        </w:rPr>
      </w:pPr>
      <w:r>
        <w:rPr>
          <w:rFonts w:cs="Arial" w:ascii="Arial" w:hAnsi="Arial"/>
          <w:szCs w:val="28"/>
        </w:rPr>
        <w:t>Leid ist ein Läuterungsmittel, eine Möglichkeit, dass sich so manches, was noch nicht im Reinen ist, verwandeln kann, ausgeglichen werden kann. Und da ihr nicht alle Zusammenhänge kennt, fehlt bei Meinen Kindern oftmals das Verständnis dafür, warum all dieses Leid. Aber betrachtet doch Mein Leben damals auf eurem Planeten! Nun, in Meinem Alter damals waren die Altersbelastungen noch kein Thema, aber die Beeinflussungen und die Auswirkungen der Menschen damals haben Mir sehr wohl zugesetzt. Ihr kennt Meinen Weg und ihr wisst, wo er hingeführt hat.</w:t>
      </w:r>
    </w:p>
    <w:p>
      <w:pPr>
        <w:pStyle w:val="Normal"/>
        <w:spacing w:before="0" w:after="120"/>
        <w:ind w:firstLine="357"/>
        <w:jc w:val="both"/>
        <w:rPr>
          <w:rFonts w:ascii="Arial" w:hAnsi="Arial" w:cs="Arial"/>
          <w:szCs w:val="28"/>
        </w:rPr>
      </w:pPr>
      <w:r>
        <w:rPr>
          <w:rFonts w:cs="Arial" w:ascii="Arial" w:hAnsi="Arial"/>
          <w:szCs w:val="28"/>
        </w:rPr>
        <w:t xml:space="preserve">Und so reiche Ich euch Meine Hand und gehe mit euch euren Weg, um euch Kraft zu schenken für euren Weg. Lasst euch hineinfallen in Meine Liebe, hinein in Meine Hände und werdet immer wieder stille, so wie ihr es jetzt in der vergangenen Stunde auch erlebt habt. </w:t>
      </w:r>
    </w:p>
    <w:p>
      <w:pPr>
        <w:pStyle w:val="Normal"/>
        <w:spacing w:before="0" w:after="120"/>
        <w:ind w:firstLine="357"/>
        <w:jc w:val="both"/>
        <w:rPr>
          <w:rFonts w:ascii="Arial" w:hAnsi="Arial" w:cs="Arial"/>
          <w:szCs w:val="28"/>
        </w:rPr>
      </w:pPr>
      <w:r>
        <w:rPr>
          <w:rFonts w:cs="Arial" w:ascii="Arial" w:hAnsi="Arial"/>
          <w:szCs w:val="28"/>
        </w:rPr>
        <w:t xml:space="preserve">Viel zu viele Worte, Informationen, Einflüsse beeinflussen euch und lenken euch ab. Es ist ein Lernprozess, still zu werden, innezuhalten, nichts zu tun. </w:t>
      </w:r>
    </w:p>
    <w:p>
      <w:pPr>
        <w:pStyle w:val="Normal"/>
        <w:spacing w:before="0" w:after="120"/>
        <w:ind w:firstLine="357"/>
        <w:jc w:val="both"/>
        <w:rPr>
          <w:rFonts w:ascii="Arial" w:hAnsi="Arial" w:cs="Arial"/>
          <w:szCs w:val="28"/>
        </w:rPr>
      </w:pPr>
      <w:r>
        <w:rPr>
          <w:rFonts w:cs="Arial" w:ascii="Arial" w:hAnsi="Arial"/>
          <w:szCs w:val="28"/>
        </w:rPr>
        <w:t>Werdet Horchende, sagte Ich vor einiger Zeit, aber wie viele Gedanken drängen sich auf, wenn ihr stille werden möchtet. Lasst sie ziehen! Gebt ihnen keine Beachtung!</w:t>
      </w:r>
    </w:p>
    <w:p>
      <w:pPr>
        <w:pStyle w:val="Normal"/>
        <w:spacing w:before="0" w:after="120"/>
        <w:ind w:firstLine="357"/>
        <w:jc w:val="both"/>
        <w:rPr>
          <w:rFonts w:ascii="Arial" w:hAnsi="Arial" w:cs="Arial"/>
          <w:szCs w:val="28"/>
        </w:rPr>
      </w:pPr>
      <w:r>
        <w:rPr>
          <w:rFonts w:cs="Arial" w:ascii="Arial" w:hAnsi="Arial"/>
          <w:szCs w:val="28"/>
        </w:rPr>
        <w:t>Meine Geliebten, genug der Worte, Ich bin bei euch und segne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5.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euer He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euer Heil</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6:32:00Z</dcterms:created>
  <dc:creator>Besitzer</dc:creator>
  <dc:description/>
  <dc:language>en-US</dc:language>
  <cp:lastModifiedBy>privat.15o</cp:lastModifiedBy>
  <cp:lastPrinted>2016-05-21T22:44:00Z</cp:lastPrinted>
  <dcterms:modified xsi:type="dcterms:W3CDTF">2016-06-01T16:32:00Z</dcterms:modified>
  <cp:revision>2</cp:revision>
  <dc:subject/>
  <dc:title>Persönliche Worte des Herrn an</dc:title>
</cp:coreProperties>
</file>