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6. Mai 2016 in Kals</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Geliebter himmlischer Vater in Jesus Christus,  </w:t>
      </w:r>
    </w:p>
    <w:p>
      <w:pPr>
        <w:pStyle w:val="Normal"/>
        <w:spacing w:before="0" w:after="120"/>
        <w:jc w:val="both"/>
        <w:rPr>
          <w:rFonts w:ascii="Arial" w:hAnsi="Arial" w:cs="Arial"/>
          <w:i/>
          <w:i/>
          <w:szCs w:val="28"/>
        </w:rPr>
      </w:pPr>
      <w:r>
        <w:rPr>
          <w:rFonts w:cs="Arial" w:ascii="Arial" w:hAnsi="Arial"/>
          <w:i/>
          <w:szCs w:val="28"/>
        </w:rPr>
        <w:t>wir danken Dir für diese Stunde mit Dir. Du hast gesagt: Wo zwei oder drei in Deinem Namen beisammen sind, bist Du mitten unter ihnen. Und so dürfen wir auch jetzt wissen, dass Du bei uns bist. Lob und Dank und Ehre sei Dir.</w:t>
      </w:r>
    </w:p>
    <w:p>
      <w:pPr>
        <w:pStyle w:val="Normal"/>
        <w:spacing w:before="0" w:after="120"/>
        <w:jc w:val="both"/>
        <w:rPr>
          <w:rFonts w:ascii="Arial" w:hAnsi="Arial" w:cs="Arial"/>
          <w:i/>
          <w:i/>
          <w:szCs w:val="28"/>
        </w:rPr>
      </w:pPr>
      <w:r>
        <w:rPr>
          <w:rFonts w:cs="Arial" w:ascii="Arial" w:hAnsi="Arial"/>
          <w:i/>
          <w:szCs w:val="28"/>
        </w:rPr>
        <w:t xml:space="preserve">Danke auch, dass Du Deine schützende Hand über uns hältst und dieses Haus segnest und alle, die in diesem Haus wohnen. </w:t>
      </w:r>
    </w:p>
    <w:p>
      <w:pPr>
        <w:pStyle w:val="Normal"/>
        <w:spacing w:before="0" w:after="120"/>
        <w:jc w:val="both"/>
        <w:rPr>
          <w:rFonts w:ascii="Arial" w:hAnsi="Arial" w:cs="Arial"/>
          <w:i/>
          <w:i/>
          <w:szCs w:val="28"/>
        </w:rPr>
      </w:pPr>
      <w:r>
        <w:rPr>
          <w:rFonts w:cs="Arial" w:ascii="Arial" w:hAnsi="Arial"/>
          <w:i/>
          <w:szCs w:val="28"/>
        </w:rPr>
        <w:t>Danke, dass wir nun zu Dir kommen dürfen mit der Bitte um Worte aus Deinem liebenden Vaterherzen. Du kennst den Zustand unseres Herzens und weißt, was wir brauchen. Und so legen wir unsere Herzen in Dein Herz und danken Dir, dass Du unser Herz berührst mit Deiner Liebe. Deine Liebe ist unermesslich, ist wunderbar und heilt unsere Schmerzen, unsere Wunden. Danke, dass wir jederzeit zu Dir kommen dürfen mit der ganzen Sehnsucht unseres Herzens, denn bei Dir finden wir all das, was uns diese Welt nicht zu geben vermag. Danke, geliebter Vater,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ja, Ich bin bei euch, immerwährend. Das ist etwas, was Meine Kinder oftmals nicht erfassen können, und doch, wenn ihr in euer Herz horcht, dann wisst ihr, dass Ich da bin. Es ist nicht nur ein Glauben daran, sondern ein Wissen darum, ein Wissen um Meine Liebe, ein Wissen, dass Ich mit euch gehe, dass Ich in jeder Situation bei euch bin. </w:t>
      </w:r>
    </w:p>
    <w:p>
      <w:pPr>
        <w:pStyle w:val="Normal"/>
        <w:spacing w:before="0" w:after="120"/>
        <w:ind w:firstLine="357"/>
        <w:jc w:val="both"/>
        <w:rPr>
          <w:rFonts w:ascii="Arial" w:hAnsi="Arial" w:cs="Arial"/>
          <w:szCs w:val="28"/>
        </w:rPr>
      </w:pPr>
      <w:r>
        <w:rPr>
          <w:rFonts w:cs="Arial" w:ascii="Arial" w:hAnsi="Arial"/>
          <w:szCs w:val="28"/>
        </w:rPr>
        <w:t>Daher lade Ich euch auch immer wieder ein, dass ihr euch mit Mir verbindet, dass ihr eure Gedanken zu Mir hinlenkt, dass ihr euer Herz öffnen möget. So, wie ihr vorhin sagtet, ist Mein göttlicher Funke in eurem Herzen, in der Herzspitze, aber dieser Funke ist bei vielen Meiner Kinder ein bisschen klein, er kann sich nicht ausdehnen, denn das Herz ist voll mit vielem im Zusammenhang mit eurer Welt. So manches Herz ist voll mit Gerümpel und: Wo habe Ich da Platz? Wie kann Ich Mich in eurem Herzen ausbreiten und segnend und heilend wirken, wenn so vieles den Platz verstellt? Denkt darüber nach: Was könnte es sein, was euer Herz erfüllt, aber eben nicht mit Mir, sondern mit anderem? Das können auch Menschen sein. Auch Menschen können euch so sehr am Herzen liegen, dass sie die ganz klare Ausrichtung zu Mir verstellen. Wem gehört eure Liebe? Was ist euch besonders wichtig? Woran habt ihr euer Herz gehängt – wie ihr sagt?</w:t>
      </w:r>
    </w:p>
    <w:p>
      <w:pPr>
        <w:pStyle w:val="Normal"/>
        <w:spacing w:before="0" w:after="120"/>
        <w:ind w:firstLine="357"/>
        <w:jc w:val="both"/>
        <w:rPr/>
      </w:pPr>
      <w:r>
        <w:rPr>
          <w:rFonts w:cs="Arial" w:ascii="Arial" w:hAnsi="Arial"/>
          <w:szCs w:val="28"/>
        </w:rPr>
        <w:t xml:space="preserve">Meine Geliebten: Im Grunde genommen, ist alles gesagt. Es gibt eine Fülle von Schriften, von Botschaften, von Offenbarungen, von Durchgaben, wie immer ihr es nennen mögt. Ihr schwelgt in einer Fülle von Nahrung, und die Quintessenz all dieser Nahrungsmittel in Form von Worten ist die, genau hinzuschauen, </w:t>
      </w:r>
      <w:r>
        <w:rPr>
          <w:rFonts w:cs="Arial" w:ascii="Arial" w:hAnsi="Arial"/>
          <w:b/>
          <w:szCs w:val="28"/>
        </w:rPr>
        <w:t>wie</w:t>
      </w:r>
      <w:r>
        <w:rPr>
          <w:rFonts w:cs="Arial" w:ascii="Arial" w:hAnsi="Arial"/>
          <w:szCs w:val="28"/>
        </w:rPr>
        <w:t xml:space="preserve"> ihr Mir begegnet, welche Bedeutung Ich, euer Vater, der sich durch Jesus Christus damals gezeigt hat und jeden Tag zeigt, in eurem Leben habe. Jede Stunde, jede Minute, jede Sekunde in eurem Leben begegne Ich euch, und das ist die wesentlichste Botschaft.</w:t>
      </w:r>
    </w:p>
    <w:p>
      <w:pPr>
        <w:pStyle w:val="Normal"/>
        <w:spacing w:before="0" w:after="120"/>
        <w:ind w:firstLine="357"/>
        <w:jc w:val="both"/>
        <w:rPr/>
      </w:pPr>
      <w:r>
        <w:rPr>
          <w:rFonts w:cs="Arial" w:ascii="Arial" w:hAnsi="Arial"/>
          <w:b/>
          <w:szCs w:val="28"/>
        </w:rPr>
        <w:t>Achtet auf die Begegnung mit Mir</w:t>
      </w:r>
      <w:r>
        <w:rPr>
          <w:rFonts w:cs="Arial" w:ascii="Arial" w:hAnsi="Arial"/>
          <w:szCs w:val="28"/>
        </w:rPr>
        <w:t>! Ich bin immer da. Ich bin immer bereit, euch aufzufangen. Ich bin immer bereit, euch zu tragen. Ich bin immer bereit, euch Liebe zu schenken, euch in Mein Licht einzuhüllen, euch zu segnen, euch zu heilen. Ich bin immer bereit, euch Frieden zu schenken. Ich bin da. Und wo seid ihr, Meine Geliebten?</w:t>
      </w:r>
    </w:p>
    <w:p>
      <w:pPr>
        <w:pStyle w:val="Normal"/>
        <w:spacing w:before="0" w:after="120"/>
        <w:ind w:firstLine="357"/>
        <w:jc w:val="both"/>
        <w:rPr>
          <w:rFonts w:ascii="Arial" w:hAnsi="Arial" w:cs="Arial"/>
          <w:szCs w:val="28"/>
        </w:rPr>
      </w:pPr>
      <w:r>
        <w:rPr>
          <w:rFonts w:cs="Arial" w:ascii="Arial" w:hAnsi="Arial"/>
          <w:szCs w:val="28"/>
        </w:rPr>
        <w:t>Vieles in dieser Welt müsste nicht sein, wenn Meine Kinder genau diese Botschaft erfasst hätten, denn, wenn ein Kind mit Mir verbunden ist, dann ist es nicht in der Lage, diese Dinge zu tun, die auf dieser Erde passieren. Ich brauche es nicht zu benennen, ihr wisst Bescheid, ihr braucht nur hinauszusehen in diese Welt.</w:t>
      </w:r>
    </w:p>
    <w:p>
      <w:pPr>
        <w:pStyle w:val="Normal"/>
        <w:spacing w:before="0" w:after="120"/>
        <w:ind w:firstLine="357"/>
        <w:jc w:val="both"/>
        <w:rPr>
          <w:rFonts w:ascii="Arial" w:hAnsi="Arial" w:cs="Arial"/>
          <w:szCs w:val="28"/>
        </w:rPr>
      </w:pPr>
      <w:r>
        <w:rPr>
          <w:rFonts w:cs="Arial" w:ascii="Arial" w:hAnsi="Arial"/>
          <w:szCs w:val="28"/>
        </w:rPr>
        <w:t>Und daher brauche Ich Kinder, die einen anderen Weg gehen, denn nur durch diese Bereitschaft, einen ganz klaren Weg mit Mir zu gehen, kann Ich in dieser Welt etwas verändern, denn dann kann Ich durch Meine Kinder hinauswirken in diese Welt und auch in die geistigen Welten; aber dazu brauche Ich liebende Herzen.</w:t>
      </w:r>
    </w:p>
    <w:p>
      <w:pPr>
        <w:pStyle w:val="Normal"/>
        <w:spacing w:before="0" w:after="120"/>
        <w:ind w:firstLine="357"/>
        <w:jc w:val="both"/>
        <w:rPr>
          <w:rFonts w:ascii="Arial" w:hAnsi="Arial" w:cs="Arial"/>
          <w:szCs w:val="28"/>
        </w:rPr>
      </w:pPr>
      <w:r>
        <w:rPr>
          <w:rFonts w:cs="Arial" w:ascii="Arial" w:hAnsi="Arial"/>
          <w:szCs w:val="28"/>
        </w:rPr>
        <w:t>Ich verschenke gerne von Meiner Liebe. Ich erfülle gerne euer Herz mit Meiner Liebe, sodass ihr in der Lage seid, eure Aufgaben zu tun. Und so manche Meiner Kinder warten auf große Aufgaben, auf einen Hinweis von Mir, was sie Großes zu tun haben. Eure Aufgaben sind: das tagtägliche Gehen auf eurem Weg mit Meiner Liebe im Herzen, denn jede Begegnung tagtäglich bedeutet, dass ihr hier Liebe verschenken könnt, dass ihr offen seid für das, was der Tag bringt. Ob mit euren Kindern, ob mit Erwachsenen, im Umfeld, im Ort, wo immer ihr unterwegs seid, werdet ihr immer Menschen begegnen, die ihr segnen möget, oder mit denen ihr im Gespräch sein möget, so der Anlass dazu gegeben ist. Blickt ihnen in die Augen und seid offen, bereit zuzuhören, hinzuhören, ihnen die Hand zu reichen, Mir zu begegnen im Nächsten. Was ihr dem Geringsten tut, tut ihr Mir – in jeder Weise. Ihr kennt den Satz.</w:t>
      </w:r>
    </w:p>
    <w:p>
      <w:pPr>
        <w:pStyle w:val="Normal"/>
        <w:spacing w:before="0" w:after="120"/>
        <w:ind w:firstLine="357"/>
        <w:jc w:val="both"/>
        <w:rPr>
          <w:rFonts w:ascii="Arial" w:hAnsi="Arial" w:cs="Arial"/>
          <w:szCs w:val="28"/>
        </w:rPr>
      </w:pPr>
      <w:r>
        <w:rPr>
          <w:rFonts w:cs="Arial" w:ascii="Arial" w:hAnsi="Arial"/>
          <w:szCs w:val="28"/>
        </w:rPr>
        <w:t>Nun sende Ich euch hinaus in diese Welt. Geht achtsam und wachsam diesen Weg, denn je inniger ihr mit Mir verbunden seid, umso mehr wird wohl so manches Dunkelwesen versuchen, euch abzulenken. Aber habt keine Sorge, Ich bin bei euch und auch Meine Engel, und so manche geistige Wesen sind bei euch und helfen euch.</w:t>
      </w:r>
    </w:p>
    <w:p>
      <w:pPr>
        <w:pStyle w:val="Normal"/>
        <w:spacing w:before="0" w:after="120"/>
        <w:ind w:firstLine="357"/>
        <w:jc w:val="both"/>
        <w:rPr>
          <w:rFonts w:ascii="Arial" w:hAnsi="Arial" w:cs="Arial"/>
          <w:szCs w:val="28"/>
        </w:rPr>
      </w:pPr>
      <w:r>
        <w:rPr>
          <w:rFonts w:cs="Arial" w:ascii="Arial" w:hAnsi="Arial"/>
          <w:szCs w:val="28"/>
        </w:rPr>
        <w:t>Und so segne Ich euch, Meine Geliebten, mit der ganzen Liebe Meines Herzens umhülle Ich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6.05.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i/>
        <w:color w:val="808080"/>
        <w:sz w:val="20"/>
        <w:szCs w:val="20"/>
      </w:rPr>
      <w:t>Meine Geliebten: Im Grunde genommen, ist alles gesagt.</w:t>
    </w:r>
  </w:p>
  <w:p>
    <w:pPr>
      <w:pStyle w:val="Header"/>
      <w:rPr>
        <w:i/>
        <w:i/>
        <w:color w:val="808080"/>
        <w:sz w:val="20"/>
        <w:szCs w:val="20"/>
      </w:rPr>
    </w:pPr>
    <w:r>
      <w:rPr>
        <w:i/>
        <w:color w:val="80808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i/>
        <w:color w:val="808080"/>
        <w:sz w:val="20"/>
        <w:szCs w:val="20"/>
      </w:rPr>
      <w:t>Meine Geliebten: Im Grunde genommen, ist alles gesagt.</w:t>
    </w:r>
  </w:p>
  <w:p>
    <w:pPr>
      <w:pStyle w:val="Header"/>
      <w:rPr>
        <w:i/>
        <w:i/>
        <w:color w:val="808080"/>
        <w:sz w:val="20"/>
        <w:szCs w:val="20"/>
      </w:rPr>
    </w:pPr>
    <w:r>
      <w:rPr>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6:29:00Z</dcterms:created>
  <dc:creator>Besitzer</dc:creator>
  <dc:description/>
  <dc:language>en-US</dc:language>
  <cp:lastModifiedBy>privat.15o</cp:lastModifiedBy>
  <cp:lastPrinted>2016-05-21T22:45:00Z</cp:lastPrinted>
  <dcterms:modified xsi:type="dcterms:W3CDTF">2016-06-01T16:29:00Z</dcterms:modified>
  <cp:revision>2</cp:revision>
  <dc:subject/>
  <dc:title>Persönliche Worte des Herrn an</dc:title>
</cp:coreProperties>
</file>