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2. Mai 2016 in Klagenfurt</w:t>
      </w:r>
    </w:p>
    <w:p>
      <w:pPr>
        <w:pStyle w:val="Normal"/>
        <w:spacing w:before="0" w:after="120"/>
        <w:jc w:val="both"/>
        <w:rPr/>
      </w:pPr>
      <w:r>
        <w:rPr/>
      </w:r>
    </w:p>
    <w:p>
      <w:pPr>
        <w:pStyle w:val="Normal"/>
        <w:suppressAutoHyphens w:val="true"/>
        <w:spacing w:before="0" w:after="120"/>
        <w:jc w:val="both"/>
        <w:rPr>
          <w:rFonts w:ascii="Arial" w:hAnsi="Arial" w:cs="Arial"/>
          <w:i/>
          <w:i/>
          <w:lang w:eastAsia="ar-SA"/>
        </w:rPr>
      </w:pPr>
      <w:r>
        <w:rPr>
          <w:rFonts w:cs="Arial" w:ascii="Arial" w:hAnsi="Arial"/>
          <w:i/>
        </w:rPr>
        <w:t>Geliebter Heiland Jesus Christus, geliebter Vater,</w:t>
      </w:r>
    </w:p>
    <w:p>
      <w:pPr>
        <w:pStyle w:val="Normal"/>
        <w:suppressAutoHyphens w:val="true"/>
        <w:spacing w:before="0" w:after="120"/>
        <w:jc w:val="both"/>
        <w:rPr>
          <w:rFonts w:ascii="Arial" w:hAnsi="Arial" w:cs="Arial"/>
          <w:i/>
          <w:i/>
          <w:lang w:eastAsia="ar-SA"/>
        </w:rPr>
      </w:pPr>
      <w:r>
        <w:rPr>
          <w:rFonts w:cs="Arial" w:ascii="Arial" w:hAnsi="Arial"/>
          <w:i/>
          <w:lang w:eastAsia="ar-SA"/>
        </w:rPr>
        <w:t xml:space="preserve">Lob und Dank sei Dir dafür, dass Du uns mit so viel Liebe begegnest, und dafür, dass Du immer für uns da bist. Es ist Deine übergroße Liebe, die unser Herz berührt und die uns Heilung schenkt. Und so legen wir auch all unsere Wunden an Dein Herz, in Deine heilenden Hände und bitten Dich um Deine Heilung und danken Dir. Und nun dürfen wir zu Dir kommen mit der großen Bitte um Worte aus Deinem liebenden Vaterherzen. Es ist die beste Nahrung, die wir bekommen können, die heilsamste, die nahrhafteste, eine Nahrung, die uns in einer Weise stärkt, wie wir es gar nicht wirklich begreifen können, und so bleibt uns „nur“, Dich zu loben und Dich zu preisen und Dir zu danken für Deine unermessliche Liebe. </w:t>
      </w:r>
    </w:p>
    <w:p>
      <w:pPr>
        <w:pStyle w:val="Normal"/>
        <w:suppressAutoHyphens w:val="true"/>
        <w:spacing w:before="0" w:after="120"/>
        <w:jc w:val="both"/>
        <w:rPr>
          <w:rFonts w:ascii="Arial" w:hAnsi="Arial" w:cs="Arial"/>
          <w:i/>
          <w:i/>
          <w:lang w:eastAsia="ar-SA"/>
        </w:rPr>
      </w:pPr>
      <w:r>
        <w:rPr>
          <w:rFonts w:cs="Arial" w:ascii="Arial" w:hAnsi="Arial"/>
          <w:i/>
          <w:lang w:eastAsia="ar-SA"/>
        </w:rPr>
        <w:t>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uppressAutoHyphens w:val="true"/>
        <w:spacing w:before="0" w:after="120"/>
        <w:ind w:firstLine="357"/>
        <w:jc w:val="both"/>
        <w:rPr>
          <w:rFonts w:ascii="Arial" w:hAnsi="Arial" w:cs="Arial"/>
          <w:szCs w:val="28"/>
          <w:lang w:eastAsia="ar-SA"/>
        </w:rPr>
      </w:pPr>
      <w:r>
        <w:rPr>
          <w:rFonts w:cs="Arial" w:ascii="Arial" w:hAnsi="Arial"/>
          <w:szCs w:val="28"/>
          <w:lang w:eastAsia="ar-SA"/>
        </w:rPr>
        <w:t>Meine geliebten Kinder, Meine Söhne und Meine Töchter,</w:t>
      </w:r>
    </w:p>
    <w:p>
      <w:pPr>
        <w:pStyle w:val="Normal"/>
        <w:suppressAutoHyphens w:val="true"/>
        <w:spacing w:before="0" w:after="120"/>
        <w:ind w:firstLine="357"/>
        <w:jc w:val="both"/>
        <w:rPr>
          <w:rFonts w:ascii="Arial" w:hAnsi="Arial" w:cs="Arial"/>
          <w:szCs w:val="28"/>
          <w:lang w:eastAsia="ar-SA"/>
        </w:rPr>
      </w:pPr>
      <w:r>
        <w:rPr>
          <w:rFonts w:cs="Arial" w:ascii="Arial" w:hAnsi="Arial"/>
          <w:szCs w:val="28"/>
          <w:lang w:eastAsia="ar-SA"/>
        </w:rPr>
        <w:t xml:space="preserve">die ihr hier sitzt und die ihr hier in diesem Raum seid und erwartungsvoll hier seid, um Mein Wort zu hören: Es ist die Liebe, die euch trägt, soweit eure Herzen offen sind für diese Liebe, denn nicht jedes Herz ist offen, um Meine Liebe aufzunehmen. Viele Herzen sind verschlossen und wollen nicht wahrhaben, dass sie geliebt werden. Viele verschlossene Herzen sind Menschenherzen, die sehr verletzt wurden, daher schließen sie ihr Herz, um den Schmerz nicht zu spüren, den Schmerz der Verletzung, den Schmerz des Verlassen-Werdens, den Schmerz des Abgewiesen- Werdens. Und ihr alle kennt, abgesehen von eurem Schicksal, auch viele Schicksale von Kindern, die nicht in ihrer Familie aufwachsen konnten und durften, weil die Umstände zu belastend gewesen wären, aber die Trennung von ihren Müttern, von ihren Vätern, von ihrer Familie hat in ihnen eine große Wunde hinterlassen. Und es braucht manchmal lange Zeit, bis dieser Schmerz in ihr Bewusstsein tritt, und das bringt so manches in ihrem Leben durcheinander, und sie wissen nicht, wie damit umgehen. Wenn sie, was meist der Fall ist, keinen Rückhalt in Mir finden oder noch nicht gefunden haben, so agieren sie aus ihrer Verletztheit heraus in einer Art und Weise, die für das Umfeld oftmals unverständlich ist, aber es sind verletzte, verlassene, auch gedemütigte Kinder; ihre Kinderseele wurde schwerst belastet. Und nun versuchen sie im Erwachsenenalter, so gut es möglich ist, ihren Weg zu gehen, aber sie sind auch schwerst gefährdet, in den Einflussbereich von Dunkelwesen zu geraten, und können nicht erkennen, welcher Gefahr sie sich ausgesetzt haben. </w:t>
      </w:r>
    </w:p>
    <w:p>
      <w:pPr>
        <w:pStyle w:val="Normal"/>
        <w:suppressAutoHyphens w:val="true"/>
        <w:spacing w:before="0" w:after="120"/>
        <w:ind w:firstLine="357"/>
        <w:jc w:val="both"/>
        <w:rPr>
          <w:rFonts w:ascii="Arial" w:hAnsi="Arial" w:cs="Arial"/>
          <w:szCs w:val="28"/>
          <w:lang w:eastAsia="ar-SA"/>
        </w:rPr>
      </w:pPr>
      <w:r>
        <w:rPr>
          <w:rFonts w:cs="Arial" w:ascii="Arial" w:hAnsi="Arial"/>
          <w:szCs w:val="28"/>
          <w:lang w:eastAsia="ar-SA"/>
        </w:rPr>
        <w:t>Diese Menschenherzen, diese Kinderherzen brauchen viel Liebe, sie brauchen in erster Linie Meine Liebe, aber das wissen die meisten nicht und wollen es auch gar nicht wahrhaben. Und so rufe Ich euch und bitte euch, für diese Kinder und Erwachsenen immer wieder einzustehen und sie an Mein Herz zu bringen, an Mein liebendes Herz oder in Meine heilenden Hände zu legen und Mir zu danken, dass Ich für sie da bin. Sie können das von sich aus nicht, die meisten können das nicht. Ihre Verletzung in ihrer Kindheit hat bewirkt, dass sie auch Mich als Vater nicht annehmen können, denn wenn der irdische Vater, aus welchen Gründen auch immer, in ihren Augen versagt, so können sie nicht glauben, dass es einen himmlischen Vater gibt, der sie liebt, oder eine Mutter, eine himmlische Mutter, die sie liebt, bin Ich doch alles in einem, Vater und Mutter. Und Mein Angebot, sie an Mein Herz zu nehmen, können die meisten nicht annehmen. So legt sie an Mein Herz, wo immer ihr etwas wahrnehmt, wo ihr erkennt, diese verletzte Seele braucht Meine Liebe, und es gibt viele Kinder auf dieser Erde und viele Erwachsene, die schwerst verletzt wurden.</w:t>
      </w:r>
    </w:p>
    <w:p>
      <w:pPr>
        <w:pStyle w:val="Normal"/>
        <w:suppressAutoHyphens w:val="true"/>
        <w:spacing w:before="0" w:after="120"/>
        <w:ind w:firstLine="357"/>
        <w:jc w:val="both"/>
        <w:rPr>
          <w:rFonts w:ascii="Arial" w:hAnsi="Arial" w:cs="Arial"/>
          <w:szCs w:val="28"/>
          <w:lang w:eastAsia="ar-SA"/>
        </w:rPr>
      </w:pPr>
      <w:r>
        <w:rPr>
          <w:rFonts w:cs="Arial" w:ascii="Arial" w:hAnsi="Arial"/>
          <w:szCs w:val="28"/>
          <w:lang w:eastAsia="ar-SA"/>
        </w:rPr>
        <w:t xml:space="preserve">Wenn ihr in die Welt hinausblickt, wenn ihr seht, was jetzt geschieht, in den Kriegsgebieten z.B., so wisst ihr, dass auch hier Kinder heranwachsen, die eines Tages konfrontiert werden mit diesen Verwundungen. Und so wächst wieder eine Generation heran, die im Erwachsenenalter nicht so einfach den Weg der Liebe finden wird. So brauchen diese Kinder in besonderer Weise Meine Liebe und eure Gebete. Sendet Meine Liebe hinaus in diese Kriegsgebiete, in die Flüchtlingslager, überall dorthin, wo Menschen, und besonders Kinder, traumatisiert werden. Es ist keine einfache Zeit, das wisst ihr, das habt ihr erkannt, und so seid ihr umso mehr gefordert, hier helfend mitzuwirken zum Heile eurer großen und kleinen Geschwister. Und viele eurer großen und kleinen Geschwister verlassen diese Erde, ohne Mich gefunden zu haben, und sind auch in der geistigen Welt, in den geistigen Sphären auf der Suche nach Liebe, ohne es wahrzunehmen, was sie suchen. Oftmals zeigt sich diese Situation in Form von Aggressionen hier auf der Erde wie auch in den erdnahen geistigen Bereichen, denn auch hier gibt es viele Wesen, die um euch sind und die nicht in der Lage sind, Liebe anzunehmen, sondern die Unfrieden schüren, weil sie nichts anderes kennen. </w:t>
      </w:r>
    </w:p>
    <w:p>
      <w:pPr>
        <w:pStyle w:val="Normal"/>
        <w:suppressAutoHyphens w:val="true"/>
        <w:spacing w:before="0" w:after="120"/>
        <w:ind w:firstLine="357"/>
        <w:jc w:val="both"/>
        <w:rPr>
          <w:rFonts w:ascii="Arial" w:hAnsi="Arial" w:cs="Arial"/>
          <w:szCs w:val="28"/>
          <w:lang w:eastAsia="ar-SA"/>
        </w:rPr>
      </w:pPr>
      <w:r>
        <w:rPr>
          <w:rFonts w:cs="Arial" w:ascii="Arial" w:hAnsi="Arial"/>
          <w:szCs w:val="28"/>
          <w:lang w:eastAsia="ar-SA"/>
        </w:rPr>
        <w:t xml:space="preserve">Segnet diese Wesen immer wieder in Meinem Namen, damit sie erkennen, dass es hier einen gibt, der sie liebt, der sich nach ihnen sehnt. Und so seid ihr in der Liebe Vorbilder; durch eure Liebe zu Mir können sie am ehesten erkennen, dass es hier jemanden gibt, der sie so liebt, wie sie sind, und diese Liebe heilt und sie können sich verändern und sie werden sich verändern durch Meine Liebe. </w:t>
      </w:r>
    </w:p>
    <w:p>
      <w:pPr>
        <w:pStyle w:val="Normal"/>
        <w:suppressAutoHyphens w:val="true"/>
        <w:spacing w:before="0" w:after="120"/>
        <w:ind w:firstLine="357"/>
        <w:jc w:val="both"/>
        <w:rPr>
          <w:rFonts w:ascii="Arial" w:hAnsi="Arial" w:cs="Arial"/>
          <w:szCs w:val="28"/>
          <w:lang w:eastAsia="ar-SA"/>
        </w:rPr>
      </w:pPr>
      <w:r>
        <w:rPr>
          <w:rFonts w:cs="Arial" w:ascii="Arial" w:hAnsi="Arial"/>
          <w:szCs w:val="28"/>
          <w:lang w:eastAsia="ar-SA"/>
        </w:rPr>
        <w:t>Und so nehmt eure Aufgaben ernst, denn in dieser Welt gibt es genug Ablenkungsmanöver, Ich sagte es des Öfteren, und ihr seid euch dessen nicht immer bewusst. Dieses Leben ist kostbar für euch und für eure Geschwister. Meine Geliebten, Ich umarme euch mit Meiner Liebe, Mein Segen ist mit euch und Ich führe euch auf eurem Weg. Ich bin bei euch und Mein Friede ist in eurem Herzen.</w:t>
      </w:r>
    </w:p>
    <w:p>
      <w:pPr>
        <w:pStyle w:val="Normal"/>
        <w:suppressAutoHyphens w:val="true"/>
        <w:spacing w:before="0" w:after="120"/>
        <w:ind w:firstLine="357"/>
        <w:jc w:val="both"/>
        <w:rPr>
          <w:rFonts w:ascii="Arial" w:hAnsi="Arial" w:cs="Arial"/>
          <w:szCs w:val="28"/>
          <w:lang w:eastAsia="ar-SA"/>
        </w:rPr>
      </w:pPr>
      <w:r>
        <w:rPr>
          <w:rFonts w:cs="Arial" w:ascii="Arial" w:hAnsi="Arial"/>
          <w:szCs w:val="28"/>
          <w:lang w:eastAsia="ar-SA"/>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2.05.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verletzten Kinderseelen</w:t>
    </w:r>
  </w:p>
  <w:p>
    <w:pPr>
      <w:pStyle w:val="Header"/>
      <w:jc w:val="center"/>
      <w:rPr>
        <w:rFonts w:ascii="Arial" w:hAnsi="Arial" w:cs="Arial"/>
        <w:i/>
        <w:i/>
        <w:color w:val="808080"/>
        <w:sz w:val="20"/>
        <w:szCs w:val="20"/>
      </w:rPr>
    </w:pPr>
    <w:r>
      <w:rPr>
        <w:rFonts w:cs="Arial" w:ascii="Arial" w:hAnsi="Arial"/>
        <w:i/>
        <w:color w:val="80808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verletzten Kinderseel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2:58:00Z</dcterms:created>
  <dc:creator>Besitzer</dc:creator>
  <dc:description/>
  <dc:language>en-US</dc:language>
  <cp:lastModifiedBy>privat.15o</cp:lastModifiedBy>
  <cp:lastPrinted>2016-05-19T17:09:00Z</cp:lastPrinted>
  <dcterms:modified xsi:type="dcterms:W3CDTF">2016-05-21T11:11:00Z</dcterms:modified>
  <cp:revision>3</cp:revision>
  <dc:subject/>
  <dc:title>Persönliche Worte des Herrn an</dc:title>
</cp:coreProperties>
</file>