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 Mai 2016 in Gerl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wir dürfen jetzt zu Dir kommen mit der großen Bitte um Worte aus Deinem liebenden Vaterherzen. Und wir danken Dir dafür von ganzem Herzen, denn Deine Worte geben uns Kraft und Mut. Deine Worte helfen uns bei der Bewältigung unseres Alltages, unseres Lebens. Du kennst die Nahrung, die wir brauchen, denn Du kennst den Zustand unseres Herzens, unserer Seele, unseres Geistes, unseres Körpers. Du kennst uns durch und durch, viel besser wie wir uns kennen; und so weißt Du auch, welche Worte die beste Nahrung in unserem Herzen sind.</w:t>
      </w:r>
    </w:p>
    <w:p>
      <w:pPr>
        <w:pStyle w:val="Normal"/>
        <w:spacing w:before="0" w:after="120"/>
        <w:jc w:val="both"/>
        <w:rPr>
          <w:rFonts w:ascii="Arial" w:hAnsi="Arial" w:cs="Arial"/>
          <w:i/>
          <w:i/>
          <w:szCs w:val="28"/>
        </w:rPr>
      </w:pPr>
      <w:r>
        <w:rPr>
          <w:rFonts w:cs="Arial" w:ascii="Arial" w:hAnsi="Arial"/>
          <w:i/>
          <w:szCs w:val="28"/>
        </w:rPr>
        <w:t>So sei Dir Dank und Lob und Ehre für dieses Geschenk.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es ist eine unruhige Welt, in der ihr derzeit lebt. Es ist eine Zeit, die euch viel zu denken gibt, und wo vieles offen ist, ohne Antwort. Ihr wisst nicht, wohin der Weg geht, ihr wisst nicht, was morgen geschieht, übermorgen, in drei Wochen, in drei Jahren. Ihr steht vor vielen Rätseln, vor vielen Situationen, wo ihr keine Lösung parat habt, wo ihr erwartungsvoll herumblickt: Wo ist jemand, der diese Rätsel, diese Situationen lösen kann? Ihr blickt in diese Welt und sucht hier Lösungen, aber in eurer Welt findet ihr sie nicht, denn diese Welt ist im Aufruhr. Es kommt so vieles hoch, mit dem ihr nicht gerechnet habt. Eure Vorstellung von Leben war eine andere, und jetzt zeigt sich die Realität. </w:t>
      </w:r>
    </w:p>
    <w:p>
      <w:pPr>
        <w:pStyle w:val="Normal"/>
        <w:spacing w:before="0" w:after="120"/>
        <w:ind w:firstLine="357"/>
        <w:jc w:val="both"/>
        <w:rPr>
          <w:rFonts w:ascii="Arial" w:hAnsi="Arial" w:cs="Arial"/>
          <w:szCs w:val="28"/>
        </w:rPr>
      </w:pPr>
      <w:r>
        <w:rPr>
          <w:rFonts w:cs="Arial" w:ascii="Arial" w:hAnsi="Arial"/>
          <w:szCs w:val="28"/>
        </w:rPr>
        <w:t>Ihr habt dieses Leben in dieser Zeit gewählt, auch wenn ihr das nicht mehr wisst und vielleicht auch infrage stellt, ob es so ist, wie Ich sage. Aber wenn wir davon ausgehen, dass es so ist, dass ihr euch bereit erklärt habt, in dieser Zeit auf diese Erde zu kommen, so ist jetzt die große Frage: Warum habt ihr diese Zeit gewählt? Ja, warum? Es war euch wohl damals schon klar, dass es nicht einfach werden wird, aus den himmlischen Höhen, aus den lichten Welten in dieses Erdenrund zu gehen, das doch so weit weg von Meinem Lichte ist, sodass es wohl klar vorauszusehen war, dass es hier große Herausforderungen gibt.</w:t>
      </w:r>
    </w:p>
    <w:p>
      <w:pPr>
        <w:pStyle w:val="Normal"/>
        <w:spacing w:before="0" w:after="120"/>
        <w:ind w:firstLine="357"/>
        <w:jc w:val="both"/>
        <w:rPr>
          <w:rFonts w:ascii="Arial" w:hAnsi="Arial" w:cs="Arial"/>
          <w:szCs w:val="28"/>
        </w:rPr>
      </w:pPr>
      <w:r>
        <w:rPr>
          <w:rFonts w:cs="Arial" w:ascii="Arial" w:hAnsi="Arial"/>
          <w:szCs w:val="28"/>
        </w:rPr>
        <w:t>Und nun habt ihr die Wahl: Ihr habt die Wahl, diese Herausforderungen anzunehmen, ihr habt die Wahl, euch dagegen zu sträuben, ihr habt die Wahl, darüber zu jammern, weil alles nicht mehr so ist, wie ihr es euch gewünscht habt, in diesem Leben, und ihr habt die Wahl zu erkennen, dass es hier, in dieser Zeit in besonderer Weise, Meiner Hilfe und Unterstützung bedarf.</w:t>
      </w:r>
    </w:p>
    <w:p>
      <w:pPr>
        <w:pStyle w:val="Normal"/>
        <w:spacing w:before="0" w:after="120"/>
        <w:ind w:firstLine="357"/>
        <w:jc w:val="both"/>
        <w:rPr>
          <w:rFonts w:ascii="Arial" w:hAnsi="Arial" w:cs="Arial"/>
          <w:szCs w:val="28"/>
        </w:rPr>
      </w:pPr>
      <w:r>
        <w:rPr>
          <w:rFonts w:cs="Arial" w:ascii="Arial" w:hAnsi="Arial"/>
          <w:szCs w:val="28"/>
        </w:rPr>
        <w:t xml:space="preserve">Viele Menschenkinder meinen, dass es reicht, Entscheidungen zu treffen, um den Weltengang zu beeinflussen. Oftmals werden Entscheidungen getroffen, die nicht für alle Weltbewohner günstig sind – und ihr wisst das. Die Eigeninteressen sind in eurer Welt an erster Stelle, auf Kosten vieler eurer Geschwister, auf Kosten der Tiere, der Natur, der ganzen Schöpfung. </w:t>
      </w:r>
    </w:p>
    <w:p>
      <w:pPr>
        <w:pStyle w:val="Normal"/>
        <w:spacing w:before="0" w:after="120"/>
        <w:ind w:firstLine="357"/>
        <w:jc w:val="both"/>
        <w:rPr/>
      </w:pPr>
      <w:r>
        <w:rPr>
          <w:rFonts w:cs="Arial" w:ascii="Arial" w:hAnsi="Arial"/>
          <w:szCs w:val="28"/>
        </w:rPr>
        <w:t xml:space="preserve">Und nun seid ihr da, an diesem Punkt, und die große Frage ist: Was ist eure Aufgabe in dieser Welt, in dieser Zeit? Und diese Frage lässt sich nicht mit einem Satz beantworten, denn die Aufgaben sind sehr vielschichtig. Aber über allen diesen vielen Aufgaben gibt es einen Überbau, ein Dach, und dieses Dach heißt  L i e b e, heißt: </w:t>
      </w:r>
      <w:r>
        <w:rPr>
          <w:rFonts w:cs="Arial" w:ascii="Arial" w:hAnsi="Arial"/>
          <w:b/>
          <w:szCs w:val="28"/>
        </w:rPr>
        <w:t>Liebe Gott über alles und den Nächsten wie dich selbst.</w:t>
      </w:r>
      <w:r>
        <w:rPr>
          <w:rFonts w:cs="Arial" w:ascii="Arial" w:hAnsi="Arial"/>
          <w:szCs w:val="28"/>
        </w:rPr>
        <w:t xml:space="preserve"> Aus dem heraus werdet ihr genährt mit dem, was ihr braucht, um eure Aufgaben, die ihr teilweise noch nicht erkannt habt, zu erfüllen.</w:t>
      </w:r>
    </w:p>
    <w:p>
      <w:pPr>
        <w:pStyle w:val="Normal"/>
        <w:spacing w:before="0" w:after="120"/>
        <w:ind w:firstLine="357"/>
        <w:jc w:val="both"/>
        <w:rPr>
          <w:rFonts w:ascii="Arial" w:hAnsi="Arial" w:cs="Arial"/>
          <w:szCs w:val="28"/>
        </w:rPr>
      </w:pPr>
      <w:r>
        <w:rPr>
          <w:rFonts w:cs="Arial" w:ascii="Arial" w:hAnsi="Arial"/>
          <w:szCs w:val="28"/>
        </w:rPr>
        <w:t>Wenn ihr also Meiner Einladung folgt und auf Mich seht, als den, der euch hindurchführt, der vor euch geht, um den Weg zu ebnen, sodass ihr den Weg in guter Weise gehen könnt, so werdet ihr erkennen, dass daraus die Liebe zu euren Nächsten fließt, zu eurer Schwester, zu eurem Bruder, zur Natur, zu den Tieren und zur gesamten Schöpfung im ganzen Universum. Und um diese Liebe geht es, um diese Achtsamkeit allem gegenüber und auch euch gegenüber. Es geht um diese Verantwortung, um eure persönliche Verantwortung eurem Umfeld gegenüber, euch selbst gegenüber und auch eurem Leben gegenüber, dem gegenüber, zu dem ihr Ja gesagt habt.</w:t>
      </w:r>
    </w:p>
    <w:p>
      <w:pPr>
        <w:pStyle w:val="Normal"/>
        <w:spacing w:before="0" w:after="120"/>
        <w:ind w:firstLine="357"/>
        <w:jc w:val="both"/>
        <w:rPr>
          <w:rFonts w:ascii="Arial" w:hAnsi="Arial" w:cs="Arial"/>
          <w:szCs w:val="28"/>
        </w:rPr>
      </w:pPr>
      <w:r>
        <w:rPr>
          <w:rFonts w:cs="Arial" w:ascii="Arial" w:hAnsi="Arial"/>
          <w:szCs w:val="28"/>
        </w:rPr>
        <w:t xml:space="preserve">Meine Geliebten, es gibt so vieles, was sich in eurer Welt anbietet, und da euren Weg zu finden, ist nicht immer einfach. Aber wenn ihr im Herzen mit Mir verbunden seid, so bekommt ihr auch die Impulse, die ihr braucht, um zu entscheiden. Und so wie vorhin eure Schwestern bereits darum gebeten haben, dass sie immer mehr erkennen, nicht nur, was ihre Aufgabe ist, sondern auch in Bezug auf eure Talente und Stärken, zu allem dem, was in euch liegt. Dass ihr dieses vermehrt in euer Leben umzusetzen vermögt, bedarf es auch der stillen Begegnung mit Mir. Es bedarf des Sich-Herausnehmens aus dem Alltag. Ihr sollt stille werden, ruhig werden, in euch selbst die Kraft entdecken, die von Mir kommt. Und ihr wisst und erlebt tagtäglich, dass es nicht leicht ist, diese Zeit der Stille zu erübrigen. So vieles stürmt auf euch ein und scheint wichtiger zu sein. Aber je mehr ihr nach außen orientiert seid, umso weniger kommt ihr in euch an den Punkt, an dem ihr Mir in euch begegnet. </w:t>
      </w:r>
    </w:p>
    <w:p>
      <w:pPr>
        <w:pStyle w:val="Normal"/>
        <w:spacing w:before="0" w:after="120"/>
        <w:ind w:firstLine="357"/>
        <w:jc w:val="both"/>
        <w:rPr>
          <w:rFonts w:ascii="Arial" w:hAnsi="Arial" w:cs="Arial"/>
          <w:szCs w:val="28"/>
        </w:rPr>
      </w:pPr>
      <w:r>
        <w:rPr>
          <w:rFonts w:cs="Arial" w:ascii="Arial" w:hAnsi="Arial"/>
          <w:szCs w:val="28"/>
        </w:rPr>
        <w:t>Ich bin eure Kraft, Ich bin die liebende Macht in euch, die euch das schenken möchte, was ihr zur Bewältigung eurer Lebensaufgabe braucht; und was ist diese Lebensaufgabe? Es ist die Begegnung mit Mir als eurem Heiland, als eurem Erlöser; Schöpfer und Vater. Es ist die Hinwendung nach innen, und aus eurer Lebensaufgabe heraus ist auch die Hinwendung nach außen nötig, zu euren Geschwistern, für die ihr da sein möget, wenn sie in Not sind, denn ihr wisst, von wem ihr die Kraft und die Liebe bekommt und den Segen und das Licht, die Geduld, die Barmherzigkeit und vieles mehr, ihr wisst es. Und so seid da für alle die, die das noch nicht erfahren haben.</w:t>
      </w:r>
    </w:p>
    <w:p>
      <w:pPr>
        <w:pStyle w:val="Normal"/>
        <w:spacing w:before="0" w:after="120"/>
        <w:ind w:firstLine="357"/>
        <w:jc w:val="both"/>
        <w:rPr>
          <w:rFonts w:ascii="Arial" w:hAnsi="Arial" w:cs="Arial"/>
          <w:szCs w:val="28"/>
        </w:rPr>
      </w:pPr>
      <w:r>
        <w:rPr>
          <w:rFonts w:cs="Arial" w:ascii="Arial" w:hAnsi="Arial"/>
          <w:szCs w:val="28"/>
        </w:rPr>
        <w:t>Und es ist nicht immer einfach, denn so manche Geschwister sind sehr speziell – und es bedarf großer Geduld, um sie ertragen zu können, mittragen zu können. Aber genau die, die nicht so leicht zu ertragen sind, sind die, die die meiste Hilfe brauchen. Und so seid auch für die da, die sich sehr schwertun in diesem Leben, die auch manchmal sehr anders sind, und ihr den Kopf schüttelt. Aber sie brauchen euch, genau die. Und ihr begegnet immer wieder Geschwistern, wo ihr lieber kehrtmachen möchtet. Tut es nicht, bleibt in der Liebe, erkennt ihre Not und seid da, horcht zu und führt sie langsam, behutsam zu Mir! Und auch manche, die schon meinen, sie wären bei Mir, brauchen noch ein bisschen Führung und Liebe und Zuhören und Verständnis und Geduld. Alles das, was Ich euch schenke, schenkt auch ihnen, denn wo wäre diese Welt, wenn Ich nicht Geduld hätte, wenn Ich nicht barmherzig wäre, wenn Ich euch nicht mit Meiner ganzen Liebe begegnen würde?</w:t>
      </w:r>
    </w:p>
    <w:p>
      <w:pPr>
        <w:pStyle w:val="Normal"/>
        <w:spacing w:before="0" w:after="120"/>
        <w:ind w:firstLine="357"/>
        <w:jc w:val="both"/>
        <w:rPr>
          <w:rFonts w:ascii="Arial" w:hAnsi="Arial" w:cs="Arial"/>
          <w:szCs w:val="28"/>
        </w:rPr>
      </w:pPr>
      <w:r>
        <w:rPr>
          <w:rFonts w:cs="Arial" w:ascii="Arial" w:hAnsi="Arial"/>
          <w:szCs w:val="28"/>
        </w:rPr>
        <w:t>Bedenkt, wenn ihr von Nachfolge sprecht, dann hat das Konsequenzen, besonders die, dass es nötig ist, ganz klar darauf zu sehen, wie Ich mit Meinen Kindern umgehe – wie ihr sagt –, wie Ich Meine Kinder führe und wie sehr Ich sie liebe – euch als Meine Kinder und alle auf dieser Erde und in der geistigen Welt, auf den Planeten, wo immer, im ganzen Universum und darüber hinaus, in einer Größen-ordnung, die ihr noch nicht übersehen könnt, die ihr noch nicht erkennen könnt.</w:t>
      </w:r>
    </w:p>
    <w:p>
      <w:pPr>
        <w:pStyle w:val="Normal"/>
        <w:spacing w:before="0" w:after="120"/>
        <w:ind w:firstLine="357"/>
        <w:jc w:val="both"/>
        <w:rPr>
          <w:rFonts w:ascii="Arial" w:hAnsi="Arial" w:cs="Arial"/>
          <w:szCs w:val="28"/>
        </w:rPr>
      </w:pPr>
      <w:r>
        <w:rPr>
          <w:rFonts w:cs="Arial" w:ascii="Arial" w:hAnsi="Arial"/>
          <w:szCs w:val="28"/>
        </w:rPr>
        <w:t>So segne Ich euch und erfülle euch mit Meiner Liebe und auch mit Meiner Kraft und mit Meinem göttlichen Geist, sodass euer Herz aufgeht und ihr erkennt, was zu tun ist, und tagtäglich kommt das auf euch zu, was zu tun ist.</w:t>
      </w:r>
    </w:p>
    <w:p>
      <w:pPr>
        <w:pStyle w:val="Normal"/>
        <w:spacing w:before="0" w:after="120"/>
        <w:ind w:firstLine="357"/>
        <w:jc w:val="both"/>
        <w:rPr>
          <w:rFonts w:ascii="Arial" w:hAnsi="Arial" w:cs="Arial"/>
          <w:szCs w:val="28"/>
        </w:rPr>
      </w:pPr>
      <w:r>
        <w:rPr>
          <w:rFonts w:cs="Arial" w:ascii="Arial" w:hAnsi="Arial"/>
          <w:szCs w:val="28"/>
        </w:rPr>
        <w:t>Seid umarmt und gesegnet und von Meiner Liebe erfüll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 wäre diese Welt, wenn Ich nicht barmherzig wä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 wäre diese Welt, wenn Ich nicht barmherzig wär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57:00Z</dcterms:created>
  <dc:creator>Besitzer</dc:creator>
  <dc:description/>
  <dc:language>en-US</dc:language>
  <cp:lastModifiedBy>privat.15o</cp:lastModifiedBy>
  <cp:lastPrinted>2016-05-05T19:06:00Z</cp:lastPrinted>
  <dcterms:modified xsi:type="dcterms:W3CDTF">2016-06-10T09:57:00Z</dcterms:modified>
  <cp:revision>2</cp:revision>
  <dc:subject/>
  <dc:title>Persönliche Worte des Herrn an</dc:title>
</cp:coreProperties>
</file>