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April 2016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w:t>
      </w:r>
      <w:r>
        <w:rPr>
          <w:rFonts w:cs="Arial" w:ascii="Arial" w:hAnsi="Arial"/>
          <w:i/>
          <w:szCs w:val="28"/>
        </w:rPr>
        <w:t xml:space="preserve">Mach ein Gebet aus meinem Leben“ – war der Text dieses Liedes, das wir eben gesungen haben. „Mach ein Gebet aus meinem Leben.“ </w:t>
      </w:r>
    </w:p>
    <w:p>
      <w:pPr>
        <w:pStyle w:val="Normal"/>
        <w:spacing w:before="0" w:after="120"/>
        <w:jc w:val="both"/>
        <w:rPr>
          <w:rFonts w:ascii="Arial" w:hAnsi="Arial" w:cs="Arial"/>
          <w:i/>
          <w:i/>
          <w:szCs w:val="28"/>
        </w:rPr>
      </w:pPr>
      <w:r>
        <w:rPr>
          <w:rFonts w:cs="Arial" w:ascii="Arial" w:hAnsi="Arial"/>
          <w:i/>
          <w:szCs w:val="28"/>
        </w:rPr>
        <w:t xml:space="preserve">Wie groß ist doch unsere Sehnsucht zu Dir hin, zu etwas, was wir nicht wirklich in Worte fassen können. Mach ein Gebet aus meinem Leben. </w:t>
      </w:r>
    </w:p>
    <w:p>
      <w:pPr>
        <w:pStyle w:val="Normal"/>
        <w:spacing w:before="0" w:after="120"/>
        <w:jc w:val="both"/>
        <w:rPr>
          <w:rFonts w:ascii="Arial" w:hAnsi="Arial" w:cs="Arial"/>
          <w:i/>
          <w:i/>
          <w:szCs w:val="28"/>
        </w:rPr>
      </w:pPr>
      <w:r>
        <w:rPr>
          <w:rFonts w:cs="Arial" w:ascii="Arial" w:hAnsi="Arial"/>
          <w:i/>
          <w:szCs w:val="28"/>
        </w:rPr>
        <w:t>Es ist Deine Liebe, die uns zieht, die uns zu Dir zieht; ohne diese Liebeskraft würden wir immer wieder abweichen von dem Weg, der zu Dir geht. Auf diesem Weg gibt es viele Hindernisse, Stolpersteine. Aber Deine Liebe zieht unentwegt, und dafür sei Dir Dank, dass Du nie aufhörst, uns zu ziehen und zu rufen, dass Deine Geduld unermesslich ist, dass Du immer bei uns bist, dass Deine Sehnsucht unsere Herzen berührt und dass Du uns auch jetzt wieder mit Deinem Wort beglückst.</w:t>
      </w:r>
    </w:p>
    <w:p>
      <w:pPr>
        <w:pStyle w:val="Normal"/>
        <w:spacing w:before="0" w:after="120"/>
        <w:jc w:val="both"/>
        <w:rPr>
          <w:rFonts w:ascii="Arial" w:hAnsi="Arial" w:cs="Arial"/>
          <w:i/>
          <w:i/>
          <w:szCs w:val="28"/>
        </w:rPr>
      </w:pPr>
      <w:r>
        <w:rPr>
          <w:rFonts w:cs="Arial" w:ascii="Arial" w:hAnsi="Arial"/>
          <w:i/>
          <w:szCs w:val="28"/>
        </w:rPr>
        <w:t>Und so sei Dir Dank für dieses Gnadengeschenk und für Deine unermessliche Liebe.</w:t>
      </w:r>
    </w:p>
    <w:p>
      <w:pPr>
        <w:pStyle w:val="Normal"/>
        <w:spacing w:before="0" w:after="120"/>
        <w:jc w:val="both"/>
        <w:rPr>
          <w:rFonts w:ascii="Arial" w:hAnsi="Arial" w:cs="Arial"/>
          <w:i/>
          <w:i/>
          <w:szCs w:val="28"/>
        </w:rPr>
      </w:pPr>
      <w:r>
        <w:rPr>
          <w:rFonts w:cs="Arial" w:ascii="Arial" w:hAnsi="Arial"/>
          <w:i/>
          <w:szCs w:val="28"/>
        </w:rPr>
        <w:t>Danke.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es ist Meine Liebe, die euch ruft, Meine Liebe, die Ich in eure Herzen fließen lasse, Meine Liebe, die in die ganze Schöpfung fließt. Und diese Liebe ist das Wesentliche, nicht nur in eurem Herzen, sondern in allem Geschaffenen, denn durch diese Liebe werdet ihr – und alle Wesen – aufgerufen, Schritt für Schritt in Meine Richtung zu gehen, denn es geht doch darum, dass alle Kinder, alle Geschöpfe wieder in Meiner Gegenwart beheimatet sind – und so auch ihr. Noch seid ihr hier, und es ist nicht einfach, euer Erdenleben. </w:t>
      </w:r>
    </w:p>
    <w:p>
      <w:pPr>
        <w:pStyle w:val="Normal"/>
        <w:spacing w:before="0" w:after="120"/>
        <w:ind w:firstLine="357"/>
        <w:jc w:val="both"/>
        <w:rPr>
          <w:rFonts w:ascii="Arial" w:hAnsi="Arial" w:cs="Arial"/>
          <w:szCs w:val="28"/>
        </w:rPr>
      </w:pPr>
      <w:r>
        <w:rPr>
          <w:rFonts w:cs="Arial" w:ascii="Arial" w:hAnsi="Arial"/>
          <w:szCs w:val="28"/>
        </w:rPr>
        <w:t>Viele Herausforderungen habt ihr zu bewältigen, besonders in dieser Zeit, aber jede Krise birgt auch Chancen. Und so seht die Chance in der Krise, die Möglichkeit, dass sich durch diese Not etwas zu verändern vermag, denn die meisten Meiner Kinder werden nur durch die Not wach.</w:t>
      </w:r>
    </w:p>
    <w:p>
      <w:pPr>
        <w:pStyle w:val="Normal"/>
        <w:spacing w:before="0" w:after="120"/>
        <w:ind w:firstLine="357"/>
        <w:jc w:val="both"/>
        <w:rPr/>
      </w:pPr>
      <w:r>
        <w:rPr>
          <w:rFonts w:cs="Arial" w:ascii="Arial" w:hAnsi="Arial"/>
          <w:szCs w:val="28"/>
        </w:rPr>
        <w:t xml:space="preserve">Und so lade Ich euch ein, mit liebenden Augen die Geschehnisse zu betrachten als Möglichkeit der Veränderung; all das ist euch nicht neu. Ich könnte euch jetzt vieles sagen und bei all dem würdet ihr sagen: „Das wissen wir bereits.“ Aber zwischen Wissen und Umsetzen ist ein Weg, der nicht so einfach zu gehen ist. Es sind viele kleine Lernschritte, die ihr geht, und die Lernschritte sind auch sehr individuell. Jeder von euch hat unterschiedliche Schritte zu gehen und unterschiedliche Aufgaben und dafür unterschiedliche Talente, daher geht es darum, dass jedes einzelne Meiner Kinder bei sich nachspürt: </w:t>
      </w:r>
      <w:r>
        <w:rPr>
          <w:rFonts w:cs="Arial" w:ascii="Arial" w:hAnsi="Arial"/>
          <w:i/>
          <w:szCs w:val="28"/>
        </w:rPr>
        <w:t>Wo ist mein Weg, wo sind meine Talente, wo sind die Gaben, die ich geschenkt bekommen habe, um meine Aufgaben zu erfüllen?</w:t>
      </w:r>
    </w:p>
    <w:p>
      <w:pPr>
        <w:pStyle w:val="Normal"/>
        <w:spacing w:before="0" w:after="120"/>
        <w:ind w:firstLine="357"/>
        <w:jc w:val="both"/>
        <w:rPr>
          <w:rFonts w:ascii="Arial" w:hAnsi="Arial" w:cs="Arial"/>
          <w:szCs w:val="28"/>
        </w:rPr>
      </w:pPr>
      <w:r>
        <w:rPr>
          <w:rFonts w:cs="Arial" w:ascii="Arial" w:hAnsi="Arial"/>
          <w:szCs w:val="28"/>
        </w:rPr>
        <w:t xml:space="preserve">Der Gaben gibt es viele, aber ob sie von Meinen Kindern wahrgenommen werden? Ein Weg in der Nachfolge ist – Ich möchte es einmal so ausdrücken – kein Urlaub, sondern Herausforderung, das ist Hingabe, das ist Ausgerichtetsein auf das, was in dieser Welt zu tun ist für eure Geschwister. Und im Alltag erlebt ihr immer wieder durch die verschiedensten Begegnungen, wie viele Menschenkinder ein offenes Ohr brauchen, wie viele Hilfe brauchen. </w:t>
      </w:r>
    </w:p>
    <w:p>
      <w:pPr>
        <w:pStyle w:val="Normal"/>
        <w:spacing w:before="0" w:after="120"/>
        <w:ind w:firstLine="357"/>
        <w:jc w:val="both"/>
        <w:rPr>
          <w:rFonts w:ascii="Arial" w:hAnsi="Arial" w:cs="Arial"/>
          <w:szCs w:val="28"/>
        </w:rPr>
      </w:pPr>
      <w:r>
        <w:rPr>
          <w:rFonts w:cs="Arial" w:ascii="Arial" w:hAnsi="Arial"/>
          <w:szCs w:val="28"/>
        </w:rPr>
        <w:t xml:space="preserve">Und so betrachtet euer Erdenleben dahingehend, dass ihr die seid, die Hilfe anbieten für jene, die noch auf dem Weg sind, auf dem Weg mit vielen Fragen, noch auf dem Weg, wo sie noch so wenig Bescheid wissen über die Vaterliebe. Ihr erlebt es tagtäglich, wie weit weg so manche eurer Geschwister von Mir sind. Und diese Geschwister von euch brauchen Vorbilder, sie brauchen die Möglichkeit zu erkennen, dass das Erdenleben eine ganz bestimmte Bedeutung hat, eine wichtige Bedeutung in der Entwicklung eines Menschenkindes. </w:t>
      </w:r>
    </w:p>
    <w:p>
      <w:pPr>
        <w:pStyle w:val="Normal"/>
        <w:spacing w:before="0" w:after="120"/>
        <w:ind w:firstLine="357"/>
        <w:jc w:val="both"/>
        <w:rPr>
          <w:rFonts w:ascii="Arial" w:hAnsi="Arial" w:cs="Arial"/>
          <w:szCs w:val="28"/>
        </w:rPr>
      </w:pPr>
      <w:r>
        <w:rPr>
          <w:rFonts w:cs="Arial" w:ascii="Arial" w:hAnsi="Arial"/>
          <w:szCs w:val="28"/>
        </w:rPr>
        <w:t xml:space="preserve">Das Erdenleben ist nicht nur dafür da, es sich gut gehen zu lassen, sondern, den Weg zu Mir an Mein Vaterherz zu finden, und ihr wisst aus eigener Erfahrung, dass das seine Zeit braucht und dass sich so manche Hindernisse in den Weg stellen und Ablenkungsmanöver. </w:t>
      </w:r>
    </w:p>
    <w:p>
      <w:pPr>
        <w:pStyle w:val="Normal"/>
        <w:spacing w:before="0" w:after="120"/>
        <w:ind w:firstLine="357"/>
        <w:jc w:val="both"/>
        <w:rPr>
          <w:rFonts w:ascii="Arial" w:hAnsi="Arial" w:cs="Arial"/>
          <w:szCs w:val="28"/>
        </w:rPr>
      </w:pPr>
      <w:r>
        <w:rPr>
          <w:rFonts w:cs="Arial" w:ascii="Arial" w:hAnsi="Arial"/>
          <w:szCs w:val="28"/>
        </w:rPr>
        <w:t xml:space="preserve">Daher möchte Ich euch wieder daran erinnern, dass Ich Kinder brauche, die diesen Weg ernsthaft gehen, die sich der Verantwortung bewusst sind, der Verantwortung den Geschwistern gegenüber, der Schöpfung gegenüber, der Verantwortung auch Mir gegenüber. Könnt ihr das, was ihr tut, Mir gegenüber verantworten? Würde Ich das tun, was ihr tut? </w:t>
      </w:r>
    </w:p>
    <w:p>
      <w:pPr>
        <w:pStyle w:val="Normal"/>
        <w:spacing w:before="0" w:after="120"/>
        <w:ind w:firstLine="357"/>
        <w:jc w:val="both"/>
        <w:rPr/>
      </w:pPr>
      <w:r>
        <w:rPr>
          <w:rFonts w:cs="Arial" w:ascii="Arial" w:hAnsi="Arial"/>
          <w:szCs w:val="28"/>
        </w:rPr>
        <w:t xml:space="preserve">Meine Geliebten, wenn ihr in euer Herz horcht, so kennt ihr die Antwort, passend zur jeweiligen Situation. Wenn ihr im Alltag vor Situationen steht, wo ihr nicht wisst, wie zu entscheiden, so fragt Mich: </w:t>
      </w:r>
      <w:r>
        <w:rPr>
          <w:rFonts w:cs="Arial" w:ascii="Arial" w:hAnsi="Arial"/>
          <w:b/>
          <w:i/>
          <w:szCs w:val="28"/>
        </w:rPr>
        <w:t>„Was würdest Du tun in dieser Situation?“</w:t>
      </w:r>
      <w:r>
        <w:rPr>
          <w:rFonts w:cs="Arial" w:ascii="Arial" w:hAnsi="Arial"/>
          <w:szCs w:val="28"/>
        </w:rPr>
        <w:t xml:space="preserve"> Und dann horcht in euer Herz.</w:t>
      </w:r>
    </w:p>
    <w:p>
      <w:pPr>
        <w:pStyle w:val="Normal"/>
        <w:spacing w:before="0" w:after="120"/>
        <w:ind w:firstLine="357"/>
        <w:jc w:val="both"/>
        <w:rPr>
          <w:rFonts w:ascii="Arial" w:hAnsi="Arial" w:cs="Arial"/>
          <w:szCs w:val="28"/>
        </w:rPr>
      </w:pPr>
      <w:r>
        <w:rPr>
          <w:rFonts w:cs="Arial" w:ascii="Arial" w:hAnsi="Arial"/>
          <w:szCs w:val="28"/>
        </w:rPr>
        <w:t>Geht weiter diesen Weg, Schritt für Schritt und im Bewusstsein, dass Ich bei euch bin, dass ihr nie alleine seid, egal wo ihr seid, Ich bin immer bei euch, bei jedem Einzelnen von euch. Und das ist die wesentliche Botschaft, dieses bedingungslose Vertrauen Meiner göttlichen Gegenwart in euch, in eurem Leben.</w:t>
      </w:r>
    </w:p>
    <w:p>
      <w:pPr>
        <w:pStyle w:val="Normal"/>
        <w:spacing w:before="0" w:after="120"/>
        <w:ind w:firstLine="357"/>
        <w:jc w:val="both"/>
        <w:rPr>
          <w:rFonts w:ascii="Arial" w:hAnsi="Arial" w:cs="Arial"/>
          <w:szCs w:val="28"/>
        </w:rPr>
      </w:pPr>
      <w:r>
        <w:rPr>
          <w:rFonts w:cs="Arial" w:ascii="Arial" w:hAnsi="Arial"/>
          <w:szCs w:val="28"/>
        </w:rPr>
        <w:t>Und so seid gesegnet, Meine Geliebten, und berührt mit dem Zepter der ewigen Liebe zu eurem Heil.</w:t>
      </w:r>
    </w:p>
    <w:p>
      <w:pPr>
        <w:pStyle w:val="Normal"/>
        <w:spacing w:before="0" w:after="120"/>
        <w:ind w:firstLine="357"/>
        <w:jc w:val="both"/>
        <w:rPr>
          <w:rFonts w:ascii="Arial" w:hAnsi="Arial" w:cs="Arial"/>
          <w:szCs w:val="28"/>
        </w:rPr>
      </w:pPr>
      <w:r>
        <w:rPr>
          <w:rFonts w:cs="Arial" w:ascii="Arial" w:hAnsi="Arial"/>
          <w:szCs w:val="28"/>
        </w:rPr>
        <w:t>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4.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Verantwortung in eurem Erden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ie Verantwortung in eurem Erdenleb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08:00Z</dcterms:created>
  <dc:creator>Besitzer</dc:creator>
  <dc:description/>
  <dc:language>en-US</dc:language>
  <cp:lastModifiedBy>privat.15o</cp:lastModifiedBy>
  <cp:lastPrinted>2016-04-27T19:14:00Z</cp:lastPrinted>
  <dcterms:modified xsi:type="dcterms:W3CDTF">2016-04-28T11:08:00Z</dcterms:modified>
  <cp:revision>2</cp:revision>
  <dc:subject/>
  <dc:title>Persönliche Worte des Herrn an</dc:title>
</cp:coreProperties>
</file>