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April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Erlöser und Schöpfer,</w:t>
      </w:r>
    </w:p>
    <w:p>
      <w:pPr>
        <w:pStyle w:val="Normal"/>
        <w:spacing w:before="0" w:after="120"/>
        <w:jc w:val="both"/>
        <w:rPr>
          <w:rFonts w:ascii="Arial" w:hAnsi="Arial" w:cs="Arial"/>
          <w:i/>
          <w:i/>
          <w:szCs w:val="28"/>
        </w:rPr>
      </w:pPr>
      <w:r>
        <w:rPr>
          <w:rFonts w:cs="Arial" w:ascii="Arial" w:hAnsi="Arial"/>
          <w:i/>
          <w:szCs w:val="28"/>
        </w:rPr>
        <w:t>es ist uns eine große Freude, zu wissen, dass Du bei uns bist, dass Du in jeder Situation unseres Lebens bei uns bist. Du bist der, der uns unermesslich liebt und aus dieser Liebe heraus unser Leben gestaltest und veränderst und auch unsere tiefliegendsten Wunden zu heilen vermagst.</w:t>
      </w:r>
    </w:p>
    <w:p>
      <w:pPr>
        <w:pStyle w:val="Normal"/>
        <w:spacing w:before="0" w:after="120"/>
        <w:jc w:val="both"/>
        <w:rPr>
          <w:rFonts w:ascii="Arial" w:hAnsi="Arial" w:cs="Arial"/>
          <w:i/>
          <w:i/>
          <w:szCs w:val="28"/>
        </w:rPr>
      </w:pPr>
      <w:r>
        <w:rPr>
          <w:rFonts w:cs="Arial" w:ascii="Arial" w:hAnsi="Arial"/>
          <w:i/>
          <w:szCs w:val="28"/>
        </w:rPr>
        <w:t>Und so dürfen wir jetzt mit offenem Herzen zu Dir kommen und Dir danken für diese wunderbare Liebe. Wir dürfen Dir danken, dass wir jederzeit in der innigen Verbindung mit Dir dieses Erdenleben leben dürfen und leben können. Worte können nicht ausdrücken, was unser Herz empfindet, aber Du siehst es, Du siehst unser Bemühen, Du siehst unsere Liebe, Du bist es, der unser Herz berührt und uns Kraft schenkt für den Alltag, Kraft für all das, was sich in unserem Leben tut. Wir danken auch, dass wir immer wieder zu Dir eilen dürfen und auch unsere Geschwister an Dein Herz bringen dürfen, denn auch das entlastet uns, denn dadurch wissen wir, Du sorgst für Deine Kinder.</w:t>
      </w:r>
    </w:p>
    <w:p>
      <w:pPr>
        <w:pStyle w:val="Normal"/>
        <w:spacing w:before="0" w:after="120"/>
        <w:jc w:val="both"/>
        <w:rPr>
          <w:rFonts w:ascii="Arial" w:hAnsi="Arial" w:cs="Arial"/>
          <w:i/>
          <w:i/>
          <w:szCs w:val="28"/>
        </w:rPr>
      </w:pPr>
      <w:r>
        <w:rPr>
          <w:rFonts w:cs="Arial" w:ascii="Arial" w:hAnsi="Arial"/>
          <w:i/>
          <w:szCs w:val="28"/>
        </w:rPr>
        <w:t>Und so dürfen wir Dich jetzt bitten um Worte aus Deinem liebenden Vaterherzen, Worte, die uns zum Heil werden mögen, zur Heilung und zur Belehrung. Danke, geliebter Heiland,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in eurem Herzen spürt ihr Meine Liebe, in eurem Herzen spürt ihr die Gewissheit, dass Ich bei euch bin. Es ist die Freude in eurem Herzen, diese zarte Freude über Meine Gegenwart. Nicht mit dem Verstand könnt ihr dieses begreifen, sondern nur mit dem Herzen. Und die Quintessenz in eurem Leben, das Wichtigste in eurem Leben ist genau dieser Weg und diese Begegnung.</w:t>
      </w:r>
    </w:p>
    <w:p>
      <w:pPr>
        <w:pStyle w:val="Normal"/>
        <w:spacing w:before="0" w:after="120"/>
        <w:ind w:firstLine="357"/>
        <w:jc w:val="both"/>
        <w:rPr>
          <w:rFonts w:ascii="Arial" w:hAnsi="Arial" w:cs="Arial"/>
          <w:szCs w:val="28"/>
        </w:rPr>
      </w:pPr>
      <w:r>
        <w:rPr>
          <w:rFonts w:cs="Arial" w:ascii="Arial" w:hAnsi="Arial"/>
          <w:szCs w:val="28"/>
        </w:rPr>
        <w:t xml:space="preserve">Vieles bewegt euch, besonders in dieser Zeit, viele Gedanken gibt es dazu, viele Meinungen, Überlegungen, Vorstellungen. Aber das ist nicht das Wesentliche, das ist das Irdische, mit dem ihr tagtäglich konfrontiert werdet, und in manchen Bereichen ist es auch wichtig, informiert zu sein, aber nicht in allen Bereichen, denn die Wahrheit ist sehr vielschichtig – die irdische Wahrheit –, das, was sich die Menschen vorstellen. </w:t>
      </w:r>
    </w:p>
    <w:p>
      <w:pPr>
        <w:pStyle w:val="Normal"/>
        <w:spacing w:before="0" w:after="120"/>
        <w:ind w:firstLine="357"/>
        <w:jc w:val="both"/>
        <w:rPr/>
      </w:pPr>
      <w:r>
        <w:rPr>
          <w:rFonts w:cs="Arial" w:ascii="Arial" w:hAnsi="Arial"/>
          <w:szCs w:val="28"/>
        </w:rPr>
        <w:t xml:space="preserve">Das ist auch der Grund, warum Ich euch immer wieder einlade, euch mit Mir zu verbinden, an Mein Herz zu eilen. So kann Ich euch in der Weise berühren, dass ihr mit liebenden Augen hinausseht in die Not dieser Welt, dass ihr auch dort, wo eure Geschwister Dinge tun, die gegen Meine göttliche Ordnung sind, die Not seht und auch wisst, warum Ich sagte: </w:t>
      </w:r>
      <w:r>
        <w:rPr>
          <w:rFonts w:cs="Arial" w:ascii="Arial" w:hAnsi="Arial"/>
          <w:b/>
          <w:color w:val="808080"/>
          <w:szCs w:val="28"/>
        </w:rPr>
        <w:t>„Vater, vergib ihnen, denn sie wissen nicht, was sie tun.“</w:t>
      </w:r>
    </w:p>
    <w:p>
      <w:pPr>
        <w:pStyle w:val="Normal"/>
        <w:spacing w:before="0" w:after="120"/>
        <w:ind w:firstLine="357"/>
        <w:jc w:val="both"/>
        <w:rPr/>
      </w:pPr>
      <w:r>
        <w:rPr>
          <w:rFonts w:cs="Arial" w:ascii="Arial" w:hAnsi="Arial"/>
          <w:szCs w:val="28"/>
        </w:rPr>
        <w:t xml:space="preserve">Die Auswirkungen ihres Tuns und auch eures Tuns tragen Meine Kinder hier auf dieser Erde oder in der geistigen Welt; sie werden damit konfrontiert, und das können sehr bittere Erfahrungen sein, sehr schmerzhafte, der Schmerz der Erkenntnis, der Schmerz dessen, was sie oder ihr anderen angetan habt. Der Schmerz des Bruders und der Schwester berührt diese Herzen. Und so macht es Sinn, in diesem Erdenleben genau hinzuschauen – </w:t>
      </w:r>
      <w:r>
        <w:rPr>
          <w:rFonts w:cs="Arial" w:ascii="Arial" w:hAnsi="Arial"/>
          <w:b/>
          <w:color w:val="808080"/>
          <w:szCs w:val="28"/>
        </w:rPr>
        <w:t>wie ihr denkt, redet und tut.</w:t>
      </w:r>
      <w:r>
        <w:rPr>
          <w:rFonts w:cs="Arial" w:ascii="Arial" w:hAnsi="Arial"/>
          <w:szCs w:val="28"/>
        </w:rPr>
        <w:t xml:space="preserve"> Aber das wisst ihr bereits und doch wisst ihr auch, dass es nicht immer so einfach ist. Und mit der eigenen Erfahrung kommt auch das Verständnis für eure Geschwister, die fehlgeleitet sind, und daher wisst ihr auch, wie sehr sie eure Gebete brauchen, wie sehr sie Meinen Segen brauchen, wie sehr sie Liebe brauchen, </w:t>
      </w:r>
      <w:r>
        <w:rPr>
          <w:rFonts w:cs="Arial" w:ascii="Arial" w:hAnsi="Arial"/>
          <w:b/>
          <w:color w:val="808080"/>
          <w:szCs w:val="28"/>
        </w:rPr>
        <w:t>die</w:t>
      </w:r>
      <w:r>
        <w:rPr>
          <w:rFonts w:cs="Arial" w:ascii="Arial" w:hAnsi="Arial"/>
          <w:szCs w:val="28"/>
        </w:rPr>
        <w:t xml:space="preserve"> Liebe, </w:t>
      </w:r>
      <w:r>
        <w:rPr>
          <w:rFonts w:cs="Arial" w:ascii="Arial" w:hAnsi="Arial"/>
          <w:b/>
          <w:color w:val="808080"/>
          <w:szCs w:val="28"/>
        </w:rPr>
        <w:t>Meine</w:t>
      </w:r>
      <w:r>
        <w:rPr>
          <w:rFonts w:cs="Arial" w:ascii="Arial" w:hAnsi="Arial"/>
          <w:szCs w:val="28"/>
        </w:rPr>
        <w:t xml:space="preserve"> Liebe, Meine heilende Liebe.</w:t>
      </w:r>
    </w:p>
    <w:p>
      <w:pPr>
        <w:pStyle w:val="Normal"/>
        <w:spacing w:before="0" w:after="120"/>
        <w:ind w:firstLine="357"/>
        <w:jc w:val="both"/>
        <w:rPr/>
      </w:pPr>
      <w:r>
        <w:rPr>
          <w:rFonts w:cs="Arial" w:ascii="Arial" w:hAnsi="Arial"/>
          <w:szCs w:val="28"/>
        </w:rPr>
        <w:t xml:space="preserve">Und so dürft ihr auch im Geiste euren Bruder, eure Schwester segnen und umarmen. Tut dieses in Meinem Namen, und die Seelen werden berührt, die Herzen werden sanft berührt. Wenn ihr durch die Natur geht, besonders in dieser Zeit, wo sich die Natur zu neuen Taten erhebt, wo nach dem frostigen Winter die Blumen zu sprießen beginnen, die Blüten an den Bäumen, euch zur Freude, zu blühen beginnen, sich öffnen für den Sonnenschein, in dieser Zeit, wo die Wärme der Sonne euer Gesicht berührt, in dieser Zeit erkennt ihr, dass das alles kein Zufall sein kann, sondern, </w:t>
      </w:r>
      <w:r>
        <w:rPr>
          <w:rFonts w:cs="Arial" w:ascii="Arial" w:hAnsi="Arial"/>
          <w:b/>
          <w:color w:val="808080"/>
          <w:szCs w:val="28"/>
        </w:rPr>
        <w:t>dass Meine Liebe und Meine Weisheit hinter all dem, was ihr erlebt, steht.</w:t>
      </w:r>
    </w:p>
    <w:p>
      <w:pPr>
        <w:pStyle w:val="Normal"/>
        <w:spacing w:before="0" w:after="120"/>
        <w:ind w:firstLine="357"/>
        <w:jc w:val="both"/>
        <w:rPr>
          <w:rFonts w:ascii="Arial" w:hAnsi="Arial" w:cs="Arial"/>
          <w:szCs w:val="28"/>
        </w:rPr>
      </w:pPr>
      <w:r>
        <w:rPr>
          <w:rFonts w:cs="Arial" w:ascii="Arial" w:hAnsi="Arial"/>
          <w:szCs w:val="28"/>
        </w:rPr>
        <w:t xml:space="preserve">Meine Geliebten, ihr hört gerne Meine Worte, aber ihr wisst auch, dass es um die Taten geht. Ihr könnt vieles lesen, aber ohne es umzusetzen, bringt es euch nicht weiter – ihr wisst dieses. Und diese stille Begegnung mit Mir wird immer ein Thema sein, denn es ist das Wesentliche. Ihr wisst aus eigener Erfahrung, dass es nicht so einfach ist, zum Alltag Abstand zu bekommen. So vieles drängt sich auf, so vieles ist interessant, so vieles ist verführerisch. Viele Meiner Kinder wollen viel erleben, viel sehen, viel hören, viele Informationen bekommen, viele Neuigkeiten, am besten Sensationelles, aber all das bleibt äußerlich und beeinflusst doch euer Inneres, daher gilt es auch hier – wie ihr schon angesprochen habt –, achtsam und wachsam zu sein. </w:t>
      </w:r>
    </w:p>
    <w:p>
      <w:pPr>
        <w:pStyle w:val="Normal"/>
        <w:spacing w:before="0" w:after="120"/>
        <w:ind w:firstLine="357"/>
        <w:jc w:val="both"/>
        <w:rPr>
          <w:rFonts w:ascii="Arial" w:hAnsi="Arial" w:cs="Arial"/>
          <w:szCs w:val="28"/>
        </w:rPr>
      </w:pPr>
      <w:r>
        <w:rPr>
          <w:rFonts w:cs="Arial" w:ascii="Arial" w:hAnsi="Arial"/>
          <w:szCs w:val="28"/>
        </w:rPr>
        <w:t>Viele von denen, die ihr nicht sehen könnt, die jetzt auch um euch sind, lernen von euch und besinnen sich und lassen sich dann von den geistigen Wesen, die für sie zuständig sind, wegführen – dem Licht entgegen. So geschieht es bei jeder Feierstunde. Es geschieht auch dann, wenn zwei oder drei Meiner Kinder beisammen sind und Mir die Ehre geben, auch dann berührt das so manche geistige Wesen, die noch sehr erdnah leben. Jedes Gespräch, dessen Inhalt sich auf Mich bezieht, ist für diese geistigen Wesen um euch ein Angebot, ein Lockruf, ein zartes Rufen aus Meinem Herzen. Und so können sie – wenn sie das möchten – weiterziehen, immer näher zu Mir.</w:t>
      </w:r>
    </w:p>
    <w:p>
      <w:pPr>
        <w:pStyle w:val="Normal"/>
        <w:spacing w:before="0" w:after="120"/>
        <w:ind w:firstLine="357"/>
        <w:jc w:val="both"/>
        <w:rPr>
          <w:rFonts w:ascii="Arial" w:hAnsi="Arial" w:cs="Arial"/>
          <w:szCs w:val="28"/>
        </w:rPr>
      </w:pPr>
      <w:r>
        <w:rPr>
          <w:rFonts w:cs="Arial" w:ascii="Arial" w:hAnsi="Arial"/>
          <w:b/>
          <w:color w:val="808080"/>
          <w:szCs w:val="28"/>
        </w:rPr>
        <w:t>Daher bedenkt das auch, wenn ihr Gespräche führt: Welchen Inhalt haben eure Gespräche?</w:t>
      </w:r>
    </w:p>
    <w:p>
      <w:pPr>
        <w:pStyle w:val="Normal"/>
        <w:spacing w:before="0" w:after="120"/>
        <w:ind w:firstLine="357"/>
        <w:jc w:val="both"/>
        <w:rPr>
          <w:rFonts w:ascii="Arial" w:hAnsi="Arial" w:cs="Arial"/>
          <w:szCs w:val="28"/>
        </w:rPr>
      </w:pPr>
      <w:r>
        <w:rPr>
          <w:rFonts w:cs="Arial" w:ascii="Arial" w:hAnsi="Arial"/>
          <w:szCs w:val="28"/>
        </w:rPr>
        <w:t>Meine Geliebten, und so sende Ich euch wieder hinaus in euren Alltag, wo so manche Herausforderungen auf euch warten, schenke euch Kraft dazu, die nötige Liebe, die Geduld, auch die Disziplin dahingehend, achtsam zu sein, so manches nicht gleich auszusprechen, sondern zu überlegen; auch zu überlegen: Was würde Jesus jetzt antworten oder tun?</w:t>
      </w:r>
    </w:p>
    <w:p>
      <w:pPr>
        <w:pStyle w:val="Normal"/>
        <w:spacing w:before="0" w:after="120"/>
        <w:ind w:firstLine="357"/>
        <w:jc w:val="both"/>
        <w:rPr>
          <w:rFonts w:ascii="Arial" w:hAnsi="Arial" w:cs="Arial"/>
          <w:szCs w:val="28"/>
        </w:rPr>
      </w:pPr>
      <w:r>
        <w:rPr>
          <w:rFonts w:cs="Arial" w:ascii="Arial" w:hAnsi="Arial"/>
          <w:szCs w:val="28"/>
        </w:rPr>
        <w:t xml:space="preserve">Meine geliebten Kinder, Ich berühre euer Herz mit Meiner Liebe. </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4.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Schmerz der Erkenntnis</w:t>
    </w:r>
  </w:p>
  <w:p>
    <w:pPr>
      <w:pStyle w:val="Header"/>
      <w:jc w:val="cent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Schmerz der Erkenntni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30:00Z</dcterms:created>
  <dc:creator>Besitzer</dc:creator>
  <dc:description/>
  <dc:language>en-US</dc:language>
  <cp:lastModifiedBy>privat.15o</cp:lastModifiedBy>
  <cp:lastPrinted>2016-04-21T23:10:00Z</cp:lastPrinted>
  <dcterms:modified xsi:type="dcterms:W3CDTF">2016-04-22T13:30:00Z</dcterms:modified>
  <cp:revision>2</cp:revision>
  <dc:subject/>
  <dc:title>Persönliche Worte des Herrn an</dc:title>
</cp:coreProperties>
</file>