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April 2016 in Rossbrunn-Würz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dieses Lied, das wir eben gesungen haben: „Näher, mein Gott, zu Dir“, zeigt uns, was das Wesentlichste ist in unserem Leben: dass wir immer mehr, immer intensiver, immer bewusster mit Dir verbunden sind. Und für dieses Geschenk, für dieses Angebot von Dir, danken wir Dir von ganzem Herzen, denn in diesem Geschenk von Dir liegt unser Heil.</w:t>
      </w:r>
    </w:p>
    <w:p>
      <w:pPr>
        <w:pStyle w:val="Normal"/>
        <w:spacing w:before="0" w:after="120"/>
        <w:jc w:val="both"/>
        <w:rPr>
          <w:rFonts w:ascii="Arial" w:hAnsi="Arial" w:cs="Arial"/>
          <w:i/>
          <w:i/>
          <w:szCs w:val="28"/>
        </w:rPr>
      </w:pPr>
      <w:r>
        <w:rPr>
          <w:rFonts w:cs="Arial" w:ascii="Arial" w:hAnsi="Arial"/>
          <w:i/>
          <w:szCs w:val="28"/>
        </w:rPr>
        <w:t>Je inniger wir mit Dir verbunden sind, umso mehr kannst Du uns mit Deiner Liebe erfüllen und mit Deinem Licht. Und nicht nur uns erfüllen, sondern durch uns hindurch hinauswirken in unser Umfeld.</w:t>
      </w:r>
    </w:p>
    <w:p>
      <w:pPr>
        <w:pStyle w:val="Normal"/>
        <w:spacing w:before="0" w:after="120"/>
        <w:jc w:val="both"/>
        <w:rPr>
          <w:rFonts w:ascii="Arial" w:hAnsi="Arial" w:cs="Arial"/>
          <w:i/>
          <w:i/>
          <w:szCs w:val="28"/>
        </w:rPr>
      </w:pPr>
      <w:r>
        <w:rPr>
          <w:rFonts w:cs="Arial" w:ascii="Arial" w:hAnsi="Arial"/>
          <w:i/>
          <w:szCs w:val="28"/>
        </w:rPr>
        <w:t>Und so danken wir Dir dafür und für so vieles, was Du uns im Alltag schenkst. Jetzt danken wir Dir, dass Du uns Worte aus Deinem liebenden Vaterherzen schenkst. Auch das ist ein großes Geschenk, eine große Gnade, etwas, was uns im Alltag sehr hilft bei der Bewältigung all dessen, was wir erleben. So kommen wir jetzt mit offenem, sehnsuchtsvollem Herzen zu Dir und neigen uns vor Dir in Liebe und in Demu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spürt in euer Herz und werdet stille, sodass ihr die Liebe, die sich in euch ausbreitet, die Liebe, die Ich euch schenke und schenken möchte, auch spüren könnt auf verschiedene Art. Es ist wie ein Aufleuchten in eurem Herzen, und so werdet nicht nur ihr davon erfüllt und betaut, sondern auch all die, die um euch sind, und deren sind es viele. Oh, könntet ihr sie nur sehen, es ist ein großes Geschenk, nicht nur für euch, sondern auch für diese Geistgeschwister, die um euch sind, die voll Staunen erleben, dass es hier Einen gibt, der unendlich viel Liebe zu verschenken hat und sie gerne verschenkt, und das bin Ich, euer Vater, der sich durch Jesus Christus offenbart.</w:t>
      </w:r>
    </w:p>
    <w:p>
      <w:pPr>
        <w:pStyle w:val="Normal"/>
        <w:spacing w:before="0" w:after="120"/>
        <w:ind w:firstLine="357"/>
        <w:jc w:val="both"/>
        <w:rPr>
          <w:rFonts w:ascii="Arial" w:hAnsi="Arial" w:cs="Arial"/>
          <w:szCs w:val="28"/>
        </w:rPr>
      </w:pPr>
      <w:r>
        <w:rPr>
          <w:rFonts w:cs="Arial" w:ascii="Arial" w:hAnsi="Arial"/>
          <w:szCs w:val="28"/>
        </w:rPr>
        <w:t xml:space="preserve">Meine Geliebten, im Grunde genommen bedarf es keiner Worte, wenn ihr euch Meiner Gegenwart ganz bewusst seid, denn diese tiefe Liebesbeziehung braucht keine Worte. Es ist eine Begegnung auf einer Ebene, die euer Verstand nicht fassen kann. Es ist eine tiefe Berührung der Herzen, ein Austausch, ein Liebesaustausch zwischen dem Herzen des Vaters und des Kindes. </w:t>
      </w:r>
    </w:p>
    <w:p>
      <w:pPr>
        <w:pStyle w:val="Normal"/>
        <w:spacing w:before="0" w:after="120"/>
        <w:ind w:firstLine="357"/>
        <w:jc w:val="both"/>
        <w:rPr>
          <w:rFonts w:ascii="Arial" w:hAnsi="Arial" w:cs="Arial"/>
          <w:szCs w:val="28"/>
        </w:rPr>
      </w:pPr>
      <w:r>
        <w:rPr>
          <w:rFonts w:cs="Arial" w:ascii="Arial" w:hAnsi="Arial"/>
          <w:szCs w:val="28"/>
        </w:rPr>
        <w:t>Und je öfter ihr dieses erlebt – und dazu brauche Ich eure Bereitschaft –, umso mehr werdet ihr erfahren, dass ihr Hilfsmittel in die Hände gelegt bekommt, die euch helfen bei der Bewältigung all der Aufgaben, die euch tagtäglich begegnen. Diese Hilfsmittel kennt ihr wohl: es ist die Liebe, die Güte, das Erbarmen, das Mitgefühl, Verständnis, die Bereitschaft zuzuhören, hinzuhören, offen zu sein für die Not einer Schwester oder eines Bruders.</w:t>
      </w:r>
    </w:p>
    <w:p>
      <w:pPr>
        <w:pStyle w:val="Normal"/>
        <w:spacing w:before="0" w:after="120"/>
        <w:ind w:firstLine="357"/>
        <w:jc w:val="both"/>
        <w:rPr>
          <w:rFonts w:ascii="Arial" w:hAnsi="Arial" w:cs="Arial"/>
          <w:szCs w:val="28"/>
        </w:rPr>
      </w:pPr>
      <w:r>
        <w:rPr>
          <w:rFonts w:cs="Arial" w:ascii="Arial" w:hAnsi="Arial"/>
          <w:szCs w:val="28"/>
        </w:rPr>
        <w:t xml:space="preserve">In Zukunft werden immer mehr Situationen auf euch zukommen, wo genau diese Hilfsmittel nötig sind, um die Not zu lindern, die seelische Not all derer, die durch die verschiedensten Umstände in eurer Welt durchgerüttelt werden. Ihr wisst, ihr könnt dieser Not am hilfreichsten mit Mir begegnen – auch das ist euch nichts Neues. Aber auch ihr steht immer wieder in diesem Zerrfeld, in dieser Spannung zwischen dem Weltgeist und Meinem göttlichen Geist. </w:t>
      </w:r>
    </w:p>
    <w:p>
      <w:pPr>
        <w:pStyle w:val="Normal"/>
        <w:spacing w:before="0" w:after="120"/>
        <w:ind w:firstLine="357"/>
        <w:jc w:val="both"/>
        <w:rPr>
          <w:rFonts w:ascii="Arial" w:hAnsi="Arial" w:cs="Arial"/>
          <w:szCs w:val="28"/>
        </w:rPr>
      </w:pPr>
      <w:r>
        <w:rPr>
          <w:rFonts w:cs="Arial" w:ascii="Arial" w:hAnsi="Arial"/>
          <w:szCs w:val="28"/>
        </w:rPr>
        <w:t>Wenn eure Ausrichtung ganz klar ist, so wird es für euch leichter, Abstand zu dem, was die Welt zu bieten hat, zu gewinnen. Das ist ein Lernprozess, der besonders in dieser Zeit eine große Bedeutung hat, denn je schneller es für euch möglich ist, hier – ich möchte es so ausdrücken – umzuschalten und den Blick zu Mir hinzuwenden, umso mehr Schutz habt ihr auch vor den Einflüssen. Und auch wenn euch so manches begegnet, was für euch schmerzhaft ist oder eure Emotionen dadurch angestachelt werden, so ist auch das ein Lernprozess, hier hinzuschauen, achtsam zu sein, hineinzuspüren, was euch diese Situation sagen möchte, dieses Gefühl sagen möchte, was immer da ist, und ihr mit großem Vertrauen zu Mir kommt.</w:t>
      </w:r>
    </w:p>
    <w:p>
      <w:pPr>
        <w:pStyle w:val="Normal"/>
        <w:spacing w:before="0" w:after="120"/>
        <w:ind w:firstLine="357"/>
        <w:jc w:val="both"/>
        <w:rPr>
          <w:rFonts w:ascii="Arial" w:hAnsi="Arial" w:cs="Arial"/>
          <w:szCs w:val="28"/>
        </w:rPr>
      </w:pPr>
      <w:r>
        <w:rPr>
          <w:rFonts w:cs="Arial" w:ascii="Arial" w:hAnsi="Arial"/>
          <w:szCs w:val="28"/>
        </w:rPr>
        <w:t xml:space="preserve">Die Hilfe, die ihr braucht, bekommt ihr von Mir, denn Meine Liebe lässt es nicht zu, dass Meine Kinder vereinsamt durch die Zeit gehen, sondern, dass sie von Mir getragen sind. Jedes Meiner Kinder wird von Mir geführt und durch die Zeit begleitet und auch getragen, aber es braucht auch offene Herzen und die Bereitschaft, mit Mir den Weg zu gehen. Und das soll nicht nur für euch ein Hinweis sein, denn ihr kennt diesen Hinweis, sondern auch etwas, das ihr euren Geschwistern, die noch auf dem Weg sind zu Mir, vermitteln dürft, könnt und sollt. Behutsam, durch euer Beispiel unterstrichen, sollen auch sie diesen Weg finden an Mein Vaterherz. </w:t>
      </w:r>
    </w:p>
    <w:p>
      <w:pPr>
        <w:pStyle w:val="Normal"/>
        <w:spacing w:before="0" w:after="120"/>
        <w:ind w:firstLine="357"/>
        <w:jc w:val="both"/>
        <w:rPr>
          <w:rFonts w:ascii="Arial" w:hAnsi="Arial" w:cs="Arial"/>
          <w:szCs w:val="28"/>
        </w:rPr>
      </w:pPr>
      <w:r>
        <w:rPr>
          <w:rFonts w:cs="Arial" w:ascii="Arial" w:hAnsi="Arial"/>
          <w:szCs w:val="28"/>
        </w:rPr>
        <w:t>Und so seht darin auch eure Verantwortung, da zu sein für eure Geschwister, die Mich noch nicht in dieser Weise, wie ihr, gefunden haben. Seid ihnen Vorbild und Hilfe, euren Geschwistern auf dieser Erde und auch den Geistgeschwistern, die um euch sind. Und für diese Aufgabe seid ihr gesegnet und von Mir ausgerüstet. Ihr habt eine mehr oder weniger lange Schulung hinter euch und nun dürft ihr das umsetzen, was Ich euch immer wieder vermittelt habe.</w:t>
      </w:r>
    </w:p>
    <w:p>
      <w:pPr>
        <w:pStyle w:val="Normal"/>
        <w:spacing w:before="0" w:after="120"/>
        <w:ind w:firstLine="357"/>
        <w:jc w:val="both"/>
        <w:rPr>
          <w:rFonts w:ascii="Arial" w:hAnsi="Arial" w:cs="Arial"/>
          <w:szCs w:val="28"/>
        </w:rPr>
      </w:pPr>
      <w:r>
        <w:rPr>
          <w:rFonts w:cs="Arial" w:ascii="Arial" w:hAnsi="Arial"/>
          <w:szCs w:val="28"/>
        </w:rPr>
        <w:t>So segne Ich euch und schenke euch Frieden, Meinen Fried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4.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abe euch Hilfsmittel in die Hände und ins Herz gel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abe euch Hilfsmittel in die Hände und ins Herz geleg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35:00Z</dcterms:created>
  <dc:creator>Besitzer</dc:creator>
  <dc:description/>
  <dc:language>en-US</dc:language>
  <cp:lastModifiedBy>privat.15o</cp:lastModifiedBy>
  <cp:lastPrinted>2016-04-16T17:54:00Z</cp:lastPrinted>
  <dcterms:modified xsi:type="dcterms:W3CDTF">2016-04-28T16:35:00Z</dcterms:modified>
  <cp:revision>2</cp:revision>
  <dc:subject/>
  <dc:title>Persönliche Worte des Herrn an</dc:title>
</cp:coreProperties>
</file>