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 April 2016 in Luzer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w:t>
      </w:r>
    </w:p>
    <w:p>
      <w:pPr>
        <w:pStyle w:val="Normal"/>
        <w:spacing w:before="0" w:after="120"/>
        <w:jc w:val="both"/>
        <w:rPr>
          <w:rFonts w:ascii="Arial" w:hAnsi="Arial" w:cs="Arial"/>
          <w:i/>
          <w:i/>
          <w:szCs w:val="28"/>
        </w:rPr>
      </w:pPr>
      <w:r>
        <w:rPr>
          <w:rFonts w:cs="Arial" w:ascii="Arial" w:hAnsi="Arial"/>
          <w:i/>
          <w:szCs w:val="28"/>
        </w:rPr>
        <w:t xml:space="preserve">wir danken Dir, dass wir hier beisammen sein dürfen und Du bei uns bist. Wir danken Dir in besonderer Weise, dass Du nun Dein Wort an uns richten möchtest. Es ist ein besonderes Geschenk, für das wir Dir von ganzem Herzen danken. </w:t>
      </w:r>
    </w:p>
    <w:p>
      <w:pPr>
        <w:pStyle w:val="Normal"/>
        <w:spacing w:before="0" w:after="120"/>
        <w:jc w:val="both"/>
        <w:rPr>
          <w:rFonts w:ascii="Arial" w:hAnsi="Arial" w:cs="Arial"/>
          <w:i/>
          <w:i/>
          <w:szCs w:val="28"/>
        </w:rPr>
      </w:pPr>
      <w:r>
        <w:rPr>
          <w:rFonts w:cs="Arial" w:ascii="Arial" w:hAnsi="Arial"/>
          <w:i/>
          <w:szCs w:val="28"/>
        </w:rPr>
        <w:t>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w:t>
      </w:r>
    </w:p>
    <w:p>
      <w:pPr>
        <w:pStyle w:val="Normal"/>
        <w:spacing w:before="0" w:after="120"/>
        <w:ind w:firstLine="357"/>
        <w:jc w:val="both"/>
        <w:rPr>
          <w:rFonts w:ascii="Arial" w:hAnsi="Arial" w:cs="Arial"/>
          <w:szCs w:val="28"/>
        </w:rPr>
      </w:pPr>
      <w:r>
        <w:rPr>
          <w:rFonts w:cs="Arial" w:ascii="Arial" w:hAnsi="Arial"/>
          <w:szCs w:val="28"/>
        </w:rPr>
        <w:t xml:space="preserve">auch wenn es für euch nicht so leicht ist zu verstehen, dass Ich da bin, so spürt ihr doch in eurem Herzen ein Liebesschwingen, eine Sehnsucht, eine Freude, und alles das sind Zeichen Meiner Gegenwart. Es gibt vieles, was euch bewegt in dieser Zeit, und wo ihr nicht wisst, was ist Wahrheit, was ist wahr, was ist Fantasie, was ist Lüge. Es gibt vieles, was sich auftut, und ihr erstaunt und fragend davorsteht und es nicht einzuordnen wisst. </w:t>
      </w:r>
    </w:p>
    <w:p>
      <w:pPr>
        <w:pStyle w:val="Normal"/>
        <w:spacing w:before="0" w:after="120"/>
        <w:ind w:firstLine="357"/>
        <w:jc w:val="both"/>
        <w:rPr>
          <w:rFonts w:ascii="Arial" w:hAnsi="Arial" w:cs="Arial"/>
          <w:szCs w:val="28"/>
        </w:rPr>
      </w:pPr>
      <w:r>
        <w:rPr>
          <w:rFonts w:cs="Arial" w:ascii="Arial" w:hAnsi="Arial"/>
          <w:szCs w:val="28"/>
        </w:rPr>
        <w:t>Geht staunend durch euren Alltag, denn, staunend die Dinge zu betrachten, hindert euch daran zu urteilen, sie einzuordnen und zu meinen, ihr wüsstet es besser. Und so staunt darüber, was alles möglich ist. Es ist nicht immer angenehm, was möglich ist, aber es berührt euer Herz, und um das geht es, dass euer Herz berührt wird, dass ihr aufwacht, dass ihr erkennt, dass ihr Hilfe braucht, dass ihr Kraft braucht, dass ihr Liebe braucht und Licht, damit euch der Weg ausgeleuchtet wird, auf dem ihr geht, denn wie leicht stolpert ihr über einen Stein.</w:t>
      </w:r>
    </w:p>
    <w:p>
      <w:pPr>
        <w:pStyle w:val="Normal"/>
        <w:spacing w:before="0" w:after="120"/>
        <w:ind w:firstLine="357"/>
        <w:jc w:val="both"/>
        <w:rPr>
          <w:rFonts w:ascii="Arial" w:hAnsi="Arial" w:cs="Arial"/>
          <w:szCs w:val="28"/>
        </w:rPr>
      </w:pPr>
      <w:r>
        <w:rPr>
          <w:rFonts w:cs="Arial" w:ascii="Arial" w:hAnsi="Arial"/>
          <w:szCs w:val="28"/>
        </w:rPr>
        <w:t xml:space="preserve">Meine Geliebten, es gibt viele Steine, die auf dem Weg liegen, und so braucht es Achtsamkeit und Wachsamkeit, ein behutsames Vorangehen Schritt für Schritt, immer auf den Weg achtend. Wenn ihr zu sehr dorthin blickt und hierhin blickt, zu sehr abgelenkt seid, so seht ihr die Steine nicht und stolpert. Schon manches Kind ist gestolpert und gefallen, aber Ich bin da und reiche Meinem Kind die Hand, sodass es wieder aufstehen kann und den Weg weitergehen kann. </w:t>
      </w:r>
    </w:p>
    <w:p>
      <w:pPr>
        <w:pStyle w:val="Normal"/>
        <w:spacing w:before="0" w:after="120"/>
        <w:ind w:firstLine="357"/>
        <w:jc w:val="both"/>
        <w:rPr/>
      </w:pPr>
      <w:r>
        <w:rPr>
          <w:rFonts w:cs="Arial" w:ascii="Arial" w:hAnsi="Arial"/>
          <w:szCs w:val="28"/>
        </w:rPr>
        <w:t xml:space="preserve">Ergreift auch ihr Meine Hand, die Ich euch anbiete in jeder Situation. So können wir gemeinsam den Weg gehen, und Ich schenke euch alles das, was ihr benötigt, um euren ganz spezifischen, einmaligen Lebensweg gehen zu können. Ihr wisst um Meine Liebe zu euch, ihr wisst um Mein sehnsuchtsvolles Herz, ihr wisst um Mein Sehnen nach Meinen Kindern, und dazu gehört auch ihr; ihr seid auch Meine Kinder. So gilt Mein Sehnen auch dir, Mein Kind, und so komme an Mein Herz! Wenn du an Meinem Herzen ruhst, so erfülle Ich dein Herz mit Meiner Liebe, und genau das ist es, was ihr braucht, nicht nur für euch, sondern auch für eure Geschwister, für die Tiere, für die ganze Schöpfung, denn es soll Meine Liebe durch euer Herz hinausfließen in diese Welt. Nur so kann sich in eurer Welt Gutes entwickeln, Verwandlung geschehen. </w:t>
      </w:r>
      <w:r>
        <w:rPr>
          <w:rFonts w:cs="Arial" w:ascii="Arial" w:hAnsi="Arial"/>
          <w:b/>
          <w:szCs w:val="28"/>
        </w:rPr>
        <w:t xml:space="preserve">Heilung geschieht durch Liebe. </w:t>
      </w:r>
    </w:p>
    <w:p>
      <w:pPr>
        <w:pStyle w:val="Normal"/>
        <w:spacing w:before="0" w:after="120"/>
        <w:ind w:firstLine="357"/>
        <w:jc w:val="both"/>
        <w:rPr>
          <w:rFonts w:ascii="Arial" w:hAnsi="Arial" w:cs="Arial"/>
          <w:szCs w:val="28"/>
        </w:rPr>
      </w:pPr>
      <w:r>
        <w:rPr>
          <w:rFonts w:cs="Arial" w:ascii="Arial" w:hAnsi="Arial"/>
          <w:szCs w:val="28"/>
        </w:rPr>
        <w:t xml:space="preserve">So möchte Ich wiederholen, was Ich immer wieder sage: Schaut auf Mich, kommt zu Mir! Achtet darauf, wohin ihr eure Aufmerksamkeit hinwendet, denn dort, wo eure Aufmerksamkeit ist, dort ist eure Energie, dort ist eure Liebe oder sonstige Emotionen. Wenn ihr eure Aufmerksamkeit Mir zuwendet, so bekommt ihr eine Fülle von dem, was ihr braucht, um euren Weg gut gehen zu können. Deshalb geht segnend durch den Tag. Segnet alle, die euch begegnen, in Meinem Namen. Wenn ihr sehen könntet, was das bewirkt im andern, in eurem Umfeld, so würdet ihr nichts anderes mehr tun wollen wie segnen in Meinem Namen, denn dieser Segen ist voll Kraft, voll Liebe, voll wunderbarer Energie, die heilend wirkt. Und was ihr hinaus-sendet, bekommt ihr in vielfacher Weise zurück. So wird der Segen, den ihr hinaus-sendet, auch euch zum Heile. Wohl ist euch das bekannt, aber ihr wisst aus eigener Erfahrung, dass ihr dieses auch immer wieder auf die Seite schiebt, gar nicht so sehr bewusst, sondern das Alltagsgeschehen hält euch gefangen, und ihr vergesst es. </w:t>
      </w:r>
    </w:p>
    <w:p>
      <w:pPr>
        <w:pStyle w:val="Normal"/>
        <w:spacing w:before="0" w:after="120"/>
        <w:ind w:firstLine="357"/>
        <w:jc w:val="both"/>
        <w:rPr/>
      </w:pPr>
      <w:r>
        <w:rPr>
          <w:rFonts w:cs="Arial" w:ascii="Arial" w:hAnsi="Arial"/>
          <w:szCs w:val="28"/>
        </w:rPr>
        <w:t xml:space="preserve">Meine Geliebten, und so segne </w:t>
      </w:r>
      <w:r>
        <w:rPr>
          <w:rFonts w:cs="Arial" w:ascii="Arial" w:hAnsi="Arial"/>
          <w:b/>
          <w:szCs w:val="28"/>
        </w:rPr>
        <w:t xml:space="preserve">Ich </w:t>
      </w:r>
      <w:r>
        <w:rPr>
          <w:rFonts w:cs="Arial" w:ascii="Arial" w:hAnsi="Arial"/>
          <w:szCs w:val="28"/>
        </w:rPr>
        <w:t xml:space="preserve">euch jetzt. Ich berühre euch mit Meiner Liebe, die Ich tief in euer Herz senke, die Ich in eurem Herzen verankere. Ich sende euch hinaus mit einem liebenden und friedevollen Herzen. Bleibt in der Liebe und bleibt im Frieden; denn das sind die Grundvoraussetzungen für eine gute Veränderung in eurer Welt: Friede und Liebe. Erkennt eure Verantwortung!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rkennt eure Verantwor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rkennt eure Verantwor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50:00Z</dcterms:created>
  <dc:creator>Besitzer</dc:creator>
  <dc:description/>
  <dc:language>en-US</dc:language>
  <cp:lastModifiedBy>privat.15o</cp:lastModifiedBy>
  <cp:lastPrinted>2016-04-06T10:18:00Z</cp:lastPrinted>
  <dcterms:modified xsi:type="dcterms:W3CDTF">2016-04-07T10:50:00Z</dcterms:modified>
  <cp:revision>2</cp:revision>
  <dc:subject/>
  <dc:title>Persönliche Worte des Herrn an</dc:title>
</cp:coreProperties>
</file>