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30. März 2016 in Seebod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Erlöser und Heiland, </w:t>
      </w:r>
    </w:p>
    <w:p>
      <w:pPr>
        <w:pStyle w:val="Normal"/>
        <w:spacing w:before="0" w:after="120"/>
        <w:jc w:val="both"/>
        <w:rPr>
          <w:rFonts w:ascii="Arial" w:hAnsi="Arial" w:cs="Arial"/>
          <w:i/>
          <w:i/>
          <w:szCs w:val="28"/>
        </w:rPr>
      </w:pPr>
      <w:r>
        <w:rPr>
          <w:rFonts w:cs="Arial" w:ascii="Arial" w:hAnsi="Arial"/>
          <w:i/>
          <w:szCs w:val="28"/>
        </w:rPr>
        <w:t>wir danken Dir für Deine unendliche Liebe, wir danken Dir für Dein Dasein, für die Freude, die Du in unser Herz legst, für den Mut, den Du uns schenkst für den Alltag, für die Zuversicht, dass, was immer passiert, Du bei uns bist.</w:t>
      </w:r>
    </w:p>
    <w:p>
      <w:pPr>
        <w:pStyle w:val="Normal"/>
        <w:spacing w:before="0" w:after="120"/>
        <w:jc w:val="both"/>
        <w:rPr>
          <w:rFonts w:ascii="Arial" w:hAnsi="Arial" w:cs="Arial"/>
          <w:i/>
          <w:i/>
          <w:szCs w:val="28"/>
        </w:rPr>
      </w:pPr>
      <w:r>
        <w:rPr>
          <w:rFonts w:cs="Arial" w:ascii="Arial" w:hAnsi="Arial"/>
          <w:i/>
          <w:szCs w:val="28"/>
        </w:rPr>
        <w:t>Geliebter Vater, so legen wir nun diesen Augenblick in Deine Hände und bitten Dich um Worte aus Deinem liebenden Vaterherzen und danken Dir für dieses Gnadengeschenk. Dank sei Dir.</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seid zuversichtlich! </w:t>
      </w:r>
    </w:p>
    <w:p>
      <w:pPr>
        <w:pStyle w:val="Normal"/>
        <w:spacing w:before="0" w:after="120"/>
        <w:ind w:firstLine="357"/>
        <w:jc w:val="both"/>
        <w:rPr/>
      </w:pPr>
      <w:r>
        <w:rPr>
          <w:rFonts w:cs="Arial" w:ascii="Arial" w:hAnsi="Arial"/>
          <w:szCs w:val="28"/>
        </w:rPr>
        <w:t>Angesichts der Situation auf eurer Erde, in eurer Welt, ist das ein starkes Wort</w:t>
      </w:r>
      <w:r>
        <w:rPr>
          <w:rFonts w:cs="Arial" w:ascii="Arial" w:hAnsi="Arial"/>
          <w:b/>
          <w:i/>
          <w:szCs w:val="28"/>
        </w:rPr>
        <w:t>: Seid zuversichtlich!</w:t>
      </w:r>
      <w:r>
        <w:rPr>
          <w:rFonts w:cs="Arial" w:ascii="Arial" w:hAnsi="Arial"/>
          <w:szCs w:val="28"/>
        </w:rPr>
        <w:t xml:space="preserve"> Viele Meiner Kinder sehen nicht, wo der Weg hingeht, und das ist auch gut so, denn es geht doch um den heutigen Tag, um diesen Augenblick und nicht um das, was kommt. Was immer kommt: Ich bin bei euch und schenke euch die Kraft, die ihr braucht. Mag es auch so sein, dass ihr so manches erleben werdet, was euch nicht so gut gefällt, so wisst ihr doch gleichzeitig, woher ihr die Kraft bekommt, den Mut, die Liebe, die ihr braucht in den jeweiligen Situationen. </w:t>
      </w:r>
    </w:p>
    <w:p>
      <w:pPr>
        <w:pStyle w:val="Normal"/>
        <w:spacing w:before="0" w:after="120"/>
        <w:ind w:firstLine="357"/>
        <w:jc w:val="both"/>
        <w:rPr/>
      </w:pPr>
      <w:r>
        <w:rPr>
          <w:rFonts w:cs="Arial" w:ascii="Arial" w:hAnsi="Arial"/>
          <w:szCs w:val="28"/>
        </w:rPr>
        <w:t xml:space="preserve">Daher geht es um den Augenblick, um das, was jetzt ist. Und jetzt sitzt ihr hier mit Mir an einem Tisch, und </w:t>
      </w:r>
      <w:r>
        <w:rPr>
          <w:rFonts w:cs="Arial" w:ascii="Arial" w:hAnsi="Arial"/>
          <w:i/>
          <w:szCs w:val="28"/>
        </w:rPr>
        <w:t>jetzt</w:t>
      </w:r>
      <w:r>
        <w:rPr>
          <w:rFonts w:cs="Arial" w:ascii="Arial" w:hAnsi="Arial"/>
          <w:szCs w:val="28"/>
        </w:rPr>
        <w:t xml:space="preserve"> sehe Ich in eure Herzen, da Ich doch in eurem Herzen verankert bin. </w:t>
      </w:r>
      <w:r>
        <w:rPr>
          <w:rFonts w:cs="Arial" w:ascii="Arial" w:hAnsi="Arial"/>
          <w:i/>
          <w:szCs w:val="28"/>
        </w:rPr>
        <w:t>Jetzt</w:t>
      </w:r>
      <w:r>
        <w:rPr>
          <w:rFonts w:cs="Arial" w:ascii="Arial" w:hAnsi="Arial"/>
          <w:szCs w:val="28"/>
        </w:rPr>
        <w:t xml:space="preserve"> habt ihr die Möglichkeit euer Herz ganz zu öffnen, damit Ich in  eurem Herzen tätig sein kann, damit Ich eure Wunden heilen kann, damit Ich in eurem Herzen die Freude entfachen kann und euch Frieden schenken kann, denn was wollt ihr bewirken in dieser Welt, wenn ihr unruhig seid, wenn ihr voller Ängste seid, wenn ihr unsicher seid? Wenn ihr euch damit beschäftigt: Wie wird es weitergehen, was könnte alles kommen? Wenn ihr Hypothesen aufstellt, auf alle möglichen Meinungen horcht und auch auf alle unmöglichen Meinungen?</w:t>
      </w:r>
    </w:p>
    <w:p>
      <w:pPr>
        <w:pStyle w:val="Normal"/>
        <w:spacing w:before="0" w:after="120"/>
        <w:ind w:firstLine="357"/>
        <w:jc w:val="both"/>
        <w:rPr>
          <w:rFonts w:ascii="Arial" w:hAnsi="Arial" w:cs="Arial"/>
          <w:szCs w:val="28"/>
        </w:rPr>
      </w:pPr>
      <w:r>
        <w:rPr>
          <w:rFonts w:cs="Arial" w:ascii="Arial" w:hAnsi="Arial"/>
          <w:szCs w:val="28"/>
        </w:rPr>
        <w:t xml:space="preserve">Ihr wisst doch, dass alles in Meinen Händen liegt. Aber Ich kenne auch die Ansicht Meiner Kinder: Wenn alles doch in Gottes Händen liegt, wieso müssen wir leiden, wieso geschieht so viel Unrecht, wieso gibt es so viel Not auf dieser Erde? Ja, woher kommt dies alles, fragen sich so manche Meiner Kinder. Ja, woher? Habe Ich es geschaffen? Wer ist verantwortlich für diese Not? Die Antwort kennt ihr, ihr kennt sie gut, denn wie oft ertappt ihr euch selber, dass ihr nicht auf eure Gedanken achtet, dass ihr urteilt, verurteilt, anprangert. Dass ihr Gedanken hinaussendet, die nicht zum Frieden beitragen, dass ihr meint, es besser zu wissen wie die anderen oder wie Ich. Wie oft lade Ich euch ein, auf Mich zu schauen, mit Mir zu gehen jeden Schritt, Stille zu halten, euch mit Mir zu verbinden, in der Liebe zu bleiben, achtsam zu sein, wachsam zu sein. </w:t>
      </w:r>
    </w:p>
    <w:p>
      <w:pPr>
        <w:pStyle w:val="Normal"/>
        <w:spacing w:before="0" w:after="120"/>
        <w:ind w:firstLine="357"/>
        <w:jc w:val="both"/>
        <w:rPr>
          <w:rFonts w:ascii="Arial" w:hAnsi="Arial" w:cs="Arial"/>
          <w:szCs w:val="28"/>
        </w:rPr>
      </w:pPr>
      <w:r>
        <w:rPr>
          <w:rFonts w:cs="Arial" w:ascii="Arial" w:hAnsi="Arial"/>
          <w:szCs w:val="28"/>
        </w:rPr>
        <w:t xml:space="preserve">Und wo sind Meine Kinder, die dieses umsetzen? Mit was seid ihr tagtäglich beschäftigt? Was ist euch wirklich wichtig? Wie verbringt ihr eure Zeit? Wo sind die Kinder, die Verantwortung übernehmen, die wissen, dass diese Welt für eine Veränderung liebende Herzen braucht, friedvolle Herzen, verstehende Herzen, die in jedem Menschenkind den Bruder und die Schwester sehen, die Not, die Hintergründe für ihr Tun? </w:t>
      </w:r>
    </w:p>
    <w:p>
      <w:pPr>
        <w:pStyle w:val="Normal"/>
        <w:spacing w:before="0" w:after="120"/>
        <w:ind w:firstLine="357"/>
        <w:jc w:val="both"/>
        <w:rPr>
          <w:rFonts w:ascii="Arial" w:hAnsi="Arial" w:cs="Arial"/>
          <w:szCs w:val="28"/>
        </w:rPr>
      </w:pPr>
      <w:r>
        <w:rPr>
          <w:rFonts w:cs="Arial" w:ascii="Arial" w:hAnsi="Arial"/>
          <w:szCs w:val="28"/>
        </w:rPr>
        <w:t>Wo sind die Kinder, die segnend durch den Tag gehen? Die ganz bewusst alles segnen, was auf sie zukommt, ob Mensch, ob Tier, ob Natur, ob Entscheidung, was immer.</w:t>
      </w:r>
    </w:p>
    <w:p>
      <w:pPr>
        <w:pStyle w:val="Normal"/>
        <w:spacing w:before="0" w:after="120"/>
        <w:ind w:firstLine="357"/>
        <w:jc w:val="both"/>
        <w:rPr>
          <w:rFonts w:ascii="Arial" w:hAnsi="Arial" w:cs="Arial"/>
          <w:szCs w:val="28"/>
        </w:rPr>
      </w:pPr>
      <w:r>
        <w:rPr>
          <w:rFonts w:cs="Arial" w:ascii="Arial" w:hAnsi="Arial"/>
          <w:szCs w:val="28"/>
        </w:rPr>
        <w:t>Der Weltengeist kennt viele Schliche, um euch abzulenken, daher seid achtsam und wachsam. Es ist nicht einfach, dieses Erdenleben. Viele Meiner Kinder leiden unter vielem, ob körperlich oder seelisch, ob geistig, ob durch ihre Mitmenschen. Schaut auf Mich!</w:t>
      </w:r>
    </w:p>
    <w:p>
      <w:pPr>
        <w:pStyle w:val="Normal"/>
        <w:spacing w:before="0" w:after="120"/>
        <w:ind w:firstLine="357"/>
        <w:jc w:val="both"/>
        <w:rPr>
          <w:rFonts w:ascii="Arial" w:hAnsi="Arial" w:cs="Arial"/>
          <w:szCs w:val="28"/>
        </w:rPr>
      </w:pPr>
      <w:r>
        <w:rPr>
          <w:rFonts w:cs="Arial" w:ascii="Arial" w:hAnsi="Arial"/>
          <w:szCs w:val="28"/>
        </w:rPr>
        <w:t xml:space="preserve">Meine Geliebten, es gibt viele Worte, viele Hinweise, Ich möchte sie nicht alle wiederholen, ihr kennt sie. Seid euch immer mehr bewusst, dass Ich es bin, der beständig bei euch ist und euch durch diese Zeit hindurchführt und trägt. Bleibt in der Liebe und nehmt an, was ist, denn eure Seele braucht Reifung, und die Umstände sind sehr dazu angetan, euch reifen zu lassen. Und Ich sagte nicht, dass es einfach ist, aber mit Meiner Hilfe könnt ihr es bewältigen. </w:t>
      </w:r>
    </w:p>
    <w:p>
      <w:pPr>
        <w:pStyle w:val="Normal"/>
        <w:spacing w:before="0" w:after="120"/>
        <w:ind w:firstLine="357"/>
        <w:jc w:val="both"/>
        <w:rPr>
          <w:rFonts w:ascii="Arial" w:hAnsi="Arial" w:cs="Arial"/>
          <w:szCs w:val="28"/>
        </w:rPr>
      </w:pPr>
      <w:r>
        <w:rPr>
          <w:rFonts w:cs="Arial" w:ascii="Arial" w:hAnsi="Arial"/>
          <w:szCs w:val="28"/>
        </w:rPr>
        <w:t>Daher jammert nicht, sondern seid tapfer und mutig und klar ausgerichtet in der Liebe, und euer Herz wird jubeln, und ihr werdet das, was ist, leichter ertragen können und ihr dürft immer alles an Mein Herz bringen, in Meine heilenden Hände legen.</w:t>
      </w:r>
    </w:p>
    <w:p>
      <w:pPr>
        <w:pStyle w:val="Normal"/>
        <w:spacing w:before="0" w:after="120"/>
        <w:ind w:firstLine="357"/>
        <w:jc w:val="both"/>
        <w:rPr>
          <w:rFonts w:ascii="Arial" w:hAnsi="Arial" w:cs="Arial"/>
          <w:szCs w:val="28"/>
          <w:u w:val="single"/>
        </w:rPr>
      </w:pPr>
      <w:r>
        <w:rPr>
          <w:rFonts w:cs="Arial" w:ascii="Arial" w:hAnsi="Arial"/>
          <w:szCs w:val="28"/>
        </w:rPr>
        <w:t>Friede sei mit euch, Meine Geliebten.</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0.03.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Seid zuversichtli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Seid zuversichtlich!</w:t>
    </w:r>
  </w:p>
  <w:p>
    <w:pPr>
      <w:pStyle w:val="Header"/>
      <w:tabs>
        <w:tab w:val="clear" w:pos="4536"/>
        <w:tab w:val="clear" w:pos="9072"/>
        <w:tab w:val="left" w:pos="3312" w:leader="none"/>
      </w:tabs>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0:47:00Z</dcterms:created>
  <dc:creator>Besitzer</dc:creator>
  <dc:description/>
  <dc:language>en-US</dc:language>
  <cp:lastModifiedBy>privat.15o</cp:lastModifiedBy>
  <cp:lastPrinted>2016-04-06T10:19:00Z</cp:lastPrinted>
  <dcterms:modified xsi:type="dcterms:W3CDTF">2016-04-08T10:51:00Z</dcterms:modified>
  <cp:revision>3</cp:revision>
  <dc:subject/>
  <dc:title>Persönliche Worte des Herrn an</dc:title>
</cp:coreProperties>
</file>