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März 2016 in Neunkirch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bist in uns verankert, und wir sind in Dir verankert und daraus beziehen wir die Liebe, die wir brauchen für unsere Mitmenschen, für uns. Und daraus beziehen wir die Kraft, die wir brauchen für die Herausforderungen in unserer Zeit. Du bist unser Heil, Du bist unser Weg, Du bist das Licht der Welt und das Licht, das uns leuchtet auf unserem Weg.</w:t>
      </w:r>
    </w:p>
    <w:p>
      <w:pPr>
        <w:pStyle w:val="Normal"/>
        <w:spacing w:before="0" w:after="120"/>
        <w:jc w:val="both"/>
        <w:rPr>
          <w:rFonts w:ascii="Arial" w:hAnsi="Arial" w:cs="Arial"/>
          <w:i/>
          <w:i/>
          <w:szCs w:val="28"/>
        </w:rPr>
      </w:pPr>
      <w:r>
        <w:rPr>
          <w:rFonts w:cs="Arial" w:ascii="Arial" w:hAnsi="Arial"/>
          <w:i/>
          <w:szCs w:val="28"/>
        </w:rPr>
        <w:t xml:space="preserve">Und so danken wir Dir, dass wir Deine Kinder sein dürfen, dass wir jederzeit zu Dir eilen dürfen. Dass Du immer für uns da bist, dass Du uns liebst, auch dafür danken wir Dir. Danke für die Kraft, die Du uns schenkst, und danke für Deinen göttlichen Geist, mit dem Du uns erfüllst. Und so hilf uns, bitte, dass wir unsere Herzensohren offen lassen, sodass wir Hörende werden, und dass unsere Herzensaugen offen bleiben, damit wir Sehende werden. </w:t>
      </w:r>
    </w:p>
    <w:p>
      <w:pPr>
        <w:pStyle w:val="Normal"/>
        <w:spacing w:before="0" w:after="120"/>
        <w:jc w:val="both"/>
        <w:rPr>
          <w:rFonts w:ascii="Arial" w:hAnsi="Arial" w:cs="Arial"/>
          <w:i/>
          <w:i/>
          <w:szCs w:val="28"/>
        </w:rPr>
      </w:pPr>
      <w:r>
        <w:rPr>
          <w:rFonts w:cs="Arial" w:ascii="Arial" w:hAnsi="Arial"/>
          <w:i/>
          <w:szCs w:val="28"/>
        </w:rPr>
        <w:t>Und nun kommen wir zu Dir mit der Bitte um Worte aus Deinem liebenden Vaterherzen. Du kennst unsere Situationen, Du weißt, was wir brauchen, um den Herausforderungen in unserem Leben zu begegnen, und so sei Dir Dank und Lob und Ehre für dieses Geschenk.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 und auch Meine geliebten Söhne, die diese Worte lesen oder hören werden,</w:t>
      </w:r>
    </w:p>
    <w:p>
      <w:pPr>
        <w:pStyle w:val="Normal"/>
        <w:spacing w:before="0" w:after="120"/>
        <w:ind w:firstLine="357"/>
        <w:jc w:val="both"/>
        <w:rPr>
          <w:rFonts w:ascii="Arial" w:hAnsi="Arial" w:cs="Arial"/>
          <w:szCs w:val="28"/>
        </w:rPr>
      </w:pPr>
      <w:r>
        <w:rPr>
          <w:rFonts w:cs="Arial" w:ascii="Arial" w:hAnsi="Arial"/>
          <w:szCs w:val="28"/>
        </w:rPr>
        <w:t xml:space="preserve">Ich bin bei euch und führe euch durch diese Zeit. Und wenn ihr alles das, was ihr in Händen haltet und festhaltet, loslasst, so sind eure Hände frei, und mit einer Hand dürft ihr Meine Hand ergreifen und mit Mir gehen. Und die andere Hand dürft ihr eurem Bruder oder eurer Schwester hinhalten, um sie zu ergreifen und sie zu führen auf einem Stück des Weges. Und die Wege sind sehr vielfältig. Viele eurer Geschwister brauchen Stütze, brauchen Festhalten, brauchen Geliebtwerden, brauchen Zuwendung, Zuhören, Hinhören, Dasein. </w:t>
      </w:r>
    </w:p>
    <w:p>
      <w:pPr>
        <w:pStyle w:val="Normal"/>
        <w:spacing w:before="0" w:after="120"/>
        <w:ind w:firstLine="357"/>
        <w:jc w:val="both"/>
        <w:rPr>
          <w:rFonts w:ascii="Arial" w:hAnsi="Arial" w:cs="Arial"/>
          <w:szCs w:val="28"/>
        </w:rPr>
      </w:pPr>
      <w:r>
        <w:rPr>
          <w:rFonts w:cs="Arial" w:ascii="Arial" w:hAnsi="Arial"/>
          <w:szCs w:val="28"/>
        </w:rPr>
        <w:t>Und es geht nicht um viele Worte, um Belehrungen, um Predigten, was immer ihr gerne tut, sondern ums Dasein und Zuhören, Hinhören, Offensein für die Not des anderen, für die Not des Bruders, für die Not der Schwester.</w:t>
      </w:r>
    </w:p>
    <w:p>
      <w:pPr>
        <w:pStyle w:val="Normal"/>
        <w:spacing w:before="0" w:after="120"/>
        <w:ind w:firstLine="357"/>
        <w:jc w:val="both"/>
        <w:rPr>
          <w:rFonts w:ascii="Arial" w:hAnsi="Arial" w:cs="Arial"/>
          <w:szCs w:val="28"/>
        </w:rPr>
      </w:pPr>
      <w:r>
        <w:rPr>
          <w:rFonts w:cs="Arial" w:ascii="Arial" w:hAnsi="Arial"/>
          <w:szCs w:val="28"/>
        </w:rPr>
        <w:t>Und wenn ihr mit einer Hand Meine Hand ergreift, bildlich gesprochen, in eurem Herzen, so fließt das, was ihr braucht, um für eure Geschwister da zu sein, durch euer Herz. Und so fließt diese Liebe eben nicht nur zu euren Geschwistern, auch in die Natur und zu den Tieren, sondern diese Liebe fließt auch in euer Herz.</w:t>
      </w:r>
    </w:p>
    <w:p>
      <w:pPr>
        <w:pStyle w:val="Normal"/>
        <w:spacing w:before="0" w:after="120"/>
        <w:ind w:firstLine="357"/>
        <w:jc w:val="both"/>
        <w:rPr>
          <w:rFonts w:ascii="Arial" w:hAnsi="Arial" w:cs="Arial"/>
          <w:szCs w:val="28"/>
        </w:rPr>
      </w:pPr>
      <w:r>
        <w:rPr>
          <w:rFonts w:cs="Arial" w:ascii="Arial" w:hAnsi="Arial"/>
          <w:szCs w:val="28"/>
        </w:rPr>
        <w:t>So dürft ihr euch selbst gut sein, euch selbst liebhaben, auf euch achten, hinhorchen, was ihr braucht, um das zu tun, was zu tun ist. Und auch dafür braucht es Zeiten der Ruhe, Zeiten der Entspannung, Zeiten, in denen ihr hinausgeht in die Natur, und besonders Zeiten, wo ihr mit Mir verbunden seid.</w:t>
      </w:r>
    </w:p>
    <w:p>
      <w:pPr>
        <w:pStyle w:val="Normal"/>
        <w:spacing w:before="0" w:after="120"/>
        <w:ind w:firstLine="357"/>
        <w:jc w:val="both"/>
        <w:rPr>
          <w:rFonts w:ascii="Arial" w:hAnsi="Arial" w:cs="Arial"/>
          <w:szCs w:val="28"/>
        </w:rPr>
      </w:pPr>
      <w:r>
        <w:rPr>
          <w:rFonts w:cs="Arial" w:ascii="Arial" w:hAnsi="Arial"/>
          <w:szCs w:val="28"/>
        </w:rPr>
        <w:t xml:space="preserve">Je inniger ihr mit Mir verbunden seid, umso mehr werdet ihr Abstand davon nehmen, euch in die Schwierigkeiten dieser Welt zu verwickeln. Die Umstände sind da und sie sind wie sie sind, aber es nimmt euch Energie, wenn ihr euch zu sehr damit beschäftigt. Informiert sein ja, damit ihr wisst, was ihr an Mein Herz bringt, aber vermeidet es, euch emotional da zu sehr hineinzulassen, denn das schwächt. Ich brauche starke Kinder, und woher kommt diese Stärke, diese Kraft? </w:t>
      </w:r>
    </w:p>
    <w:p>
      <w:pPr>
        <w:pStyle w:val="Normal"/>
        <w:spacing w:before="0" w:after="120"/>
        <w:ind w:firstLine="357"/>
        <w:jc w:val="both"/>
        <w:rPr>
          <w:rFonts w:ascii="Arial" w:hAnsi="Arial" w:cs="Arial"/>
          <w:szCs w:val="28"/>
        </w:rPr>
      </w:pPr>
      <w:r>
        <w:rPr>
          <w:rFonts w:cs="Arial" w:ascii="Arial" w:hAnsi="Arial"/>
          <w:szCs w:val="28"/>
        </w:rPr>
        <w:t>Die Antwort kennt ihr, und sie kann nur in euch hineinfließen, sich in euch ausbreiten, wenn ihr mit Mir in inniger Beziehung lebt wie zwei Verliebte voll der Liebe, voll der Aufmerksamkeit für den anderen. Diese Liebesbeziehung zwischen Kind und Vater, sowie Vater und Kind, diese Liebesbeziehung auch zwischen Bruder und Schwester, zwischen Braut und Bräutigam, das ist ein Mysterium, das viele Meiner Kinder nicht verstehen, aber die Liebe zwischen Braut und Bräutigam ist eine blühende, eine glühende, eine so intensive Liebe, die alle die, die schon in ihrem Leben geliebt haben, kennen. Aber diese Liebe, diese echte Liebesbeziehung ist ohne Habenwollen, ist eine gebende Liebe. Und wenn ihr diese hingebungsvolle Liebe zu Mir lebt, so ist es eine besondere Liebe. Und durch diese Liebe seid ihr in der Lage, diesem Zeitgeist und allem, was damit zusammenhängt, kraftvoll zu begegnen, liebend zu begegnen und mit dem nötigen Schutz.</w:t>
      </w:r>
    </w:p>
    <w:p>
      <w:pPr>
        <w:pStyle w:val="Normal"/>
        <w:spacing w:before="0" w:after="120"/>
        <w:ind w:firstLine="357"/>
        <w:jc w:val="both"/>
        <w:rPr/>
      </w:pPr>
      <w:r>
        <w:rPr>
          <w:rFonts w:cs="Arial" w:ascii="Arial" w:hAnsi="Arial"/>
          <w:szCs w:val="28"/>
        </w:rPr>
        <w:t xml:space="preserve">Ich sagte am Kreuz: </w:t>
      </w:r>
      <w:r>
        <w:rPr>
          <w:rFonts w:cs="Arial" w:ascii="Arial" w:hAnsi="Arial"/>
          <w:i/>
          <w:szCs w:val="28"/>
        </w:rPr>
        <w:t>„Vater, vergib ihnen, denn sie wissen nicht, was sie tun.“</w:t>
      </w:r>
      <w:r>
        <w:rPr>
          <w:rFonts w:cs="Arial" w:ascii="Arial" w:hAnsi="Arial"/>
          <w:szCs w:val="28"/>
        </w:rPr>
        <w:t xml:space="preserve"> Und ihr habt es heute bereits angesprochen: Auf dieser Erde gibt es ganz viele eurer Geschwister, die nicht wissen, was sie tun, und sie brauchen Mein Erbarmen und Liebe und Berührung ihrer Herzen, damit sie erkennen, wer Ich bin, damit sie die Wahrheit erkennen und auch ihre Schatten erkennen und den Einfluss, unter dem sie stehen. Und diese Einflüsse, die kennt auch ihr, daher gilt es sehr achtsam zu sein und wachsam zu sein, aber ohne Ängste, sondern mit dem tiefen Vertrauen, dass Ich doch in euch bin, dass Ich da bin und damit auch der nötige Schutz vorhanden ist. </w:t>
      </w:r>
    </w:p>
    <w:p>
      <w:pPr>
        <w:pStyle w:val="Normal"/>
        <w:spacing w:before="0" w:after="120"/>
        <w:ind w:firstLine="357"/>
        <w:jc w:val="both"/>
        <w:rPr/>
      </w:pPr>
      <w:r>
        <w:rPr>
          <w:rFonts w:cs="Arial" w:ascii="Arial" w:hAnsi="Arial"/>
          <w:szCs w:val="28"/>
        </w:rPr>
        <w:t xml:space="preserve">Meine Geliebten, die kommende Woche und das Geschehen, das damals passiert ist, mögen euch helfen, diese Liebe, die Ich euch schenke, ganz bewusst wahrzunehmen. Die Erinnerung daran, welchen Weg Ich auf Erden gegangen bin, </w:t>
      </w:r>
      <w:r>
        <w:rPr>
          <w:rFonts w:cs="Arial" w:ascii="Arial" w:hAnsi="Arial"/>
          <w:b/>
          <w:szCs w:val="28"/>
        </w:rPr>
        <w:t>und die Erinnerung daran, dass der Leidensweg mit der Auferstehung geendet hat.</w:t>
      </w:r>
    </w:p>
    <w:p>
      <w:pPr>
        <w:pStyle w:val="Normal"/>
        <w:spacing w:before="0" w:after="120"/>
        <w:ind w:firstLine="357"/>
        <w:jc w:val="both"/>
        <w:rPr/>
      </w:pPr>
      <w:r>
        <w:rPr>
          <w:rFonts w:cs="Arial" w:ascii="Arial" w:hAnsi="Arial"/>
          <w:szCs w:val="28"/>
        </w:rPr>
        <w:t xml:space="preserve">All das möge euch daran erinnern, dass auch ihr auferstehen werdet, befreit werdet aus der Gebundenheit des Irdischen wie des Geistigen, und dass Ich Wohnungen geschaffen habe für Meine Kinder, sehr unterschiedliche, je nach Entwicklungsstand Meines Kindes. Und wenn ihr diese Zeit hier auf Erden im guten Sinne nützt, das heißt, mit Mir lebt, so gestalte Ich in euch diesen Auferstehungsleib, sodass ihr danach schnellstens mit Mir an einem Tisch sitzen werdet. Und das möge in eurem Herzen eine Freude spürbar machen, die euch so anregt und motiviert, wirklich ganz innig mit Mir verbunden zu sein. Das ist nicht immer einfach, das sind Lernschritte, sind viele Lernschritte, es ist </w:t>
      </w:r>
      <w:r>
        <w:rPr>
          <w:rFonts w:cs="Arial" w:ascii="Arial" w:hAnsi="Arial"/>
          <w:b/>
          <w:szCs w:val="28"/>
        </w:rPr>
        <w:t>ein bewusstes Ja</w:t>
      </w:r>
      <w:r>
        <w:rPr>
          <w:rFonts w:cs="Arial" w:ascii="Arial" w:hAnsi="Arial"/>
          <w:szCs w:val="28"/>
        </w:rPr>
        <w:t xml:space="preserve"> zu einem Leben mit Mir, eurem Erlöser, Heiland und Schöpfer, eurem Vater, der sich durch den Sohn gezeigt hat und zeigt.</w:t>
      </w:r>
    </w:p>
    <w:p>
      <w:pPr>
        <w:pStyle w:val="Normal"/>
        <w:spacing w:before="0" w:after="120"/>
        <w:ind w:firstLine="357"/>
        <w:jc w:val="both"/>
        <w:rPr>
          <w:rFonts w:ascii="Arial" w:hAnsi="Arial" w:cs="Arial"/>
          <w:szCs w:val="28"/>
        </w:rPr>
      </w:pPr>
      <w:r>
        <w:rPr>
          <w:rFonts w:cs="Arial" w:ascii="Arial" w:hAnsi="Arial"/>
          <w:szCs w:val="28"/>
        </w:rPr>
        <w:t xml:space="preserve">So segne Ich euch, Meine Geliebten, umarme euch mit Meiner Liebe, erfülle euch mit Meinem göttlichen Licht und entfache die Sehnsucht in eurem Herzen, sodass diese Sehnsucht euch in Meine Arme treibt, und die Sehnsucht so groß ist, dass ihr nichts mehr anderes als wichtig erachtet, wie mit Mir verbunden zu sein. </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3.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Liebe zwischen Braut und Bräutig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Liebe zwischen Braut und Bräutigam</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4:27:00Z</dcterms:created>
  <dc:creator>Besitzer</dc:creator>
  <dc:description/>
  <dc:language>en-US</dc:language>
  <cp:lastModifiedBy>privat.15o</cp:lastModifiedBy>
  <cp:lastPrinted>2016-03-22T23:39:00Z</cp:lastPrinted>
  <dcterms:modified xsi:type="dcterms:W3CDTF">2016-04-08T11:02:00Z</dcterms:modified>
  <cp:revision>3</cp:revision>
  <dc:subject/>
  <dc:title>Persönliche Worte des Herrn an</dc:title>
</cp:coreProperties>
</file>