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t>Feierstunde am 12. März 2016 in Landau / Pfalz</w:t>
      </w:r>
    </w:p>
    <w:p>
      <w:pPr>
        <w:pStyle w:val="Normal"/>
        <w:spacing w:before="0" w:after="120"/>
        <w:jc w:val="both"/>
        <w:rPr>
          <w:i/>
          <w:i/>
          <w:sz w:val="20"/>
          <w:szCs w:val="20"/>
        </w:rPr>
      </w:pPr>
      <w:r>
        <w:rPr>
          <w:i/>
          <w:sz w:val="20"/>
          <w:szCs w:val="20"/>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 und Schöpfer alles Seins,</w:t>
      </w:r>
    </w:p>
    <w:p>
      <w:pPr>
        <w:pStyle w:val="Normal"/>
        <w:spacing w:before="0" w:after="120"/>
        <w:jc w:val="both"/>
        <w:rPr>
          <w:rFonts w:ascii="Arial" w:hAnsi="Arial" w:cs="Arial"/>
          <w:i/>
          <w:i/>
          <w:szCs w:val="28"/>
        </w:rPr>
      </w:pPr>
      <w:r>
        <w:rPr>
          <w:rFonts w:cs="Arial" w:ascii="Arial" w:hAnsi="Arial"/>
          <w:i/>
          <w:szCs w:val="28"/>
        </w:rPr>
        <w:t>die Sehnsucht unseres Herzens hat uns hierher geführt. Du hast uns gerufen. Die Sehnsucht in Deinem Herzen nach Deinen Kindern hat uns im Herzen berührt. So danken wir Dir, dass wir Dir auf so wunderbare Weise begegnen dürfen, und Du durch Dein Wort etwas in das Herz legst, was uns hilft, unseren Alltag in Deinem Sinne zu bewältigen. Es ist Deine Liebe, die uns heilt. So danken wir Dir für dieses wunderbare Geschenk und bitten Dich nun, uns Worte aus Deinem liebenden Vaterherzen zu schenken. Du weißt, was wir brauchen, welche Nahrung wir brauchen. Du kennst den Zustand unseres Herzens, und so nehmen wir voll Dankbarkeit auf, was Du uns zu sagen hast und sagen möchtest. Dank und Lob und Ehre sei Dir, geliebter himmlischer Vater in Jesus Christus, unserem Heiland. Amen.</w:t>
      </w:r>
    </w:p>
    <w:p>
      <w:pPr>
        <w:pStyle w:val="Normal"/>
        <w:spacing w:before="0" w:after="120"/>
        <w:jc w:val="both"/>
        <w:rPr>
          <w:rFonts w:ascii="Arial" w:hAnsi="Arial" w:cs="Arial"/>
          <w:i/>
          <w:i/>
          <w:sz w:val="18"/>
          <w:szCs w:val="18"/>
        </w:rPr>
      </w:pPr>
      <w:r>
        <w:rPr>
          <w:rFonts w:cs="Arial" w:ascii="Arial" w:hAnsi="Arial"/>
          <w:i/>
          <w:sz w:val="18"/>
          <w:szCs w:val="1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TextBodyIndent"/>
        <w:rPr/>
      </w:pPr>
      <w:r>
        <w:rPr/>
        <w:t>sehe Ich doch eure erwartungsvollen Herzen und auch die Frage da und dort, was wird kommen, was wird uns unser geliebter Heiland sagen wollen. Welches Geschenk bekommen wir von unserem himmlischen Vater? Ja, so manche Frage ist in eurem Herzen, Meine Geliebten, und so höret:</w:t>
      </w:r>
    </w:p>
    <w:p>
      <w:pPr>
        <w:pStyle w:val="Normal"/>
        <w:spacing w:before="120" w:after="0"/>
        <w:ind w:firstLine="357"/>
        <w:jc w:val="both"/>
        <w:rPr/>
      </w:pPr>
      <w:r>
        <w:rPr>
          <w:rFonts w:cs="Arial" w:ascii="Arial" w:hAnsi="Arial"/>
          <w:szCs w:val="28"/>
        </w:rPr>
        <w:t xml:space="preserve">Es gibt so vieles in eurer Welt, worauf es keine Antwort gibt. Besonders in dieser Zeit gibt es in den Herzen Meiner Kinder viele offene Fragen, viele Fragezeichen. Ihr wünscht euch Antwort, auch auf die Frage, wie soll es weitergehen, was kommt auf uns zu. Viele Meiner Kinder schauen ängstlich in ihre Zukunft. Sie wünschen sich Antwort, Antworten. Sie wünschen sich Beruhigung ihrer Herzen. Sie wünschen sich Lösungen, aber es gibt auf dieses Zeitgeschehen noch nicht die Antwort, die ihr ersehnt, denn ihr steht in einer Dynamik, deren Ursprung etwas weiter zurückliegt. Die Auswirkungen vieler falscher Entscheidungen zeigen sich jetzt in diesem Geschehen. So wie es viele Jahrzehnte und auch Jahrhunderte gedauert hat, bis diese Welt an diesen Punkt gekommen ist, </w:t>
      </w:r>
      <w:r>
        <w:rPr>
          <w:rFonts w:cs="Arial" w:ascii="Arial" w:hAnsi="Arial"/>
          <w:b/>
          <w:szCs w:val="28"/>
        </w:rPr>
        <w:t xml:space="preserve">so braucht es jetzt Geduld, um diesen Knoten zu lösen. </w:t>
      </w:r>
      <w:r>
        <w:rPr>
          <w:rFonts w:cs="Arial" w:ascii="Arial" w:hAnsi="Arial"/>
          <w:szCs w:val="28"/>
        </w:rPr>
        <w:t xml:space="preserve">So braucht es viele kleine Schritte, achtsame Schritte, tagtäglich, um dem zu begegnen, was jetzt hier liegt. </w:t>
      </w:r>
    </w:p>
    <w:p>
      <w:pPr>
        <w:pStyle w:val="Normal"/>
        <w:spacing w:before="120" w:after="0"/>
        <w:ind w:firstLine="357"/>
        <w:jc w:val="both"/>
        <w:rPr/>
      </w:pPr>
      <w:r>
        <w:rPr>
          <w:rFonts w:cs="Arial" w:ascii="Arial" w:hAnsi="Arial"/>
          <w:szCs w:val="28"/>
        </w:rPr>
        <w:t xml:space="preserve">Es ist euch nichts Neues, wenn Ich euch sage, dass die Lösungen für eure Probleme in Meinen Händen liegen. Aber würde Ich euch diese Lösungen jetzt zeigen, so würdet ihr sie vielfach nicht annehmen können. Um Meine Kinder so weit zu gestalten, dass sie Meine Lösungen annehmen können, braucht es, und Ich wiederhole es: Zeit. </w:t>
      </w:r>
      <w:r>
        <w:rPr>
          <w:rFonts w:cs="Arial" w:ascii="Arial" w:hAnsi="Arial"/>
          <w:b/>
          <w:szCs w:val="28"/>
        </w:rPr>
        <w:t>Es braucht hingebungsvolle Herzen</w:t>
      </w:r>
      <w:r>
        <w:rPr>
          <w:rFonts w:cs="Arial" w:ascii="Arial" w:hAnsi="Arial"/>
          <w:szCs w:val="28"/>
        </w:rPr>
        <w:t>, denn nur ein hingebungsvolles Herz kann auch mit den Herzensaugen sehen und mit den Herzensohren hören, um das, was das Kind sieht und hört, auch anzunehmen und annehmen zu können. So geht weiter, Schritt für Schritt. Jeder einzelne Schritt möge bedacht sein und in der Ausrichtung zu Mir geschehen. Das bedeutet, dass ihr jede Entscheidung oder jeden Impuls zu einem Schritt in eine gute Zukunft zu Mir bringt und Meinen Segen dazu erfleht.</w:t>
      </w:r>
    </w:p>
    <w:p>
      <w:pPr>
        <w:pStyle w:val="Normal"/>
        <w:spacing w:before="120" w:after="120"/>
        <w:ind w:firstLine="357"/>
        <w:jc w:val="both"/>
        <w:rPr>
          <w:rFonts w:ascii="Arial" w:hAnsi="Arial" w:cs="Arial"/>
          <w:szCs w:val="28"/>
        </w:rPr>
      </w:pPr>
      <w:r>
        <w:rPr>
          <w:rFonts w:cs="Arial" w:ascii="Arial" w:hAnsi="Arial"/>
          <w:szCs w:val="28"/>
        </w:rPr>
        <w:t>Eure Länder haben viel an Meinem göttlichen Segen eingebüßt, und Ihr wisst, warum. Zu viel ist geschehen, was Meiner göttlichen Ordnung nicht entsprochen hat und auch nicht entspricht. Wenn dieses geschieht und die Ausrichtung Meiner Kinder in erster Linie auf den Mammon gerichtet ist, so verlieren Meine Kinder die Beziehung zu Mir, den Kontakt zu Mir, denn sie sind im Weltengeist gefangen. Was das bedeutet, seht ihr ja tagtäglich. Daher gibt es nur den einen Weg, von dem ihr auch heute schon gesprochen habt: euer Leben ganz nach Mir auszurichten.</w:t>
      </w:r>
    </w:p>
    <w:p>
      <w:pPr>
        <w:pStyle w:val="Normal"/>
        <w:spacing w:before="0" w:after="120"/>
        <w:ind w:firstLine="357"/>
        <w:jc w:val="both"/>
        <w:rPr/>
      </w:pPr>
      <w:r>
        <w:rPr>
          <w:rFonts w:cs="Arial" w:ascii="Arial" w:hAnsi="Arial"/>
          <w:szCs w:val="28"/>
        </w:rPr>
        <w:t>Meine geliebten Kinder, so ist diese Welt</w:t>
      </w:r>
      <w:r>
        <w:rPr>
          <w:rFonts w:cs="Arial" w:ascii="Arial" w:hAnsi="Arial"/>
          <w:color w:val="FF0000"/>
          <w:szCs w:val="28"/>
        </w:rPr>
        <w:t>*)</w:t>
      </w:r>
      <w:r>
        <w:rPr>
          <w:rFonts w:cs="Arial" w:ascii="Arial" w:hAnsi="Arial"/>
          <w:szCs w:val="28"/>
        </w:rPr>
        <w:t xml:space="preserve">. Es kann immer wieder zu Störfaktoren kommen, zu Unterbrechungen. Nehmt es mit Gelassenheit und richtet eure Aufmerksamkeit erneut zu Mir! Was könnt ihr tun, um in dieser Zeit die Ruhe zu bewahren? Es gibt einige Möglichkeiten: Eine davon ist die, immer wieder zu Mir zu kommen an Mein Herz, um stille zu werden für diese Herzensbeziehung vom Vater zum Kind. Eine weitere Möglichkeit ist: euren Atem zu spüren. Ihr atmet ein und atmet aus. Die Konzentration auf dieses Einatmen und Ausatmen bringt euch zur Ruhe. Ihr werdet gelassener, ausgeglichener. Wenn ihr beim Einatmen zu lächeln beginnt, so spürt ihr beim Ausatmen das Loslassen von so manchem, was euch beschäftigt. Ihr könnt auch, wenn ihr einatmet, </w:t>
      </w:r>
      <w:r>
        <w:rPr>
          <w:rFonts w:cs="Arial" w:ascii="Arial" w:hAnsi="Arial"/>
          <w:b/>
          <w:szCs w:val="28"/>
        </w:rPr>
        <w:t>Jesus Christus</w:t>
      </w:r>
      <w:r>
        <w:rPr>
          <w:rFonts w:cs="Arial" w:ascii="Arial" w:hAnsi="Arial"/>
          <w:szCs w:val="28"/>
        </w:rPr>
        <w:t xml:space="preserve"> aussprechen und beim Ausatmen: </w:t>
      </w:r>
      <w:r>
        <w:rPr>
          <w:rFonts w:cs="Arial" w:ascii="Arial" w:hAnsi="Arial"/>
          <w:b/>
          <w:i/>
          <w:szCs w:val="28"/>
        </w:rPr>
        <w:t>ich bin da</w:t>
      </w:r>
      <w:r>
        <w:rPr>
          <w:rFonts w:cs="Arial" w:ascii="Arial" w:hAnsi="Arial"/>
          <w:b/>
          <w:szCs w:val="28"/>
        </w:rPr>
        <w:t xml:space="preserve">, oder: </w:t>
      </w:r>
      <w:r>
        <w:rPr>
          <w:rFonts w:cs="Arial" w:ascii="Arial" w:hAnsi="Arial"/>
          <w:b/>
          <w:i/>
          <w:szCs w:val="28"/>
        </w:rPr>
        <w:t>ich liebe Dich</w:t>
      </w:r>
      <w:r>
        <w:rPr>
          <w:rFonts w:cs="Arial" w:ascii="Arial" w:hAnsi="Arial"/>
          <w:b/>
          <w:szCs w:val="28"/>
        </w:rPr>
        <w:t>.</w:t>
      </w:r>
      <w:r>
        <w:rPr>
          <w:rFonts w:cs="Arial" w:ascii="Arial" w:hAnsi="Arial"/>
          <w:szCs w:val="28"/>
        </w:rPr>
        <w:t xml:space="preserve"> Ich lade euch ein, dieses im Alltag immer wieder zu tun, und ihr werdet die heilsame Wirkung verspüren. Eine weitere Möglichkeit, euch in Ausgeglichenheit und Entspannung zu versetzen, ist, in die Natur hinauszugehen. Wenn ihr durch einen Wald geht, über Wiesen geht, seid ihr verbunden mit der Heilkraft der Natur, die von Mir kommt. Spürt eure Füße, wie sie den Boden berühren, spürt jeden Schritt, geht mit Achtsamkeit durch die Natur! Werdet Hörende, Sehende, Liebende! Begegnet euren Geschwistern mit Liebe, mit der Liebe, die Ich in euer Herz lege, so kann diese Liebe in das Herz eures Bruders, eurer Schwester fließen, und so kann Heilung geschehen.</w:t>
      </w:r>
    </w:p>
    <w:p>
      <w:pPr>
        <w:pStyle w:val="TextBodyIndent"/>
        <w:spacing w:before="0" w:after="120"/>
        <w:rPr/>
      </w:pPr>
      <w:r>
        <w:rPr/>
        <w:t>Was Ich euch sage, ist an sich nichts Neues, und trotzdem bedarf es immer wieder des Hinweises, auch des Hinweises, achtsam und wachsam zu sein, segnend durch den Alltag zu gehen, segnend in Meinem Namen, im Namen Jesus Christus. Im Alltagsgeschehen passiert es immer wieder, dass ihr so manches vergesst, was hilfreich ist, daher Meine Wiederholungen. Eine Wiederholung ist die: Schaut auf Mich, nicht so sehr auf die Problematiken, denn, wo immer ihr eure Aufmerksamkeit hinlenkt, dort verstärkt ihr die Umstände. Von Mir bekommt ihr die Kraft und Stärke für euer Leben, für euer Tun, für euer Denken, für den Umgang mit euren Mitmenschen. Was würde wohl passieren, wenn ihr keinen Fernseher mehr einschaltetet, keine Nachrichten hörtet… Wenn ihr nur eine Woche die Stille um euch wahrnähmet, die Stille um euch, soweit sie möglich ist, und die Stille in euch. Wie vieles hätte da Chance aufzusteigen, um es zu betrachten und an Mein Herz zu bringen, damit es heilen kann, denn viele Meiner Kinder vernebeln sich. Dieser Nebel kann sich nur lichten, wenn Mein Licht durch euch die Nebel vertreibt und somit die Sonne wieder zu scheinen vermag, die Sonne in eurem Herzen.</w:t>
      </w:r>
    </w:p>
    <w:p>
      <w:pPr>
        <w:pStyle w:val="Normal"/>
        <w:spacing w:before="0" w:after="120"/>
        <w:ind w:firstLine="357"/>
        <w:jc w:val="both"/>
        <w:rPr>
          <w:rFonts w:ascii="Arial" w:hAnsi="Arial" w:cs="Arial"/>
          <w:szCs w:val="28"/>
        </w:rPr>
      </w:pPr>
      <w:r>
        <w:rPr>
          <w:rFonts w:cs="Arial" w:ascii="Arial" w:hAnsi="Arial"/>
          <w:szCs w:val="28"/>
        </w:rPr>
        <w:t>So geht, Meine Geliebten, hinaus mit dem Vorsatz, ganz eng mit Mir euren Weg zu gehen, euer Leben ganz vertrauensvoll in Meine Hände zu legen, Mir alles zu schenken, was euch ausmacht – euer ganzes Sein. So kann Ich in euch wirken, so kann Ich euch verwandeln, so kann Ich euch neu ausrichten. So könnt ihr auch tagtäglich morgens sagen: Danke, Vater, für die Kraft, die Du mir schenkst für diesen Tag, und danke, Vater, danke, Jesus, für Deinen göttlichen Geist, der in Mir und durch Mich wirken darf. So schenke Ich euch von Meinem göttlichen Segen. Ich schenke euch von Meinem göttlichen Licht und fülle und erfülle euer Herz mit Meiner göttlichen Liebe. Friede sei mit euch, Meine geliebten Kinder!</w:t>
      </w:r>
    </w:p>
    <w:p>
      <w:pPr>
        <w:pStyle w:val="Normal"/>
        <w:spacing w:before="0" w:after="120"/>
        <w:ind w:firstLine="357"/>
        <w:jc w:val="both"/>
        <w:rPr>
          <w:rFonts w:ascii="Arial" w:hAnsi="Arial" w:cs="Arial"/>
          <w:szCs w:val="28"/>
        </w:rPr>
      </w:pPr>
      <w:r>
        <w:rPr>
          <w:rFonts w:cs="Arial" w:ascii="Arial" w:hAnsi="Arial"/>
          <w:szCs w:val="28"/>
        </w:rPr>
        <w:t>Amen.</w:t>
      </w:r>
    </w:p>
    <w:p>
      <w:pPr>
        <w:pStyle w:val="Normal"/>
        <w:spacing w:before="0" w:after="120"/>
        <w:jc w:val="both"/>
        <w:rPr>
          <w:rFonts w:ascii="Arial" w:hAnsi="Arial" w:cs="Arial"/>
          <w:szCs w:val="28"/>
        </w:rPr>
      </w:pPr>
      <w:r>
        <w:rPr>
          <w:rFonts w:cs="Arial" w:ascii="Arial" w:hAnsi="Arial"/>
          <w:szCs w:val="28"/>
        </w:rPr>
      </w:r>
    </w:p>
    <w:p>
      <w:pPr>
        <w:pStyle w:val="Normal"/>
        <w:spacing w:before="0" w:after="120"/>
        <w:jc w:val="both"/>
        <w:rPr/>
      </w:pPr>
      <w:r>
        <w:rPr>
          <w:rFonts w:cs="Arial" w:ascii="Arial" w:hAnsi="Arial"/>
          <w:color w:val="FF0000"/>
          <w:sz w:val="20"/>
          <w:szCs w:val="20"/>
        </w:rPr>
        <w:t>*)</w:t>
      </w:r>
      <w:r>
        <w:rPr>
          <w:rFonts w:cs="Arial" w:ascii="Arial" w:hAnsi="Arial"/>
          <w:sz w:val="20"/>
          <w:szCs w:val="20"/>
        </w:rPr>
        <w:t xml:space="preserve"> Eine Mitarbeiterin des Altenheimes ging durch den Aufenthaltsraum, und die Aufnahme musste unterbrochen werd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3.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color w:val="808080"/>
        <w:sz w:val="20"/>
        <w:szCs w:val="20"/>
        <w:lang w:val="it-IT"/>
      </w:rPr>
    </w:pPr>
    <w:r>
      <w:rPr>
        <w:rFonts w:cs="Arial" w:ascii="Arial" w:hAnsi="Arial"/>
        <w:i/>
        <w:color w:val="808080"/>
        <w:sz w:val="20"/>
        <w:szCs w:val="20"/>
        <w:lang w:val="it-IT"/>
      </w:rPr>
      <w:t>E.V.O.</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1</w:t>
                    </w:r>
                    <w:r>
                      <w:rPr>
                        <w:rStyle w:val="PageNumber"/>
                        <w:sz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iele Meiner Kinder sind verneb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Viele Meiner Kinder sind vernebe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57"/>
      <w:jc w:val="both"/>
    </w:pPr>
    <w:rPr>
      <w:rFonts w:ascii="Arial" w:hAnsi="Arial" w:cs="Arial"/>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4:23:00Z</dcterms:created>
  <dc:creator>Besitzer</dc:creator>
  <dc:description/>
  <dc:language>en-US</dc:language>
  <cp:lastModifiedBy>privat.15o</cp:lastModifiedBy>
  <cp:lastPrinted>2016-03-22T23:38:00Z</cp:lastPrinted>
  <dcterms:modified xsi:type="dcterms:W3CDTF">2016-04-04T09:45:00Z</dcterms:modified>
  <cp:revision>3</cp:revision>
  <dc:subject/>
  <dc:title>Persönliche Worte des Herrn an</dc:title>
</cp:coreProperties>
</file>