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8. Februar 2016 in Ellerau-Ham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serem Erlöser, Befreier und Verwandler,</w:t>
      </w:r>
    </w:p>
    <w:p>
      <w:pPr>
        <w:pStyle w:val="Normal"/>
        <w:spacing w:before="0" w:after="120"/>
        <w:jc w:val="both"/>
        <w:rPr>
          <w:rFonts w:ascii="Arial" w:hAnsi="Arial" w:cs="Arial"/>
          <w:i/>
          <w:i/>
          <w:szCs w:val="28"/>
        </w:rPr>
      </w:pPr>
      <w:r>
        <w:rPr>
          <w:rFonts w:cs="Arial" w:ascii="Arial" w:hAnsi="Arial"/>
          <w:i/>
          <w:szCs w:val="28"/>
        </w:rPr>
        <w:t>zu Dir dürfen wir nun kommen mit der großen Bitte um Worte aus Deinem liebenden Vaterherzen. Du kennst ja den Zustand unseres Herzens und weißt, welche Nahrung wir brauchen. Du kennst unsere Gedanken, Du kennst unsere Überlegungen, unsere Nöte, Ängste und Befürchtungen. Was immer da ist in uns, ist Dir wohlbekannt.</w:t>
      </w:r>
    </w:p>
    <w:p>
      <w:pPr>
        <w:pStyle w:val="Normal"/>
        <w:spacing w:before="0" w:after="120"/>
        <w:jc w:val="both"/>
        <w:rPr>
          <w:rFonts w:ascii="Arial" w:hAnsi="Arial" w:cs="Arial"/>
          <w:i/>
          <w:i/>
          <w:szCs w:val="28"/>
        </w:rPr>
      </w:pPr>
      <w:r>
        <w:rPr>
          <w:rFonts w:cs="Arial" w:ascii="Arial" w:hAnsi="Arial"/>
          <w:i/>
          <w:szCs w:val="28"/>
        </w:rPr>
        <w:t>Daher danken wir Dir, dass Du uns Worte schenkst, die unser Vertrauen stärken, Worte, die uns zeigen, dass Du bei uns bist und uns führst und leitest, Worte der Stärkung, Worte der Zuversicht, der Liebe.</w:t>
      </w:r>
    </w:p>
    <w:p>
      <w:pPr>
        <w:pStyle w:val="Normal"/>
        <w:spacing w:before="0" w:after="120"/>
        <w:jc w:val="both"/>
        <w:rPr>
          <w:rFonts w:ascii="Arial" w:hAnsi="Arial" w:cs="Arial"/>
          <w:i/>
          <w:i/>
          <w:szCs w:val="28"/>
        </w:rPr>
      </w:pPr>
      <w:r>
        <w:rPr>
          <w:rFonts w:cs="Arial" w:ascii="Arial" w:hAnsi="Arial"/>
          <w:i/>
          <w:szCs w:val="28"/>
        </w:rPr>
        <w:t>So sei Dir Dank und Lob und Ehre für diese wunderbare, liebevolle, hilfreiche Gabe, für dieses Geschenk: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 Meine Kinder,</w:t>
      </w:r>
    </w:p>
    <w:p>
      <w:pPr>
        <w:pStyle w:val="Normal"/>
        <w:spacing w:before="0" w:after="120"/>
        <w:ind w:firstLine="357"/>
        <w:jc w:val="both"/>
        <w:rPr>
          <w:rFonts w:ascii="Arial" w:hAnsi="Arial" w:cs="Arial"/>
          <w:szCs w:val="28"/>
        </w:rPr>
      </w:pPr>
      <w:r>
        <w:rPr>
          <w:rFonts w:cs="Arial" w:ascii="Arial" w:hAnsi="Arial"/>
          <w:szCs w:val="28"/>
        </w:rPr>
        <w:t>ja, wenn ihr in die Welt hinausseht, so ist es nicht verwunderlich, dass viele Meiner Kinder beunruhigt sind. Aber es ist genau die Situation, die Meine Kinder brauchen, um sich klar zu werden, WER ihr Heil ist. Um sich klar zu werden, dass es hier einen gibt, der da ist, ihnen die Hand reicht, um sie durch diese Zeit zu führen.</w:t>
      </w:r>
    </w:p>
    <w:p>
      <w:pPr>
        <w:pStyle w:val="Normal"/>
        <w:spacing w:before="0" w:after="120"/>
        <w:ind w:firstLine="357"/>
        <w:jc w:val="both"/>
        <w:rPr>
          <w:rFonts w:ascii="Arial" w:hAnsi="Arial" w:cs="Arial"/>
          <w:szCs w:val="28"/>
        </w:rPr>
      </w:pPr>
      <w:r>
        <w:rPr>
          <w:rFonts w:cs="Arial" w:ascii="Arial" w:hAnsi="Arial"/>
          <w:szCs w:val="28"/>
        </w:rPr>
        <w:t>Und wenn Meine Kinder sich dessen bewusst werden, dass Ich immer für sie da bin, dann kann sich auch das Vertrauen in Meine liebende Führung verstärken, immer mehr wachsen, immer größer werden. Und so braucht es immer und immer wieder Situationen, wo Meine Kinder an ihre Grenzen kommen, denn nur so können sie das, was Ich eben sagte, erkennen und im Vertrauen wachsen.</w:t>
      </w:r>
    </w:p>
    <w:p>
      <w:pPr>
        <w:pStyle w:val="Normal"/>
        <w:spacing w:before="0" w:after="120"/>
        <w:ind w:firstLine="357"/>
        <w:jc w:val="both"/>
        <w:rPr>
          <w:rFonts w:ascii="Arial" w:hAnsi="Arial" w:cs="Arial"/>
          <w:szCs w:val="28"/>
        </w:rPr>
      </w:pPr>
      <w:r>
        <w:rPr>
          <w:rFonts w:cs="Arial" w:ascii="Arial" w:hAnsi="Arial"/>
          <w:szCs w:val="28"/>
        </w:rPr>
        <w:t xml:space="preserve">Solang Meine Kinder alles haben, was sie wollen und brauchen, solang es ihnen gut geht, so lange besteht auch die Gefahr, dass sie es nicht mehr für nötig finden, an Mein Herz zu kommen, Mich um Hilfe zu rufen, Mir zu danken. </w:t>
      </w:r>
    </w:p>
    <w:p>
      <w:pPr>
        <w:pStyle w:val="Normal"/>
        <w:spacing w:before="0" w:after="120"/>
        <w:ind w:firstLine="357"/>
        <w:jc w:val="both"/>
        <w:rPr>
          <w:rFonts w:ascii="Arial" w:hAnsi="Arial" w:cs="Arial"/>
          <w:szCs w:val="28"/>
        </w:rPr>
      </w:pPr>
      <w:r>
        <w:rPr>
          <w:rFonts w:cs="Arial" w:ascii="Arial" w:hAnsi="Arial"/>
          <w:szCs w:val="28"/>
        </w:rPr>
        <w:t>Und wenn sich so manche Meiner Kinder wundern, warum es so viel Not gibt, so ist das auch ein Teil davon, dass Ich Not zulasse, damit sie aufwachen, damit Meine Kinder wieder zurückkehren an Mein Herz und sich nicht mit diesem Weltengeist zu sehr verbinden und dann abdriften in eine Gottesferne, deren Folgen ihr wohl kennt.</w:t>
      </w:r>
    </w:p>
    <w:p>
      <w:pPr>
        <w:pStyle w:val="Normal"/>
        <w:spacing w:before="0" w:after="120"/>
        <w:ind w:firstLine="357"/>
        <w:jc w:val="both"/>
        <w:rPr>
          <w:rFonts w:ascii="Arial" w:hAnsi="Arial" w:cs="Arial"/>
          <w:szCs w:val="28"/>
        </w:rPr>
      </w:pPr>
      <w:r>
        <w:rPr>
          <w:rFonts w:cs="Arial" w:ascii="Arial" w:hAnsi="Arial"/>
          <w:szCs w:val="28"/>
        </w:rPr>
        <w:t xml:space="preserve">Es gibt Situationen in eurem Leben, oder auch in eurer Welt, wo ihr große Fragezeichen setzt und euch auch fragt: Wieso lässt Gott das zu? Bereits vorhin hat einer eurer Brüder angesprochen, dass es beunruhigende Überlegungen gibt und große Fragezeichen dahingehend, warum Kinder oftmals die Leidtragenden in eurer Welt sind, in vieler Hinsicht. Wieso die Schwachen, wieso bekommen sie nicht den nötigen Schutz? </w:t>
      </w:r>
    </w:p>
    <w:p>
      <w:pPr>
        <w:pStyle w:val="Normal"/>
        <w:spacing w:before="0" w:after="120"/>
        <w:ind w:firstLine="357"/>
        <w:jc w:val="both"/>
        <w:rPr>
          <w:rFonts w:ascii="Arial" w:hAnsi="Arial" w:cs="Arial"/>
          <w:szCs w:val="28"/>
        </w:rPr>
      </w:pPr>
      <w:r>
        <w:rPr>
          <w:rFonts w:cs="Arial" w:ascii="Arial" w:hAnsi="Arial"/>
          <w:szCs w:val="28"/>
        </w:rPr>
        <w:t xml:space="preserve">Das ist eine Frage, die nicht so einfach zu beantworten ist, denn das ist eine Dynamik, die sehr vielschichtig zu beschauen ist. Kinder, die nicht genügend Schutz durch Gebete ihrer Eltern bekommen, sind vielfach den dunklen Mächten ausgeliefert. Je nachdem, in welchem Umfeld sie aufwachsen, in welchem Geisteszustand, in welcher Geistesverbindung ihr Umfeld ist, ihre Eltern sind, sind sie eben genau diesen Dunkelmächten oder auch diesen erdgebundenen Wesen ausgeliefert. </w:t>
      </w:r>
    </w:p>
    <w:p>
      <w:pPr>
        <w:pStyle w:val="Normal"/>
        <w:spacing w:before="0" w:after="120"/>
        <w:ind w:firstLine="357"/>
        <w:jc w:val="both"/>
        <w:rPr/>
      </w:pPr>
      <w:r>
        <w:rPr>
          <w:rFonts w:cs="Arial" w:ascii="Arial" w:hAnsi="Arial"/>
          <w:szCs w:val="28"/>
        </w:rPr>
        <w:t xml:space="preserve">Und das bedeutet, dass die, die an ihnen diese Verbrechen </w:t>
      </w:r>
      <w:r>
        <w:rPr>
          <w:rFonts w:cs="Arial" w:ascii="Arial" w:hAnsi="Arial"/>
          <w:color w:val="FF0000"/>
          <w:szCs w:val="28"/>
        </w:rPr>
        <w:t>*)</w:t>
      </w:r>
      <w:r>
        <w:rPr>
          <w:rFonts w:cs="Arial" w:ascii="Arial" w:hAnsi="Arial"/>
          <w:szCs w:val="28"/>
        </w:rPr>
        <w:t xml:space="preserve"> begehen, ebenfalls umsetzt sind oder vielleicht auch besetzt und ihr Triebverhalten so stark ist, dass sie das Tragische, was sie da diesem Kind antun, nicht wahrnehmen.</w:t>
      </w:r>
    </w:p>
    <w:p>
      <w:pPr>
        <w:pStyle w:val="Normal"/>
        <w:spacing w:before="0" w:after="120"/>
        <w:ind w:firstLine="357"/>
        <w:jc w:val="both"/>
        <w:rPr>
          <w:rFonts w:ascii="Arial" w:hAnsi="Arial" w:cs="Arial"/>
          <w:szCs w:val="28"/>
        </w:rPr>
      </w:pPr>
      <w:r>
        <w:rPr>
          <w:rFonts w:cs="Arial" w:ascii="Arial" w:hAnsi="Arial"/>
          <w:szCs w:val="28"/>
        </w:rPr>
        <w:t>Natürlich bleibt die Frage offen: Wo sind die Schutzgeister dieser Kinder? Wieso können sie nicht helfen? Und hier geht es wieder darum, dass Erwachsene einen freien Willen haben, und wenn sie nicht achtsam sind, wenn sie nicht mit Mir verbunden sind, sind sie unter großem, starkem Einfluss von Wesenheiten, die ihre Triebe fördern.</w:t>
      </w:r>
    </w:p>
    <w:p>
      <w:pPr>
        <w:pStyle w:val="TextBodyIndent"/>
        <w:rPr/>
      </w:pPr>
      <w:r>
        <w:rPr/>
        <w:t xml:space="preserve">Oftmals kann es auch sein, dass diese Kinder auf diese Erde kommen, um helfend hier tätig zu sein, sodass sie bereits eine Aufgabe mitbringen und auch viel Licht mitbringen, und das ist in den Augen der Dunkelmächte eine große Gefahr. So kann es eben geschehen, dass Erwachsene, die diesem Triebverhalten unterliegen, genau diesen Kindern – ohne es sich bewusst zu sein – in deren Seele schaden, sodass sie im Erwachsenenalter durch diesen Schaden ihre lichtvolle Aufgabe nicht zu finden vermögen. </w:t>
      </w:r>
    </w:p>
    <w:p>
      <w:pPr>
        <w:pStyle w:val="Normal"/>
        <w:spacing w:before="0" w:after="120"/>
        <w:ind w:firstLine="357"/>
        <w:jc w:val="both"/>
        <w:rPr>
          <w:rFonts w:ascii="Arial" w:hAnsi="Arial" w:cs="Arial"/>
          <w:szCs w:val="28"/>
        </w:rPr>
      </w:pPr>
      <w:r>
        <w:rPr>
          <w:rFonts w:cs="Arial" w:ascii="Arial" w:hAnsi="Arial"/>
          <w:szCs w:val="28"/>
        </w:rPr>
        <w:t>Es mag dort und da noch andere Gründe geben, aber das ist einer der wesentlichen Gründe, dass über das Triebverhalten von Erwachsenen, die nicht mit Mir verbunden sind, diese lichtvollen Wesen so belastet werden, dass sie im späteren Erwachsenenleben große Probleme haben, ihren Weg zu finden. Aber das heißt nicht, dass es den Dunkelwesen gelingt und dass es ihnen immer gelingt, denn oftmals ist es die Not dieser Erwachsenen, die sie veranlasst, nachzudenken über ihr Leben, und dann durch dieses Nachdenken und durch Geschwister in ihrem Umfeld, – die für sie beten, sie mittragen, offen sind für Gespräche –, Mich finden und im Zuge dessen auch ihre Aufgabe finden. Diese Menschenkinder sind dann sehr sensibel und sind dann auch in der Lage, anderen Geschwistern zu helfen durch ihr Einfühlungsvermögen. Und so kann aus einer sehr schwierigen, sehr belastenden Situation doch noch viel Gutes erwachsen, sich viel Gutes entwickeln.</w:t>
      </w:r>
    </w:p>
    <w:p>
      <w:pPr>
        <w:pStyle w:val="Normal"/>
        <w:spacing w:before="0" w:after="120"/>
        <w:ind w:firstLine="357"/>
        <w:jc w:val="both"/>
        <w:rPr/>
      </w:pPr>
      <w:r>
        <w:rPr>
          <w:rFonts w:cs="Arial" w:ascii="Arial" w:hAnsi="Arial"/>
          <w:szCs w:val="28"/>
        </w:rPr>
        <w:t xml:space="preserve">Wichtig für euch ist, wenn ihr solches wahrnehmt, wenn ihr von solchen Missbrauchs- und Vergewaltigungserlebnissen hört, dass ihr die Betroffenen und die Täter an Mein Herz bringt, denn die Täter wissen nicht, was sie tun. Ihr erinnert euch an den Satz, den Ich am Kreuz sprach: </w:t>
      </w:r>
      <w:r>
        <w:rPr>
          <w:rFonts w:cs="Arial" w:ascii="Arial" w:hAnsi="Arial"/>
          <w:i/>
          <w:szCs w:val="28"/>
        </w:rPr>
        <w:t>„Vater, vergib ihnen, denn sie wissen nicht, was sie tun.“</w:t>
      </w:r>
    </w:p>
    <w:p>
      <w:pPr>
        <w:pStyle w:val="Normal"/>
        <w:spacing w:before="0" w:after="120"/>
        <w:ind w:firstLine="357"/>
        <w:jc w:val="both"/>
        <w:rPr>
          <w:rFonts w:ascii="Arial" w:hAnsi="Arial" w:cs="Arial"/>
          <w:szCs w:val="28"/>
        </w:rPr>
      </w:pPr>
      <w:r>
        <w:rPr>
          <w:rFonts w:cs="Arial" w:ascii="Arial" w:hAnsi="Arial"/>
          <w:szCs w:val="28"/>
        </w:rPr>
        <w:t xml:space="preserve">Es ist nicht einfach für Meine Kinder, solche Geschehnisse zu verkraften. Aber mit Meiner Hilfe bekommt ihr die Kraft und das Einsehen, das Verstehen in euer Herz gelegt. Und diese Menschenkinder, diese eure Geschwister, die solches an den Kindern tun, manchmal auch Väter an ihren Töchtern, die haben ohnehin ein schweres Los zu tragen, und so brauchen sie auch Hilfe, und in besonderer Weise natürlich die Kinder. </w:t>
      </w:r>
    </w:p>
    <w:p>
      <w:pPr>
        <w:pStyle w:val="Normal"/>
        <w:spacing w:before="0" w:after="120"/>
        <w:ind w:firstLine="357"/>
        <w:jc w:val="both"/>
        <w:rPr>
          <w:rFonts w:ascii="Arial" w:hAnsi="Arial" w:cs="Arial"/>
          <w:szCs w:val="28"/>
        </w:rPr>
      </w:pPr>
      <w:r>
        <w:rPr>
          <w:rFonts w:cs="Arial" w:ascii="Arial" w:hAnsi="Arial"/>
          <w:szCs w:val="28"/>
        </w:rPr>
        <w:t xml:space="preserve">Meine Geliebten, das zur Erklärung auf die Frage dieser Geistesgeschwister. </w:t>
      </w:r>
    </w:p>
    <w:p>
      <w:pPr>
        <w:pStyle w:val="Normal"/>
        <w:spacing w:before="0" w:after="120"/>
        <w:ind w:firstLine="357"/>
        <w:jc w:val="both"/>
        <w:rPr>
          <w:rFonts w:ascii="Arial" w:hAnsi="Arial" w:cs="Arial"/>
          <w:szCs w:val="28"/>
        </w:rPr>
      </w:pPr>
      <w:r>
        <w:rPr>
          <w:rFonts w:cs="Arial" w:ascii="Arial" w:hAnsi="Arial"/>
          <w:szCs w:val="28"/>
        </w:rPr>
        <w:t xml:space="preserve">Und so seht ihr, dass es viele Situationen in eurer Welt gibt, wo Menschen durch Leid gehen. Es gibt Menschenkinder, die durch dieses Leid zu Mir hinfinden, an Mein Herz. Aber es gibt auch Menschenkinder, die dadurch verbittert werden oder sogar ihr Leben beenden. Daher sind eure Gebete so immens wichtig, denn, wenn ihr eure betroffenen Geschwister in Meine Hände legt, an Mein Herz bringt, so kann Ich an ihren Herzen arbeiten, soweit sie es zulassen. Aber Meine Arbeit, Meine Liebesarbeit an ihren Herzen, zeigt doch im Laufe der Zeit Früchte. Vielleicht erkennt ihr das nicht, aber versteht, dass Ich eurer Bitte nicht widerstehen kann, dass Ich euren Gebeten nicht widerstehen kann, denn es sind Liebetaten. </w:t>
      </w:r>
    </w:p>
    <w:p>
      <w:pPr>
        <w:pStyle w:val="Normal"/>
        <w:spacing w:before="0" w:after="120"/>
        <w:ind w:firstLine="357"/>
        <w:jc w:val="both"/>
        <w:rPr/>
      </w:pPr>
      <w:r>
        <w:rPr>
          <w:rFonts w:cs="Arial" w:ascii="Arial" w:hAnsi="Arial"/>
          <w:szCs w:val="28"/>
        </w:rPr>
        <w:t xml:space="preserve">Und so seid voll Zuversicht, voll Vertrauen dahingehend, dass Ich Meine Kinder liebe, </w:t>
      </w:r>
      <w:r>
        <w:rPr>
          <w:rFonts w:cs="Arial" w:ascii="Arial" w:hAnsi="Arial"/>
          <w:b/>
          <w:szCs w:val="28"/>
        </w:rPr>
        <w:t>alle</w:t>
      </w:r>
      <w:r>
        <w:rPr>
          <w:rFonts w:cs="Arial" w:ascii="Arial" w:hAnsi="Arial"/>
          <w:szCs w:val="28"/>
        </w:rPr>
        <w:t xml:space="preserve"> Meine Kinder, und dass Ich alles Mir Mögliche tue, um sie auf den rechten Weg zu führen. </w:t>
      </w:r>
    </w:p>
    <w:p>
      <w:pPr>
        <w:pStyle w:val="Normal"/>
        <w:spacing w:before="0" w:after="120"/>
        <w:ind w:firstLine="357"/>
        <w:jc w:val="both"/>
        <w:rPr>
          <w:rFonts w:ascii="Arial" w:hAnsi="Arial" w:cs="Arial"/>
          <w:szCs w:val="28"/>
        </w:rPr>
      </w:pPr>
      <w:r>
        <w:rPr>
          <w:rFonts w:cs="Arial" w:ascii="Arial" w:hAnsi="Arial"/>
          <w:szCs w:val="28"/>
        </w:rPr>
        <w:t>Aber es braucht auch Geduld, nicht nur von Mir, sondern auch von euch, denn Ich kenne die Zusammenhänge, Ich sehe in die Herzen der Kinder, Ich kenne die Hintergründe. Das könnt ihr nicht erkennen, und so braucht es von eurer Seite viel Vertrauen, dass, was immer passiert, sich früher oder später zum Guten entwickelt.</w:t>
      </w:r>
    </w:p>
    <w:p>
      <w:pPr>
        <w:pStyle w:val="Normal"/>
        <w:spacing w:before="0" w:after="120"/>
        <w:ind w:firstLine="357"/>
        <w:jc w:val="both"/>
        <w:rPr>
          <w:rFonts w:ascii="Arial" w:hAnsi="Arial" w:cs="Arial"/>
          <w:szCs w:val="28"/>
        </w:rPr>
      </w:pPr>
      <w:r>
        <w:rPr>
          <w:rFonts w:cs="Arial" w:ascii="Arial" w:hAnsi="Arial"/>
          <w:szCs w:val="28"/>
        </w:rPr>
        <w:t>Und so geht hinaus, Meine Geliebten, geht mit Mir durch euren Alltag, geht in jede Situation mit Mir hinein. Segnet in Meinem Namen und dankt für jede Erfahrung, denn jede Erfahrung ist dazu da, eure Seele zu verwandeln.</w:t>
      </w:r>
    </w:p>
    <w:p>
      <w:pPr>
        <w:pStyle w:val="Normal"/>
        <w:spacing w:before="0" w:after="120"/>
        <w:ind w:firstLine="357"/>
        <w:jc w:val="both"/>
        <w:rPr>
          <w:rFonts w:ascii="Arial" w:hAnsi="Arial" w:cs="Arial"/>
          <w:szCs w:val="28"/>
        </w:rPr>
      </w:pPr>
      <w:r>
        <w:rPr>
          <w:rFonts w:cs="Arial" w:ascii="Arial" w:hAnsi="Arial"/>
          <w:szCs w:val="28"/>
        </w:rPr>
        <w:t xml:space="preserve">So bin Ich bei euch mit Meiner ganzen Liebe, die Ich in euer Herz lege, denn je mehr Liebe durch euer Herz hinausfließt zu euren Nächsten, in die Natur, zu den Tieren, umso mehr kann sich zum Guten wenden. </w:t>
      </w:r>
    </w:p>
    <w:p>
      <w:pPr>
        <w:pStyle w:val="Normal"/>
        <w:spacing w:before="0" w:after="120"/>
        <w:ind w:firstLine="357"/>
        <w:jc w:val="both"/>
        <w:rPr>
          <w:rFonts w:ascii="Arial" w:hAnsi="Arial" w:cs="Arial"/>
          <w:szCs w:val="28"/>
        </w:rPr>
      </w:pPr>
      <w:r>
        <w:rPr>
          <w:rFonts w:cs="Arial" w:ascii="Arial" w:hAnsi="Arial"/>
          <w:szCs w:val="28"/>
        </w:rPr>
        <w:t>Schaut daher nicht so sehr auf die Not dieser Welt, sondern wendet immer wieder euren Blick zu Mir und vertraut Meiner Führung, Meiner Liebe, Meinem Segen, Meiner Heilkraft: VERTRAUT!</w:t>
      </w:r>
    </w:p>
    <w:p>
      <w:pPr>
        <w:pStyle w:val="Normal"/>
        <w:spacing w:before="0" w:after="120"/>
        <w:ind w:firstLine="357"/>
        <w:jc w:val="both"/>
        <w:rPr>
          <w:rFonts w:ascii="Arial" w:hAnsi="Arial" w:cs="Arial"/>
          <w:szCs w:val="28"/>
        </w:rPr>
      </w:pPr>
      <w:r>
        <w:rPr>
          <w:rFonts w:cs="Arial" w:ascii="Arial" w:hAnsi="Arial"/>
          <w:szCs w:val="28"/>
        </w:rPr>
        <w:t>So legt immer wieder euer Herz in Mein Herz, damit Ich es zu reinigen vermag, mit Licht erfüllen kann, frei machen kann von all dem, was euch bewegt und beunruhigt, denn je zuversichtlicher ihr euren Weg geht, je mehr ihr die Dinge mit liebenden Augen betrachtet, umso mehr wird sich diese Welt verwandeln. Und je mehr ihr mit Mir verbunden seid, umso weniger Angriffsfläche haben die Dunkelwesen, auch wenn sie es versuchen. Wenn ihr in Meiner Kraft steht; so können sie erkennen, dass es hier Einen gibt, der stärker ist wie sie, und sie werden weichen.</w:t>
      </w:r>
    </w:p>
    <w:p>
      <w:pPr>
        <w:pStyle w:val="TextBodyIndent"/>
        <w:rPr/>
      </w:pPr>
      <w:r>
        <w:rPr/>
        <w:t>So dürft ihr auch hineinsegnen in diese dunklen Bereiche, zu den erdgebundenen Wesen, in diese dunklen Sphären, und es wird immer mehr auch diesen Wesen gezeigt, dass es hier Einen gibt, der auf sie wartet. Und dieser, der auf sie wartet, ist ihr Schöpfer. Vor unendlicher Zeit haben sie sich von Mir entfernt und sind einen anderen Weg gegangen. Die Sehnsucht Meines Herzens ruft alle diese zu sich. Ich rufe alle Meine Kinder zu Mir und die verlorenen in besonderer Weise.</w:t>
      </w:r>
    </w:p>
    <w:p>
      <w:pPr>
        <w:pStyle w:val="Normal"/>
        <w:spacing w:before="0" w:after="120"/>
        <w:ind w:firstLine="357"/>
        <w:jc w:val="both"/>
        <w:rPr>
          <w:rFonts w:ascii="Arial" w:hAnsi="Arial" w:cs="Arial"/>
          <w:szCs w:val="28"/>
        </w:rPr>
      </w:pPr>
      <w:r>
        <w:rPr>
          <w:rFonts w:cs="Arial" w:ascii="Arial" w:hAnsi="Arial"/>
          <w:szCs w:val="28"/>
        </w:rPr>
        <w:t>Und so seid ihr gesegnet! Und alle eure Geschwister, die noch von Mir fern sind, berühre Ich behutsam mit Meiner Liebe.</w:t>
      </w:r>
    </w:p>
    <w:p>
      <w:pPr>
        <w:pStyle w:val="Normal"/>
        <w:spacing w:before="0" w:after="120"/>
        <w:ind w:firstLine="357"/>
        <w:jc w:val="both"/>
        <w:rPr>
          <w:rFonts w:ascii="Arial" w:hAnsi="Arial" w:cs="Arial"/>
          <w:szCs w:val="28"/>
        </w:rPr>
      </w:pPr>
      <w:r>
        <w:rPr>
          <w:rFonts w:cs="Arial" w:ascii="Arial" w:hAnsi="Arial"/>
          <w:szCs w:val="28"/>
        </w:rPr>
        <w:t>Friede sei mit euch, Meine geliebten Kinder. Mein Friede erfülle eure Herzen.</w:t>
      </w:r>
    </w:p>
    <w:p>
      <w:pPr>
        <w:pStyle w:val="Normal"/>
        <w:spacing w:before="0" w:after="120"/>
        <w:ind w:firstLine="357"/>
        <w:jc w:val="both"/>
        <w:rPr>
          <w:rFonts w:ascii="Arial" w:hAnsi="Arial" w:cs="Arial"/>
          <w:szCs w:val="28"/>
        </w:rPr>
      </w:pPr>
      <w:r>
        <w:rPr>
          <w:rFonts w:cs="Arial" w:ascii="Arial" w:hAnsi="Arial"/>
        </w:rPr>
        <w:t>Amen</w:t>
      </w:r>
    </w:p>
    <w:p>
      <w:pPr>
        <w:pStyle w:val="Normal"/>
        <w:rPr>
          <w:rFonts w:ascii="Arial" w:hAnsi="Arial" w:cs="Arial"/>
          <w:szCs w:val="28"/>
        </w:rPr>
      </w:pPr>
      <w:r>
        <w:rPr>
          <w:rFonts w:cs="Arial" w:ascii="Arial" w:hAnsi="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w:t>
      </w:r>
      <w:r>
        <w:rPr/>
        <w:t xml:space="preserve"> Sexueller Missbrauch</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intergründe und Folgen von Missbra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intergründe und Folgen von Missbrauch</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1:36:00Z</dcterms:created>
  <dc:creator>Besitzer</dc:creator>
  <dc:description/>
  <dc:language>en-US</dc:language>
  <cp:lastModifiedBy>privat.15o</cp:lastModifiedBy>
  <cp:lastPrinted>2016-03-06T12:59:00Z</cp:lastPrinted>
  <dcterms:modified xsi:type="dcterms:W3CDTF">2016-03-15T15:10:00Z</dcterms:modified>
  <cp:revision>3</cp:revision>
  <dc:subject/>
  <dc:title>Persönliche Worte des Herrn an</dc:title>
</cp:coreProperties>
</file>