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3. Februar 2016 in Kals</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 xml:space="preserve">wir dürfen jetzt zu Dir kommen, mit der Bitte um Worte aus Deinem liebenden Vaterherzen. Du kennst ja die Herzen Deiner Kinder und weißt auch, was sie brauchen, um immer mehr zu Dir hin zu wachsen, sodass Du sie immer mehr umwandeln kannst, neu gestalten, Wunden heilen und sie mit Deinem Licht und mit Deiner Liebe zu erfüllen vermagst. </w:t>
      </w:r>
    </w:p>
    <w:p>
      <w:pPr>
        <w:pStyle w:val="Normal"/>
        <w:spacing w:before="0" w:after="120"/>
        <w:jc w:val="both"/>
        <w:rPr>
          <w:rFonts w:ascii="Arial" w:hAnsi="Arial" w:cs="Arial"/>
          <w:i/>
          <w:i/>
          <w:szCs w:val="28"/>
        </w:rPr>
      </w:pPr>
      <w:r>
        <w:rPr>
          <w:rFonts w:cs="Arial" w:ascii="Arial" w:hAnsi="Arial"/>
          <w:i/>
          <w:szCs w:val="28"/>
        </w:rPr>
        <w:t>Deine Sehnsucht, Dein Sehnen nach Deinen Kindern berührt unsere Herzen und so wird auch in uns dieses Sehnen nach der Liebe und vielem mehr geweckt, diese Sehnsucht nach Frieden, nach göttlicher Freude, nach Befreiung und Erlösung, Befreiung von allen Fesseln, allen inneren Fesseln, Erlösung von allem Gebun-denen, sodass wir ganz frei und in der Liebe diesen Weg zu Dir und mit Dir gehen können. Du bist der Weg und schenkst uns Worte der Wahrheit, sodass göttliches Leben in uns entstehen kann, und dafür danken wir Dir von ganzem Herzen. Wir danken Dir auch besonders für Deine Worte.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Kinder, Meine Söhne und Meine Töchter,</w:t>
      </w:r>
    </w:p>
    <w:p>
      <w:pPr>
        <w:pStyle w:val="Normal"/>
        <w:spacing w:before="0" w:after="120"/>
        <w:ind w:firstLine="357"/>
        <w:jc w:val="both"/>
        <w:rPr>
          <w:rFonts w:ascii="Arial" w:hAnsi="Arial" w:cs="Arial"/>
          <w:szCs w:val="28"/>
        </w:rPr>
      </w:pPr>
      <w:r>
        <w:rPr>
          <w:rFonts w:cs="Arial" w:ascii="Arial" w:hAnsi="Arial"/>
          <w:szCs w:val="28"/>
        </w:rPr>
        <w:t xml:space="preserve">auch Mein Herz freut sich, wenn sich Kinder Zeit nehmen, um Meiner zu gedenken, Zeit nehmen, um Mein Wort zu hören, Zeit nehmen, um stille zu werden in dieser lauten Welt, denn so kann Ich euer Herz in besonderer Weise berühren, sanft, mit Meiner Liebe. </w:t>
      </w:r>
    </w:p>
    <w:p>
      <w:pPr>
        <w:pStyle w:val="Normal"/>
        <w:spacing w:before="0" w:after="120"/>
        <w:ind w:firstLine="357"/>
        <w:jc w:val="both"/>
        <w:rPr>
          <w:rFonts w:ascii="Arial" w:hAnsi="Arial" w:cs="Arial"/>
          <w:szCs w:val="28"/>
        </w:rPr>
      </w:pPr>
      <w:r>
        <w:rPr>
          <w:rFonts w:cs="Arial" w:ascii="Arial" w:hAnsi="Arial"/>
          <w:szCs w:val="28"/>
        </w:rPr>
        <w:t>Und Ich sehe, was ihr braucht, und Ich sehe mehr, wie ihr von euch selbst erkennen könnt. Daher macht es Sinn, wenn Ihr euch Mir anvertraut und alles in Meine Hände legt, wenn ihr Mir euer ganzes Leben übergebt, jeden Tag aufs Neue, voll der Liebe zu Mir, eurem Schöpfer und Erlöser.</w:t>
      </w:r>
    </w:p>
    <w:p>
      <w:pPr>
        <w:pStyle w:val="Normal"/>
        <w:spacing w:before="0" w:after="120"/>
        <w:ind w:firstLine="357"/>
        <w:jc w:val="both"/>
        <w:rPr>
          <w:rFonts w:ascii="Arial" w:hAnsi="Arial" w:cs="Arial"/>
          <w:szCs w:val="28"/>
        </w:rPr>
      </w:pPr>
      <w:r>
        <w:rPr>
          <w:rFonts w:cs="Arial" w:ascii="Arial" w:hAnsi="Arial"/>
          <w:szCs w:val="28"/>
        </w:rPr>
        <w:t xml:space="preserve">Bedenkt, Meine Geliebten, in dieser Welt, in der ihr lebt, braucht es diese Hilfe von Meiner Seite, die Liebe von Mir, die Kraft, die Ich euch schenken möchte, Zuversicht und Mut und in besonderer Weise Vertrauen. Vertrauen dahingehend, dass ihr euch in Meine Hände fallen lassen könnt und Ich eure Wege so lenke, dass sie zu eurem Besten sind und werden, sodass es zu eurem Besten sich entwickelt. Mag sein, dass so manche Steine auf eurem Weg liegen, aber mit Meiner Hilfe könnt ihr diese Hürden gut bewältigen, weil Ich euch das Rüstzeug dazu gebe. </w:t>
      </w:r>
    </w:p>
    <w:p>
      <w:pPr>
        <w:pStyle w:val="Normal"/>
        <w:spacing w:before="0" w:after="120"/>
        <w:ind w:firstLine="357"/>
        <w:jc w:val="both"/>
        <w:rPr>
          <w:rFonts w:ascii="Arial" w:hAnsi="Arial" w:cs="Arial"/>
          <w:szCs w:val="28"/>
        </w:rPr>
      </w:pPr>
      <w:r>
        <w:rPr>
          <w:rFonts w:cs="Arial" w:ascii="Arial" w:hAnsi="Arial"/>
          <w:szCs w:val="28"/>
        </w:rPr>
        <w:t xml:space="preserve">Daher geht Schritt für Schritt und denkt nicht darüber nach, was wohl kommen mag, denn, was kommt, liegt in Meiner Hand und ist so vielfältig, dass ihr es noch gar nicht zu fassen vermögt, was alles möglich ist – in jeder Weise. </w:t>
      </w:r>
    </w:p>
    <w:p>
      <w:pPr>
        <w:pStyle w:val="Normal"/>
        <w:spacing w:before="0" w:after="120"/>
        <w:ind w:firstLine="357"/>
        <w:jc w:val="both"/>
        <w:rPr>
          <w:rFonts w:ascii="Arial" w:hAnsi="Arial" w:cs="Arial"/>
          <w:szCs w:val="28"/>
        </w:rPr>
      </w:pPr>
      <w:r>
        <w:rPr>
          <w:rFonts w:cs="Arial" w:ascii="Arial" w:hAnsi="Arial"/>
          <w:szCs w:val="28"/>
        </w:rPr>
        <w:t>Daher lebt jeden Tag mit Mir, das ist das, was Ich euch ans Herz lege, immer wieder, denn ihr wisst aus eigener Erfahrung, wie schnell sich dieser Weltengeist euer bemächtigt und ihr abgelenkt seid von allem Möglichen und Unmöglichen in dieser Welt.</w:t>
      </w:r>
    </w:p>
    <w:p>
      <w:pPr>
        <w:pStyle w:val="Normal"/>
        <w:spacing w:before="0" w:after="120"/>
        <w:ind w:firstLine="357"/>
        <w:jc w:val="both"/>
        <w:rPr>
          <w:rFonts w:ascii="Arial" w:hAnsi="Arial" w:cs="Arial"/>
          <w:szCs w:val="28"/>
        </w:rPr>
      </w:pPr>
      <w:r>
        <w:rPr>
          <w:rFonts w:cs="Arial" w:ascii="Arial" w:hAnsi="Arial"/>
          <w:szCs w:val="28"/>
        </w:rPr>
        <w:t xml:space="preserve">So lade Ich euch ein – und es ist nicht die erste Einladung in diese Richtung, und Ich werde euch immer wieder einladen –, zu Mir zu eilen, bei Mir Ruhe zu finden, Frieden und Ruhe. So könnt ihr auftanken, um euer Tagewerk gut bewältigen zu können. </w:t>
      </w:r>
    </w:p>
    <w:p>
      <w:pPr>
        <w:pStyle w:val="Normal"/>
        <w:spacing w:before="0" w:after="120"/>
        <w:ind w:firstLine="357"/>
        <w:jc w:val="both"/>
        <w:rPr>
          <w:rFonts w:ascii="Arial" w:hAnsi="Arial" w:cs="Arial"/>
          <w:szCs w:val="28"/>
        </w:rPr>
      </w:pPr>
      <w:r>
        <w:rPr>
          <w:rFonts w:cs="Arial" w:ascii="Arial" w:hAnsi="Arial"/>
          <w:szCs w:val="28"/>
        </w:rPr>
        <w:t xml:space="preserve">Und wenn ihr in die Welt hinausschaut, so schaut mit liebenden Augen hinaus, denn viele eurer Geschwister leiden große Not, und wenn ihr Liebe sendet und Licht und Segen in Meinem Namen, so werden ihre Herzen berührt und sie bekommen auch Kraft, um ihr Schicksal zu bewältigen. </w:t>
      </w:r>
    </w:p>
    <w:p>
      <w:pPr>
        <w:pStyle w:val="Normal"/>
        <w:spacing w:before="0" w:after="120"/>
        <w:ind w:firstLine="357"/>
        <w:jc w:val="both"/>
        <w:rPr>
          <w:rFonts w:ascii="Arial" w:hAnsi="Arial" w:cs="Arial"/>
          <w:szCs w:val="28"/>
        </w:rPr>
      </w:pPr>
      <w:r>
        <w:rPr>
          <w:rFonts w:cs="Arial" w:ascii="Arial" w:hAnsi="Arial"/>
          <w:szCs w:val="28"/>
        </w:rPr>
        <w:t>Es gibt viele Vorstellungen, viele Überlegungen, in welchem Zusammenhang das eine oder andere steht, viele Hypothesen, aber was bringt euch das? Es mag das eine oder andere erklären, aber ob es stimmt, bleibt trotzdem offen, und manchmal ist es besser, nicht so viel zu wissen, sodass ihr nicht beunruhigt werdet, sondern im Vertrauen bleibt, im Vertrauen auf Meine Führung.</w:t>
      </w:r>
    </w:p>
    <w:p>
      <w:pPr>
        <w:pStyle w:val="Normal"/>
        <w:spacing w:before="0" w:after="120"/>
        <w:ind w:firstLine="357"/>
        <w:jc w:val="both"/>
        <w:rPr>
          <w:rFonts w:ascii="Arial" w:hAnsi="Arial" w:cs="Arial"/>
          <w:szCs w:val="28"/>
        </w:rPr>
      </w:pPr>
      <w:r>
        <w:rPr>
          <w:rFonts w:cs="Arial" w:ascii="Arial" w:hAnsi="Arial"/>
          <w:szCs w:val="28"/>
        </w:rPr>
        <w:t>Blickt in Meine Augen, in die Augen der Liebe, des Erbarmens und ergreift Meine Hand und geht voll Zuversicht in den nächsten Tag. Ich bin bei euch. Und so spürt diese Liebe, die Ich für jeden Einzelnen von euch empfinde und schenke.</w:t>
      </w:r>
    </w:p>
    <w:p>
      <w:pPr>
        <w:pStyle w:val="Normal"/>
        <w:spacing w:before="0" w:after="120"/>
        <w:ind w:firstLine="357"/>
        <w:jc w:val="both"/>
        <w:rPr>
          <w:rFonts w:ascii="Arial" w:hAnsi="Arial" w:cs="Arial"/>
          <w:szCs w:val="28"/>
        </w:rPr>
      </w:pPr>
      <w:r>
        <w:rPr>
          <w:rFonts w:cs="Arial" w:ascii="Arial" w:hAnsi="Arial"/>
          <w:szCs w:val="28"/>
        </w:rPr>
        <w:t>Meine Geliebten, so geht segnend in Meinem Namen durch diese Zeit und lasst euch nicht von den Stürmen beunruhigen. Erhebt eure Hände und segnet in Meinem Namen. Das könnt ihr auch in geistiger Weise tun, dass ihr geistig eure Hände hebt und in Meinem Namen Segen hinaussendet zu den Naturwesen und zu den Menschen, zu euren Geschwistern.</w:t>
      </w:r>
    </w:p>
    <w:p>
      <w:pPr>
        <w:pStyle w:val="Normal"/>
        <w:spacing w:before="0" w:after="120"/>
        <w:ind w:firstLine="357"/>
        <w:jc w:val="both"/>
        <w:rPr>
          <w:rFonts w:ascii="Arial" w:hAnsi="Arial" w:cs="Arial"/>
        </w:rPr>
      </w:pPr>
      <w:r>
        <w:rPr>
          <w:rFonts w:cs="Arial" w:ascii="Arial" w:hAnsi="Arial"/>
        </w:rPr>
        <w:t>Und so segne Ich euch jetzt und schenke eurem Herzen Frieden. Friede sei mit euch, Mein Friede ist mit euch.</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3.02.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Hypothesen bringen euch nicht wei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Hypothesen bringen euch nicht weiter!</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5:11:00Z</dcterms:created>
  <dc:creator>Besitzer</dc:creator>
  <dc:description/>
  <dc:language>en-US</dc:language>
  <cp:lastModifiedBy>privat.15o</cp:lastModifiedBy>
  <cp:lastPrinted>2016-02-25T22:16:00Z</cp:lastPrinted>
  <dcterms:modified xsi:type="dcterms:W3CDTF">2016-03-02T16:13:00Z</dcterms:modified>
  <cp:revision>3</cp:revision>
  <dc:subject/>
  <dc:title>Persönliche Worte des Herrn an</dc:title>
</cp:coreProperties>
</file>