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0. Februar 2016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wir neigen uns in Liebe und in Demut vor Dir. Du bist unser Heil, Du bist unser Weg, Du bist das Ziel unserer Sehnsucht. Lob und Preis und Ehre sei Dir, gütiger Vater.</w:t>
      </w:r>
    </w:p>
    <w:p>
      <w:pPr>
        <w:pStyle w:val="Normal"/>
        <w:spacing w:before="0" w:after="120"/>
        <w:jc w:val="both"/>
        <w:rPr>
          <w:rFonts w:ascii="Arial" w:hAnsi="Arial" w:cs="Arial"/>
          <w:i/>
          <w:i/>
          <w:szCs w:val="28"/>
        </w:rPr>
      </w:pPr>
      <w:r>
        <w:rPr>
          <w:rFonts w:cs="Arial" w:ascii="Arial" w:hAnsi="Arial"/>
          <w:i/>
          <w:szCs w:val="28"/>
        </w:rPr>
        <w:t>Dein erbarmendes Herz macht es möglich, dass wir hier beisammensitzen dürfen und Du Dein Wort an uns richten möchtest. Wofür wir Dir sehr dankbar sind.</w:t>
      </w:r>
    </w:p>
    <w:p>
      <w:pPr>
        <w:pStyle w:val="Normal"/>
        <w:spacing w:before="0" w:after="120"/>
        <w:jc w:val="both"/>
        <w:rPr>
          <w:rFonts w:ascii="Arial" w:hAnsi="Arial" w:cs="Arial"/>
          <w:i/>
          <w:i/>
          <w:szCs w:val="28"/>
        </w:rPr>
      </w:pPr>
      <w:r>
        <w:rPr>
          <w:rFonts w:cs="Arial" w:ascii="Arial" w:hAnsi="Arial"/>
          <w:i/>
          <w:szCs w:val="28"/>
        </w:rPr>
        <w:t>Du kennst unser Sehnen, Du kennst den Zustand unseres Herzens und so weißt Du auch, welche Nahrung wir brauchen, welche Belehrung, welche Hinweise. So legen wir unser dankbares Herz in Dein Herz und danken Dir für die Reinigung unserer Herzen. Möge geschehen, was Deinem heiligen Willen entsprich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w:t>
      </w:r>
    </w:p>
    <w:p>
      <w:pPr>
        <w:pStyle w:val="Normal"/>
        <w:spacing w:before="0" w:after="120"/>
        <w:ind w:firstLine="357"/>
        <w:jc w:val="both"/>
        <w:rPr>
          <w:rFonts w:ascii="Arial" w:hAnsi="Arial" w:cs="Arial"/>
          <w:szCs w:val="28"/>
        </w:rPr>
      </w:pPr>
      <w:r>
        <w:rPr>
          <w:rFonts w:cs="Arial" w:ascii="Arial" w:hAnsi="Arial"/>
          <w:szCs w:val="28"/>
        </w:rPr>
        <w:t xml:space="preserve">der Weg, der hinter euch liegt, ist euch bekannt. Der Weg, der vor euch liegt, ist euch unbekannt. Und genau das ist es, was viele Meiner Kinder beunruhigt, dass sie nicht wissen, was kommt. Aber bedenkt: Wenn ihr alles wissen würdet, würde euch so manches beunruhigen, um es ganz milde auszudrücken. Daher ist es gut, dass ihr die Zukunft nicht kennt, denn für das, was kommt, bekommt ihr das Rüstzeug, um damit umgehen zu können. </w:t>
      </w:r>
    </w:p>
    <w:p>
      <w:pPr>
        <w:pStyle w:val="Normal"/>
        <w:spacing w:before="0" w:after="120"/>
        <w:ind w:firstLine="357"/>
        <w:jc w:val="both"/>
        <w:rPr>
          <w:rFonts w:ascii="Arial" w:hAnsi="Arial" w:cs="Arial"/>
          <w:szCs w:val="28"/>
        </w:rPr>
      </w:pPr>
      <w:r>
        <w:rPr>
          <w:rFonts w:cs="Arial" w:ascii="Arial" w:hAnsi="Arial"/>
          <w:szCs w:val="28"/>
        </w:rPr>
        <w:t>Und so werdet ihr Schritt für Schritt in die diversen Situationen hineingeführt und, wie Ich eben sagte: Das Rüstzeug, das ihr dann braucht für die jeweilige Situation, habe Ich euch geschenkt. Daher ist es gut so, wie es ist. Was hinter euch liegt, liegt hinter euch, es ist geschehen und vorbei, ihr könnt es nicht mehr ändern. Aber das Wesentliche ist der Augenblick, ist das JETZT, das, was in diesem Augenblick geschieht.</w:t>
      </w:r>
    </w:p>
    <w:p>
      <w:pPr>
        <w:pStyle w:val="Normal"/>
        <w:spacing w:before="0" w:after="120"/>
        <w:ind w:firstLine="357"/>
        <w:jc w:val="both"/>
        <w:rPr>
          <w:rFonts w:ascii="Arial" w:hAnsi="Arial" w:cs="Arial"/>
          <w:szCs w:val="28"/>
        </w:rPr>
      </w:pPr>
      <w:r>
        <w:rPr>
          <w:rFonts w:cs="Arial" w:ascii="Arial" w:hAnsi="Arial"/>
          <w:szCs w:val="28"/>
        </w:rPr>
        <w:t>Und so richtet eure Aufmerksamkeit und eure Konzentration, eure Liebe auf das, was ihr JETZT erlebt. In diesem Augenblick bin Ich bei euch, hier, in diesem Raum, und das ist schon schwer genug zu erfassen, dass Ich da bin. Aber euer liebendes Herz spürt Meine Gegenwart. Und so bekommt ihr in diesem Augenblick das, was euer Herz braucht, was eure Seele braucht, was euer Geist braucht – und auch euer Körper. Ihr bekommt von Meiner Liebe. Meine Liebe fließt bis in euer Innerstes hinein und heilt so manche Wunde.</w:t>
      </w:r>
    </w:p>
    <w:p>
      <w:pPr>
        <w:pStyle w:val="Normal"/>
        <w:spacing w:before="0" w:after="120"/>
        <w:ind w:firstLine="357"/>
        <w:jc w:val="both"/>
        <w:rPr>
          <w:rFonts w:ascii="Arial" w:hAnsi="Arial" w:cs="Arial"/>
          <w:szCs w:val="28"/>
        </w:rPr>
      </w:pPr>
      <w:r>
        <w:rPr>
          <w:rFonts w:cs="Arial" w:ascii="Arial" w:hAnsi="Arial"/>
          <w:szCs w:val="28"/>
        </w:rPr>
        <w:t xml:space="preserve">Was Ich euch jetzt schenke, ist Licht. Ich erfülle eure Seele, euer Herz, euren Geist, euren Körper mit Meinem göttlichen Licht. Jede eurer Zellen ist erfüllt von Meinem Licht. Und so könnt ihr hinausstrahlen, denn was ihr geschenkt bekommen habt, mögt ihr weitergeben. So strahlt Mein Licht durch euch hinaus in diese dunkle Welt. </w:t>
      </w:r>
    </w:p>
    <w:p>
      <w:pPr>
        <w:pStyle w:val="Normal"/>
        <w:spacing w:before="0" w:after="120"/>
        <w:ind w:firstLine="357"/>
        <w:jc w:val="both"/>
        <w:rPr>
          <w:rFonts w:ascii="Arial" w:hAnsi="Arial" w:cs="Arial"/>
          <w:szCs w:val="28"/>
        </w:rPr>
      </w:pPr>
      <w:r>
        <w:rPr>
          <w:rFonts w:cs="Arial" w:ascii="Arial" w:hAnsi="Arial"/>
          <w:szCs w:val="28"/>
        </w:rPr>
        <w:t xml:space="preserve">Und was Ich euch jetzt schenke, ist Meine Gnade. Viele Gnadengeschenke erhaltet ihr von Mir, wenn ihr zu Mir eilt und euer Herz ganz offen ist für Mich. So kann Ich euch vieles schenken, was ihr braucht, um den Alltag zu bewältigen. Ihr seht das nicht, oftmals spürt ihr es, dass Ich am Werk bin in eurem Herzen. Aber viele Meiner Kinder verspüren es nicht, sondern sind verwickelt in ihren Gedankengängen und in ihrer Sorge. Und auch wenn Ich sage: Schaut auf Mich, nicht auf den Geist dieser Welt mit all seinen Problemen, so hören das viele Meiner Kinder nicht, vergessen es. </w:t>
      </w:r>
    </w:p>
    <w:p>
      <w:pPr>
        <w:pStyle w:val="Normal"/>
        <w:spacing w:before="0" w:after="120"/>
        <w:ind w:firstLine="357"/>
        <w:jc w:val="both"/>
        <w:rPr>
          <w:rFonts w:ascii="Arial" w:hAnsi="Arial" w:cs="Arial"/>
          <w:szCs w:val="28"/>
        </w:rPr>
      </w:pPr>
      <w:r>
        <w:rPr>
          <w:rFonts w:cs="Arial" w:ascii="Arial" w:hAnsi="Arial"/>
          <w:szCs w:val="28"/>
        </w:rPr>
        <w:t>Wenn Ich ihnen dann verschiedenste Hilfen zusende, zur Seite stelle, ihr Herz berühre, dann kann es passieren, dass sie es gar nicht merken.</w:t>
      </w:r>
    </w:p>
    <w:p>
      <w:pPr>
        <w:pStyle w:val="Normal"/>
        <w:spacing w:before="0" w:after="120"/>
        <w:ind w:firstLine="357"/>
        <w:jc w:val="both"/>
        <w:rPr>
          <w:rFonts w:ascii="Arial" w:hAnsi="Arial" w:cs="Arial"/>
          <w:szCs w:val="28"/>
        </w:rPr>
      </w:pPr>
      <w:r>
        <w:rPr>
          <w:rFonts w:cs="Arial" w:ascii="Arial" w:hAnsi="Arial"/>
          <w:szCs w:val="28"/>
        </w:rPr>
        <w:t>In diesem Augenblick segne Ich euch, und mit diesem Segen, den Ich euch schenke, geht hinaus in den Alltag und segnet eure Geschwister, alles Geschaffene in Meinem Namen. Und in diesem Augenblick lasse Ich Meine heilende Kraft in euch  hineinfließen, denn so manche Wunden sind noch in euch, in eurem Unbewussten, in eurer Seele, die sich auswirken auf euer Wohlbefinden.</w:t>
      </w:r>
    </w:p>
    <w:p>
      <w:pPr>
        <w:pStyle w:val="Normal"/>
        <w:spacing w:before="0" w:after="120"/>
        <w:ind w:firstLine="357"/>
        <w:jc w:val="both"/>
        <w:rPr>
          <w:rFonts w:ascii="Arial" w:hAnsi="Arial" w:cs="Arial"/>
          <w:szCs w:val="28"/>
        </w:rPr>
      </w:pPr>
      <w:r>
        <w:rPr>
          <w:rFonts w:cs="Arial" w:ascii="Arial" w:hAnsi="Arial"/>
          <w:szCs w:val="28"/>
        </w:rPr>
        <w:t>So manche Heilung braucht ihre Zeit, daher habt Geduld, denn die Heilung von so manchen Wunden braucht die nötige Zeit.</w:t>
      </w:r>
    </w:p>
    <w:p>
      <w:pPr>
        <w:pStyle w:val="Normal"/>
        <w:spacing w:before="0" w:after="120"/>
        <w:ind w:firstLine="357"/>
        <w:jc w:val="both"/>
        <w:rPr>
          <w:rFonts w:ascii="Arial" w:hAnsi="Arial" w:cs="Arial"/>
          <w:szCs w:val="28"/>
        </w:rPr>
      </w:pPr>
      <w:r>
        <w:rPr>
          <w:rFonts w:cs="Arial" w:ascii="Arial" w:hAnsi="Arial"/>
          <w:szCs w:val="28"/>
        </w:rPr>
        <w:t xml:space="preserve">Meine Geliebten, Ich lege in euer Herz Meinen Frieden. Friede sei mit euch, Friede ist mit euch. Wenn ihr an Mich intensivst angeschlossen seid, mit Mir verbunden seid, verankert seid in Mir und Ich in euch, dann spürt ihr Meinen Frieden, dann könnt ihr das Geschehen in eurer Welt mit anderen Augen betrachten, mit dem Blick der Erkenntnis, auch mit dem Blick der Notwendigkeit, dass Ich nur etwas zu ändern vermag, wenn Meine Kinder durchgerüttelt werden. </w:t>
      </w:r>
    </w:p>
    <w:p>
      <w:pPr>
        <w:pStyle w:val="Normal"/>
        <w:spacing w:before="0" w:after="120"/>
        <w:ind w:firstLine="357"/>
        <w:jc w:val="both"/>
        <w:rPr>
          <w:rFonts w:ascii="Arial" w:hAnsi="Arial" w:cs="Arial"/>
          <w:szCs w:val="28"/>
        </w:rPr>
      </w:pPr>
      <w:r>
        <w:rPr>
          <w:rFonts w:cs="Arial" w:ascii="Arial" w:hAnsi="Arial"/>
          <w:szCs w:val="28"/>
        </w:rPr>
        <w:t>Und so seid sicher, dass Ich an eurer Seite stehe, dass Ich euch führe und leite und inspiriere. Aber wenn ihr euch zu sehr verwickelt in diesen Weltengeist, dann könnt ihr Meine Führung nicht wahrnehmen, dann steht ihr Meiner Führung im Wege. Je mehr Meine Kinder meinen, SIE könnten diese Probleme lösen, umso weniger werden sie hören, wahrnehmen, was Ich ihnen als Lösungen anzubieten habe. Und da seid achtsam mit allem, was ihr entscheidet und tut, ob es euer Wille ist oder ob es eine Inspiration von Mir ist, ein Hinweis aus Meinem Herzen. Wann immer ihr Entscheidungen trefft, so legt sie in Meine Hände, damit Ich sie segnen kann – diese Entscheidungen –,  damit Ich sie bereinigen kann oder auch verändern.</w:t>
      </w:r>
    </w:p>
    <w:p>
      <w:pPr>
        <w:pStyle w:val="Normal"/>
        <w:spacing w:before="0" w:after="120"/>
        <w:ind w:firstLine="357"/>
        <w:jc w:val="both"/>
        <w:rPr>
          <w:rFonts w:ascii="Arial" w:hAnsi="Arial" w:cs="Arial"/>
          <w:i/>
          <w:i/>
          <w:color w:val="808080"/>
          <w:szCs w:val="28"/>
        </w:rPr>
      </w:pPr>
      <w:r>
        <w:rPr>
          <w:rFonts w:cs="Arial" w:ascii="Arial" w:hAnsi="Arial"/>
          <w:i/>
          <w:color w:val="808080"/>
          <w:szCs w:val="28"/>
        </w:rPr>
        <w:t>- - -  Kurze Stille.  - - -</w:t>
      </w:r>
    </w:p>
    <w:p>
      <w:pPr>
        <w:pStyle w:val="Normal"/>
        <w:spacing w:before="0" w:after="120"/>
        <w:ind w:firstLine="357"/>
        <w:jc w:val="both"/>
        <w:rPr>
          <w:rFonts w:ascii="Arial" w:hAnsi="Arial" w:cs="Arial"/>
          <w:szCs w:val="28"/>
        </w:rPr>
      </w:pPr>
      <w:r>
        <w:rPr>
          <w:rFonts w:cs="Arial" w:ascii="Arial" w:hAnsi="Arial"/>
          <w:szCs w:val="28"/>
        </w:rPr>
        <w:t>Es ist Meine Liebe, es ist Meine Liebe, die unentwegt auf euch zugeht, sich in euch entfaltet, euch ruft, euch rüttelt und euch sanft leitet. Öffnet eure Herzensohren, sodass ihr Mich zu hören vermögt!</w:t>
      </w:r>
    </w:p>
    <w:p>
      <w:pPr>
        <w:pStyle w:val="Normal"/>
        <w:spacing w:before="0" w:after="120"/>
        <w:ind w:firstLine="357"/>
        <w:jc w:val="both"/>
        <w:rPr>
          <w:rFonts w:ascii="Arial" w:hAnsi="Arial" w:cs="Arial"/>
          <w:szCs w:val="28"/>
        </w:rPr>
      </w:pPr>
      <w:r>
        <w:rPr>
          <w:rFonts w:cs="Arial" w:ascii="Arial" w:hAnsi="Arial"/>
          <w:szCs w:val="28"/>
        </w:rPr>
        <w:t>Meine geliebten Kinder, auch wenn Ich nichts spreche, bin Ich da, nur in der Stille könnt ihr Mich in eurem Herzen vernehmen.</w:t>
      </w:r>
    </w:p>
    <w:p>
      <w:pPr>
        <w:pStyle w:val="Normal"/>
        <w:spacing w:before="0" w:after="120"/>
        <w:ind w:firstLine="357"/>
        <w:jc w:val="both"/>
        <w:rPr>
          <w:rFonts w:ascii="Arial" w:hAnsi="Arial" w:cs="Arial"/>
          <w:i/>
          <w:i/>
          <w:color w:val="808080"/>
          <w:szCs w:val="28"/>
        </w:rPr>
      </w:pPr>
      <w:r>
        <w:rPr>
          <w:rFonts w:cs="Arial" w:ascii="Arial" w:hAnsi="Arial"/>
          <w:i/>
          <w:color w:val="808080"/>
          <w:szCs w:val="28"/>
        </w:rPr>
        <w:t>- - -  Längere Stille.  - - -</w:t>
      </w:r>
    </w:p>
    <w:p>
      <w:pPr>
        <w:pStyle w:val="Normal"/>
        <w:spacing w:before="0" w:after="120"/>
        <w:ind w:firstLine="357"/>
        <w:jc w:val="both"/>
        <w:rPr>
          <w:rFonts w:ascii="Arial" w:hAnsi="Arial" w:cs="Arial"/>
          <w:szCs w:val="28"/>
        </w:rPr>
      </w:pPr>
      <w:r>
        <w:rPr>
          <w:rFonts w:cs="Arial" w:ascii="Arial" w:hAnsi="Arial"/>
          <w:szCs w:val="28"/>
        </w:rPr>
        <w:t xml:space="preserve">Sucht diese Stille auch in eurem Alltag, immer wieder! Es fehlen Mir die Worte, um euch zu beschreiben, was es bedeutet, wenn das Kind dem Vater in der Stille des Herzens begegnet. </w:t>
      </w:r>
    </w:p>
    <w:p>
      <w:pPr>
        <w:pStyle w:val="Normal"/>
        <w:spacing w:before="0" w:after="120"/>
        <w:ind w:firstLine="357"/>
        <w:jc w:val="both"/>
        <w:rPr>
          <w:rFonts w:ascii="Arial" w:hAnsi="Arial" w:cs="Arial"/>
        </w:rPr>
      </w:pPr>
      <w:r>
        <w:rPr>
          <w:rFonts w:cs="Arial" w:ascii="Arial" w:hAnsi="Arial"/>
        </w:rPr>
        <w:t>Ich lade euch ein dazu, es zu tun, damit ihr wisst, was Ich meine. Diesen Schritt kann Ich euch nicht abnehmen, es ist eure Entscheidung, aber Mein barmherziges Herz eilt Meinem Kinde entgegen, wenn dieses Kind bereit ist, bereit, ALLES an Mein Herz zu bringen.</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id achtsam, ob eure Entscheidungen aus eurem Willen kommen oder aus Mein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id achtsam, ob eure Entscheidungen aus eurem Willen kommen oder aus Meinem Herz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09:00Z</dcterms:created>
  <dc:creator>Besitzer</dc:creator>
  <dc:description/>
  <dc:language>en-US</dc:language>
  <cp:lastModifiedBy>privat.15o</cp:lastModifiedBy>
  <cp:lastPrinted>2016-02-25T22:17:00Z</cp:lastPrinted>
  <dcterms:modified xsi:type="dcterms:W3CDTF">2016-03-15T15:08:00Z</dcterms:modified>
  <cp:revision>3</cp:revision>
  <dc:subject/>
  <dc:title>Persönliche Worte des Herrn an</dc:title>
</cp:coreProperties>
</file>