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4. Februar 2016 in Bürgel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w:t>
      </w:r>
    </w:p>
    <w:p>
      <w:pPr>
        <w:pStyle w:val="Normal"/>
        <w:spacing w:before="0" w:after="120"/>
        <w:jc w:val="both"/>
        <w:rPr>
          <w:rFonts w:ascii="Arial" w:hAnsi="Arial" w:cs="Arial"/>
          <w:i/>
          <w:i/>
          <w:szCs w:val="28"/>
        </w:rPr>
      </w:pPr>
      <w:r>
        <w:rPr>
          <w:rFonts w:cs="Arial" w:ascii="Arial" w:hAnsi="Arial"/>
          <w:i/>
          <w:szCs w:val="28"/>
        </w:rPr>
        <w:t>wir danken Dir für Deine Worte, für Deine Impulse und dafür, dass Du unsere Herzen beruhigen möchtest, denn in dieser Zeit brauchen wir ruhige Herzen, liebende Herzen. Wir brauchen Kraft, Kraft von Deiner Kraft und die Führung Deines göttlichen Geistes. Und so danken wir Dir dafür, dass Du uns die nötigen Hilfen schenkst, um diese Herausforderungen zu bewältigen. Und eine Hilfe ist auch Dein Wort, um das wir Dich jetzt im Weiteren bitten.</w:t>
      </w:r>
    </w:p>
    <w:p>
      <w:pPr>
        <w:pStyle w:val="Normal"/>
        <w:spacing w:before="0" w:after="120"/>
        <w:jc w:val="both"/>
        <w:rPr>
          <w:rFonts w:ascii="Arial" w:hAnsi="Arial" w:cs="Arial"/>
          <w:i/>
          <w:i/>
          <w:szCs w:val="28"/>
        </w:rPr>
      </w:pPr>
      <w:r>
        <w:rPr>
          <w:rFonts w:cs="Arial" w:ascii="Arial" w:hAnsi="Arial"/>
          <w:i/>
          <w:szCs w:val="28"/>
        </w:rPr>
        <w:t xml:space="preserve">Du kennst die Nahrung, die wir brauchen, Du kennst unsere Herzen, Du kennst unser Bemühen, Du kennst auch alle die Versuchungen und Herausforderungen in dieser Welt. </w:t>
      </w:r>
    </w:p>
    <w:p>
      <w:pPr>
        <w:pStyle w:val="Normal"/>
        <w:spacing w:before="0" w:after="120"/>
        <w:jc w:val="both"/>
        <w:rPr>
          <w:rFonts w:ascii="Arial" w:hAnsi="Arial" w:cs="Arial"/>
          <w:i/>
          <w:i/>
          <w:szCs w:val="28"/>
        </w:rPr>
      </w:pPr>
      <w:r>
        <w:rPr>
          <w:rFonts w:cs="Arial" w:ascii="Arial" w:hAnsi="Arial"/>
          <w:i/>
          <w:szCs w:val="28"/>
        </w:rPr>
        <w:t>Und so danken wir Dir, dass Du mit Deinem großen, barmherzigen Herzen uns leitest und führst und uns beschenkst. Lob und Dank sei Dir.</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ja, das ist eine Zeit, die alle Meine Kinder, wo immer sie stehen und was immer sie glauben, was immer sie denken, reden und tun, herausfordert. Es ist eine Zeit, wo ihr eure Grenzen erkennt, die Grenzen des Machbaren, die Grenzen dessen, was für euch möglich ist, was für euch machbar ist. </w:t>
      </w:r>
    </w:p>
    <w:p>
      <w:pPr>
        <w:pStyle w:val="Normal"/>
        <w:spacing w:before="0" w:after="120"/>
        <w:ind w:firstLine="357"/>
        <w:jc w:val="both"/>
        <w:rPr>
          <w:rFonts w:ascii="Arial" w:hAnsi="Arial" w:cs="Arial"/>
          <w:szCs w:val="28"/>
        </w:rPr>
      </w:pPr>
      <w:r>
        <w:rPr>
          <w:rFonts w:cs="Arial" w:ascii="Arial" w:hAnsi="Arial"/>
          <w:szCs w:val="28"/>
        </w:rPr>
        <w:t xml:space="preserve">Und da seht ihr und erlebt ihr, dass ihr oftmals ohnmächtig vor Situationen steht und nicht mehr weiterwisst. Das ist der Punkt, an dem ihr die Möglichkeit habt, genau hinzuschauen, was wirklich hilfreich ist. Und wirklich hilfreich für euch ist das Erkennen der Bedeutung Meiner Gegenwart in eurem Leben. Wenn Meine Kinder erfasst haben, dass Ich es bin, der ihnen Kraft schenkt, der ihnen Mut schenkt, dass Ich es bin, der ihnen die Liebe schenkt, die sie brauchen, das Verständnis. Wenn ihr das erfasst habt, so wisst ihr, wo hinzugehen ist im Herzen, um Frieden im Herzen zu bekommen, um vom Frieden, von Meinem Frieden erfüllt zu werden. </w:t>
      </w:r>
    </w:p>
    <w:p>
      <w:pPr>
        <w:pStyle w:val="Normal"/>
        <w:spacing w:before="0" w:after="120"/>
        <w:ind w:firstLine="357"/>
        <w:jc w:val="both"/>
        <w:rPr>
          <w:rFonts w:ascii="Arial" w:hAnsi="Arial" w:cs="Arial"/>
          <w:szCs w:val="28"/>
        </w:rPr>
      </w:pPr>
      <w:r>
        <w:rPr>
          <w:rFonts w:cs="Arial" w:ascii="Arial" w:hAnsi="Arial"/>
          <w:szCs w:val="28"/>
        </w:rPr>
        <w:t xml:space="preserve">Meine Geliebten, es ist der wichtigste Schritt, dieser Schritt zu Mir, in Meine Gegenwart, an Mein Herz. Und je mehr Kinder diesen Schritt zu gehen vermögen und diesen Schritt gehen, umso mehr kann sich in eurer Welt zum Guten verändern. Es geschieht viel Gutes auf dieser Erde, auf eurem Planeten. Vieles seht ihr nicht, aber vieles nehmt ihr sehr wohl wahr. Aber die Tendenz bei Meinen Kindern ist, auf das zu schauen, was nicht so optimal ist, eher auf die Schwierigkeiten zu schauen, auf das, was euch nicht gefällt. Aber es gibt eben auch diese andere Perspektive. </w:t>
      </w:r>
    </w:p>
    <w:p>
      <w:pPr>
        <w:pStyle w:val="Normal"/>
        <w:spacing w:before="0" w:after="120"/>
        <w:ind w:firstLine="357"/>
        <w:jc w:val="both"/>
        <w:rPr>
          <w:rFonts w:ascii="Arial" w:hAnsi="Arial" w:cs="Arial"/>
          <w:szCs w:val="28"/>
        </w:rPr>
      </w:pPr>
      <w:r>
        <w:rPr>
          <w:rFonts w:cs="Arial" w:ascii="Arial" w:hAnsi="Arial"/>
          <w:szCs w:val="28"/>
        </w:rPr>
        <w:t xml:space="preserve">Und hier geht es nicht um die Anzahl derer, die diesen Weg gehen, sondern um die Intensität, wie intensiv euer Herz von Meiner Liebe erfüllt ist, wie intensiv ihr mit Mir verbunden seid. Und diese Erkenntnis bedeutet, dass Meine Kraft, Meine Liebe wirken können und dass Meine Liebe, Meine Kraft, Mein Licht um ein Vielfaches, nicht für euch messbar, stärker sind wie das, was der Weltengeist zu inszenieren vermag. </w:t>
      </w:r>
    </w:p>
    <w:p>
      <w:pPr>
        <w:pStyle w:val="Normal"/>
        <w:spacing w:before="0" w:after="120"/>
        <w:ind w:firstLine="357"/>
        <w:jc w:val="both"/>
        <w:rPr/>
      </w:pPr>
      <w:r>
        <w:rPr>
          <w:rFonts w:cs="Arial" w:ascii="Arial" w:hAnsi="Arial"/>
          <w:szCs w:val="28"/>
        </w:rPr>
        <w:t xml:space="preserve">Das heißt, auch wenn ihr den Anschein habt, dass es zu wenige Kinder gibt, die diesen Weg mit Mir gehen, und sich dadurch nicht so viel zu verändern vermag, so stimmt dieses </w:t>
      </w:r>
      <w:r>
        <w:rPr>
          <w:rFonts w:cs="Arial" w:ascii="Arial" w:hAnsi="Arial"/>
          <w:b/>
          <w:szCs w:val="28"/>
        </w:rPr>
        <w:t>so</w:t>
      </w:r>
      <w:r>
        <w:rPr>
          <w:rFonts w:cs="Arial" w:ascii="Arial" w:hAnsi="Arial"/>
          <w:szCs w:val="28"/>
        </w:rPr>
        <w:t xml:space="preserve"> nicht, denn, auch wenn wenige Meiner Kinder von Meinem göttlichen Geist erfüllt sind und aus der Liebe ihres Herzens Entscheidungen treffen sowie Dinge tun und denken, so ist dieses </w:t>
      </w:r>
      <w:r>
        <w:rPr/>
        <w:t>–</w:t>
      </w:r>
      <w:r>
        <w:rPr>
          <w:rFonts w:cs="Arial" w:ascii="Arial" w:hAnsi="Arial"/>
          <w:szCs w:val="28"/>
        </w:rPr>
        <w:t xml:space="preserve"> wie Ich schon sagte </w:t>
      </w:r>
      <w:r>
        <w:rPr/>
        <w:t>–</w:t>
      </w:r>
      <w:r>
        <w:rPr>
          <w:rFonts w:cs="Arial" w:ascii="Arial" w:hAnsi="Arial"/>
          <w:szCs w:val="28"/>
        </w:rPr>
        <w:t xml:space="preserve"> eine Art Verwandlungsenergie, sodass </w:t>
      </w:r>
      <w:r>
        <w:rPr/>
        <w:t>–</w:t>
      </w:r>
      <w:r>
        <w:rPr>
          <w:rFonts w:cs="Arial" w:ascii="Arial" w:hAnsi="Arial"/>
          <w:szCs w:val="28"/>
        </w:rPr>
        <w:t xml:space="preserve"> und nun hört gut zu </w:t>
      </w:r>
      <w:r>
        <w:rPr/>
        <w:t>–</w:t>
      </w:r>
      <w:r>
        <w:rPr>
          <w:rFonts w:cs="Arial" w:ascii="Arial" w:hAnsi="Arial"/>
          <w:szCs w:val="28"/>
        </w:rPr>
        <w:t xml:space="preserve"> hier Dinge passieren können, die ihr euch nicht einmal zu träumen vermögt.</w:t>
      </w:r>
    </w:p>
    <w:p>
      <w:pPr>
        <w:pStyle w:val="Normal"/>
        <w:spacing w:before="0" w:after="120"/>
        <w:ind w:firstLine="357"/>
        <w:jc w:val="both"/>
        <w:rPr>
          <w:rFonts w:ascii="Arial" w:hAnsi="Arial" w:cs="Arial"/>
          <w:szCs w:val="28"/>
        </w:rPr>
      </w:pPr>
      <w:r>
        <w:rPr>
          <w:rFonts w:cs="Arial" w:ascii="Arial" w:hAnsi="Arial"/>
          <w:szCs w:val="28"/>
        </w:rPr>
        <w:t>Das ist auch Mein Ruf an Meine Kinder, immer mehr, immer stärker in diese Liebesbeziehung zu Mir zu gehen, dass Ich durch euch Wunderbares verändern kann.</w:t>
      </w:r>
    </w:p>
    <w:p>
      <w:pPr>
        <w:pStyle w:val="Normal"/>
        <w:spacing w:before="0" w:after="120"/>
        <w:ind w:firstLine="357"/>
        <w:jc w:val="both"/>
        <w:rPr>
          <w:rFonts w:ascii="Arial" w:hAnsi="Arial" w:cs="Arial"/>
          <w:szCs w:val="28"/>
        </w:rPr>
      </w:pPr>
      <w:r>
        <w:rPr>
          <w:rFonts w:cs="Arial" w:ascii="Arial" w:hAnsi="Arial"/>
          <w:szCs w:val="28"/>
        </w:rPr>
        <w:t>Und so schaut nicht auf das, was nicht stimmt in dieser Welt, das nehmt ihr ohnehin wahr, aber lasst euch davon nicht hineinziehen, sondern schaut auf Mich und auf Meine Macht und Herrlichkeit, auf Meine Liebe und geht voll Vertrauen und Demut und Freude diesen Weg mit Mir! So kann sich in eurem Herzen kein Zweifel bilden, sondern ihr bleibt mutig an Meiner Seite, mit Mir verbunden.</w:t>
      </w:r>
    </w:p>
    <w:p>
      <w:pPr>
        <w:pStyle w:val="Normal"/>
        <w:spacing w:before="0" w:after="120"/>
        <w:ind w:firstLine="357"/>
        <w:jc w:val="both"/>
        <w:rPr>
          <w:rFonts w:ascii="Arial" w:hAnsi="Arial" w:cs="Arial"/>
          <w:szCs w:val="28"/>
        </w:rPr>
      </w:pPr>
      <w:r>
        <w:rPr>
          <w:rFonts w:cs="Arial" w:ascii="Arial" w:hAnsi="Arial"/>
          <w:szCs w:val="28"/>
        </w:rPr>
        <w:t>Also das Wort, das hier zum Tragen kommt, heißt VERTRAUEN, absolutes Vertrauen an Meine Macht, an Meine Möglichkeiten und an Meine Liebe. Nichts anderes hilft euch in eurem Leben, wie diesen Weg des Vertrauens zu gehen, und da habt ihr noch einiges zu lernen, denn die meisten Meiner Kinder tendieren noch dazu, sich von den Geschehnissen auf dieser Welt gefangen nehmen zu lassen. Und schon seid ihr verwickelt in Gedanken und Gesprächen, die sich nur danach ausrichten, was alles auf dieser Welt nicht stimmt. So eilt zu Mir in jeder Sekunde eures Lebens und in jeder Situation, und besonders in diesen Situationen, wo ihr Gefahr lauft, euch hinunterziehen zu lassen von diesem Weltengeist.</w:t>
      </w:r>
    </w:p>
    <w:p>
      <w:pPr>
        <w:pStyle w:val="Normal"/>
        <w:spacing w:before="0" w:after="120"/>
        <w:ind w:firstLine="357"/>
        <w:jc w:val="both"/>
        <w:rPr/>
      </w:pPr>
      <w:r>
        <w:rPr>
          <w:rFonts w:cs="Arial" w:ascii="Arial" w:hAnsi="Arial"/>
          <w:szCs w:val="28"/>
        </w:rPr>
        <w:t xml:space="preserve">Meine Geliebten, genug der Worte, genug der Worte von diesem Kind, denn die Quintessenz braucht nicht viele Worte. Die Quintessenz ist Vertrauen, Liebe, Hoffnung, Zuversicht, Kraft </w:t>
      </w:r>
      <w:r>
        <w:rPr/>
        <w:t>–</w:t>
      </w:r>
      <w:r>
        <w:rPr>
          <w:rFonts w:cs="Arial" w:ascii="Arial" w:hAnsi="Arial"/>
          <w:szCs w:val="28"/>
        </w:rPr>
        <w:t xml:space="preserve"> und vieles mehr </w:t>
      </w:r>
      <w:r>
        <w:rPr/>
        <w:t>–</w:t>
      </w:r>
      <w:r>
        <w:rPr>
          <w:rFonts w:cs="Arial" w:ascii="Arial" w:hAnsi="Arial"/>
          <w:szCs w:val="28"/>
        </w:rPr>
        <w:t xml:space="preserve"> und das schenke Ich euch, wenn euer Herz ganz für Mich, euren Erlöser und Schöpfer, offen ist. Und so seid gesegnet, Meine Geliebten, Ich bin bei euch.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4.02.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s geht um die Intensität eurer Liebe zu M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s geht um die Intensität eurer Liebe zu Mir</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17:01:00Z</dcterms:created>
  <dc:creator>Besitzer</dc:creator>
  <dc:description/>
  <dc:language>en-US</dc:language>
  <cp:lastModifiedBy>privat.15o</cp:lastModifiedBy>
  <dcterms:modified xsi:type="dcterms:W3CDTF">2016-03-02T16:51:00Z</dcterms:modified>
  <cp:revision>3</cp:revision>
  <dc:subject/>
  <dc:title>Persönliche Worte des Herrn an</dc:title>
</cp:coreProperties>
</file>