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0. Februar 2016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Lob und Dank und Ehre sei Dir. Wir kommen als Deine Kinder zu Dir, als Deine Söhne und als Deine Töchter, denn die Liebe zieht uns zu Dir. Du hast Deine Liebe in unser Herz gelegt, und diese Liebe zieht unser Herz zu Dir, und auch dafür danken wir Dir.</w:t>
      </w:r>
    </w:p>
    <w:p>
      <w:pPr>
        <w:pStyle w:val="Normal"/>
        <w:spacing w:before="0" w:after="120"/>
        <w:jc w:val="both"/>
        <w:rPr>
          <w:rFonts w:ascii="Arial" w:hAnsi="Arial" w:cs="Arial"/>
          <w:i/>
          <w:i/>
          <w:szCs w:val="28"/>
        </w:rPr>
      </w:pPr>
      <w:r>
        <w:rPr>
          <w:rFonts w:cs="Arial" w:ascii="Arial" w:hAnsi="Arial"/>
          <w:i/>
          <w:szCs w:val="28"/>
        </w:rPr>
        <w:t>So dürfen wir jetzt, aus dieser Liebe heraus, zu Dir kommen und Dich bitten um Worte aus Deinem liebenden Vaterherzen. Unsere Herzen sind ganz offen, um Deine Worte, Deine Liebe zu empfangen. So neigen wir uns vor Dir in Liebe und in Demut.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geliebte kleine Schar,</w:t>
      </w:r>
    </w:p>
    <w:p>
      <w:pPr>
        <w:pStyle w:val="Normal"/>
        <w:spacing w:before="0" w:after="120"/>
        <w:ind w:firstLine="357"/>
        <w:jc w:val="both"/>
        <w:rPr/>
      </w:pPr>
      <w:r>
        <w:rPr>
          <w:rFonts w:cs="Arial" w:ascii="Arial" w:hAnsi="Arial"/>
          <w:szCs w:val="28"/>
        </w:rPr>
        <w:t>Meine geliebte „große“ Schar, denn es zählt nicht, wie viele hier an diesem Tisch sitzen, sondern wie viele</w:t>
      </w:r>
      <w:r>
        <w:rPr>
          <w:rFonts w:cs="Arial" w:ascii="Arial" w:hAnsi="Arial"/>
          <w:b/>
          <w:szCs w:val="28"/>
        </w:rPr>
        <w:t xml:space="preserve"> da</w:t>
      </w:r>
      <w:r>
        <w:rPr>
          <w:rFonts w:cs="Arial" w:ascii="Arial" w:hAnsi="Arial"/>
          <w:szCs w:val="28"/>
        </w:rPr>
        <w:t xml:space="preserve"> sind und Meine Worte, Meine Belehrungen, Meine Liebesgaben in Empfang nehmen möchten. Wohl denen, die da sind mit offenem Herzen, mit offenen Sinnen, aus der Sehnsucht des Herzens heraus. </w:t>
      </w:r>
    </w:p>
    <w:p>
      <w:pPr>
        <w:pStyle w:val="Normal"/>
        <w:spacing w:before="0" w:after="120"/>
        <w:ind w:firstLine="357"/>
        <w:jc w:val="both"/>
        <w:rPr/>
      </w:pPr>
      <w:r>
        <w:rPr>
          <w:rFonts w:cs="Arial" w:ascii="Arial" w:hAnsi="Arial"/>
          <w:szCs w:val="28"/>
        </w:rPr>
        <w:t xml:space="preserve">Wie viele sind unterwegs, nicht nur auf eurem Planeten, sondern auch in den geistigen Welten. Es ist nicht nur auf der Erde eine Völkerwanderung, sondern auch in der geistigen Welt, denn es gibt so viele Wohnungen und so viele Gebiete, Bereiche, Sphären </w:t>
      </w:r>
      <w:r>
        <w:rPr/>
        <w:t xml:space="preserve">– </w:t>
      </w:r>
      <w:r>
        <w:rPr>
          <w:rFonts w:cs="Arial" w:ascii="Arial" w:hAnsi="Arial"/>
          <w:szCs w:val="28"/>
        </w:rPr>
        <w:t xml:space="preserve">unendlich viele </w:t>
      </w:r>
      <w:r>
        <w:rPr/>
        <w:t>–,</w:t>
      </w:r>
      <w:r>
        <w:rPr>
          <w:rFonts w:cs="Arial" w:ascii="Arial" w:hAnsi="Arial"/>
          <w:szCs w:val="28"/>
        </w:rPr>
        <w:t xml:space="preserve"> ihr könnt es euch gar nicht vorstellen, denn der Zustand des Herzens Meiner Kinder ist so unterschiedlich, wie euer Aussehen unterschiedlich ist. </w:t>
      </w:r>
    </w:p>
    <w:p>
      <w:pPr>
        <w:pStyle w:val="Normal"/>
        <w:spacing w:before="0" w:after="120"/>
        <w:ind w:firstLine="357"/>
        <w:jc w:val="both"/>
        <w:rPr>
          <w:rFonts w:ascii="Arial" w:hAnsi="Arial" w:cs="Arial"/>
          <w:szCs w:val="28"/>
        </w:rPr>
      </w:pPr>
      <w:r>
        <w:rPr>
          <w:rFonts w:cs="Arial" w:ascii="Arial" w:hAnsi="Arial"/>
          <w:szCs w:val="28"/>
        </w:rPr>
        <w:t xml:space="preserve">Wohl zieht sich Gleiches mit Gleichem an, und trotzdem gibt es auch da Vielfalt, und wie viele Wesen sind in der geistigen Welt, die noch keine Ahnung haben, was alles möglich ist, die noch nicht erkannt haben, dass hier Einer auf sie wartet: der Vater der Liebe. Diese verlorenen Söhne und Töchter haben diese Liebe noch nicht erkannt. Aber auch in ihren Herzen gibt es eine Sehnsucht, ein Sehnen nach etwas, was sie nicht wirklich erfassen können. </w:t>
      </w:r>
    </w:p>
    <w:p>
      <w:pPr>
        <w:pStyle w:val="Normal"/>
        <w:spacing w:before="0" w:after="120"/>
        <w:ind w:firstLine="357"/>
        <w:jc w:val="both"/>
        <w:rPr/>
      </w:pPr>
      <w:r>
        <w:rPr>
          <w:rFonts w:cs="Arial" w:ascii="Arial" w:hAnsi="Arial"/>
          <w:szCs w:val="28"/>
        </w:rPr>
        <w:t xml:space="preserve">Und so </w:t>
      </w:r>
      <w:r>
        <w:rPr/>
        <w:t>–</w:t>
      </w:r>
      <w:r>
        <w:rPr>
          <w:rFonts w:cs="Arial" w:ascii="Arial" w:hAnsi="Arial"/>
          <w:szCs w:val="28"/>
        </w:rPr>
        <w:t xml:space="preserve"> Ich möchte euren Begriff verwenden </w:t>
      </w:r>
      <w:r>
        <w:rPr/>
        <w:t>–</w:t>
      </w:r>
      <w:r>
        <w:rPr>
          <w:rFonts w:cs="Arial" w:ascii="Arial" w:hAnsi="Arial"/>
          <w:szCs w:val="28"/>
        </w:rPr>
        <w:t xml:space="preserve"> geistern sie durch die Sphären und im Speziellen in der Erdnähe, und das hat auch Auswirkung auf diese Erde. Und wenn ihr den Zustand auf dieser Erde seht und wahrnehmt und erlebt, so könnt ihr davon ausgehen, dass es hier viele geistige Wesen gibt, die daran beteiligt sind an dem, was sich da tut, denn viele Meiner Kinder auf eurem Planeten wissen nicht um diesen Einfluss und können sich dadurch auch nicht schützen. So werden sie zum Spielball so mancher Wesen, Dunkelwesen und Versucher. Und das ist die Tragik in eurer Welt, dass viele Meiner Kinder keine Ahnung haben von dem, was sich auf der geistigen Ebene, auf der unsichtbaren Ebene abspielt. Aber </w:t>
      </w:r>
      <w:r>
        <w:rPr>
          <w:rFonts w:cs="Arial" w:ascii="Arial" w:hAnsi="Arial"/>
          <w:b/>
          <w:szCs w:val="28"/>
        </w:rPr>
        <w:t>ihr</w:t>
      </w:r>
      <w:r>
        <w:rPr>
          <w:rFonts w:cs="Arial" w:ascii="Arial" w:hAnsi="Arial"/>
          <w:szCs w:val="28"/>
        </w:rPr>
        <w:t xml:space="preserve"> wisst es, ihr habt schon genug darüber erfahren, dass diese Einflüsse da sind. Und so wisst ihr auch, dass diese Wesen, die um euch sind, nicht nur Liebe brauchen, sondern auch Führung und Schulung, dass sie auch Belehrung brauchen, auch wenn sie so manches nicht annehmen können, weil manche ja auch gar nicht daran glauben, dass sie schon gestorben sind, weil sie nie daran geglaubt haben, dass es eine geistige Welt gibt. Und so sind sie um euch in ihrer Verwirrung, in ihrem Unverständnis, in ihrem Suchen. </w:t>
      </w:r>
    </w:p>
    <w:p>
      <w:pPr>
        <w:pStyle w:val="Normal"/>
        <w:spacing w:before="0" w:after="120"/>
        <w:ind w:firstLine="357"/>
        <w:jc w:val="both"/>
        <w:rPr/>
      </w:pPr>
      <w:r>
        <w:rPr>
          <w:rFonts w:cs="Arial" w:ascii="Arial" w:hAnsi="Arial"/>
          <w:szCs w:val="28"/>
        </w:rPr>
        <w:t xml:space="preserve">Da braucht es Kinder, die Vorbild sind, sodass sie aufgrund eures Verhaltens, eures Umgangs mit euren Mitmenschen, aufgrund eurer Liebe zu Mir Schritt für Schritt zu Erkenntnissen kommen. In dem Moment, wo sie nachzudenken beginnen, zu suchen beginnen, können Meine Engel und die geistigen Wesen </w:t>
      </w:r>
      <w:r>
        <w:rPr/>
        <w:t xml:space="preserve">– </w:t>
      </w:r>
      <w:r>
        <w:rPr>
          <w:rFonts w:cs="Arial" w:ascii="Arial" w:hAnsi="Arial"/>
          <w:szCs w:val="28"/>
        </w:rPr>
        <w:t xml:space="preserve">die diese Aufgabe übernommen haben </w:t>
      </w:r>
      <w:r>
        <w:rPr/>
        <w:t>–</w:t>
      </w:r>
      <w:r>
        <w:rPr>
          <w:rFonts w:cs="Arial" w:ascii="Arial" w:hAnsi="Arial"/>
          <w:szCs w:val="28"/>
        </w:rPr>
        <w:t xml:space="preserve"> sie dann dorthin führen, wo sie Weiteres an Wissen, an Erkenntnissen aufnehmen können, wo sie heil werden, wo sie immer heller werden und eines Tages auch bei Mir ankommen. Wohl mag das bei manchen lange dauern, aber eines Tages haben auch sie das Ziel erreicht. Und ihr dürft sie auf liebendem Herzen mittragen, nicht nur die Geschwister, die in eurem Umfeld sind und euch oftmals das Leben schwer machen, sondern auch die Wesen in der geistigen Welt, die um euch sind. Segnet sie in Meinem Namen, besonders auch, wenn ihr auf Friedhöfe geht, denn auch da sind genug, die noch ohne Erkenntnis sind und nicht wissen, was geschieht, und noch warten auf die Posaunen, auf den „Jüngsten Tag“, die vor sich hinschlafen. Diese Posaune erklingt immerwährend. Es ist das Lied der Liebe, das durchschwingt in alle Sphären und auch in euer Herz. Es gibt verschiedenste Vorstellungen, Glaubensvorstellungen; überprüft sie, denn so manche Vorstellung entspricht nicht dem liebenden Vaterherzen.</w:t>
      </w:r>
    </w:p>
    <w:p>
      <w:pPr>
        <w:pStyle w:val="Normal"/>
        <w:spacing w:before="0" w:after="120"/>
        <w:ind w:firstLine="357"/>
        <w:jc w:val="both"/>
        <w:rPr>
          <w:rFonts w:ascii="Arial" w:hAnsi="Arial" w:cs="Arial"/>
          <w:szCs w:val="28"/>
        </w:rPr>
      </w:pPr>
      <w:r>
        <w:rPr>
          <w:rFonts w:cs="Arial" w:ascii="Arial" w:hAnsi="Arial"/>
          <w:szCs w:val="28"/>
        </w:rPr>
        <w:t>Aber Meine Kinder haben die freie Entscheidung darüber, was sie glauben und glauben möchten. Eines Tages werden sie aufwachen und erkennen, dass Meine Liebe an erster Stelle steht.</w:t>
      </w:r>
    </w:p>
    <w:p>
      <w:pPr>
        <w:pStyle w:val="Normal"/>
        <w:spacing w:before="0" w:after="120"/>
        <w:ind w:firstLine="357"/>
        <w:jc w:val="both"/>
        <w:rPr>
          <w:rFonts w:ascii="Arial" w:hAnsi="Arial" w:cs="Arial"/>
          <w:szCs w:val="28"/>
        </w:rPr>
      </w:pPr>
      <w:r>
        <w:rPr>
          <w:rFonts w:cs="Arial" w:ascii="Arial" w:hAnsi="Arial"/>
          <w:szCs w:val="28"/>
        </w:rPr>
        <w:t>Und so sende Ich euch hinaus, Meine Geliebten, in diese Welt, in diese Zeit. Und ihr kennt die Not. So geht mit liebendem Herzen, Schritt für Schritt, mit dem vollen Bewusstsein, dass Ich bei euch bin, gegenwärtig in eurem Herzen, gegenwärtig in eurem Bewusstsein, gegenwärtig mit Meiner ganzen Liebe.</w:t>
      </w:r>
    </w:p>
    <w:p>
      <w:pPr>
        <w:pStyle w:val="Normal"/>
        <w:spacing w:before="0" w:after="120"/>
        <w:ind w:firstLine="357"/>
        <w:jc w:val="both"/>
        <w:rPr>
          <w:rFonts w:ascii="Arial" w:hAnsi="Arial" w:cs="Arial"/>
          <w:szCs w:val="28"/>
        </w:rPr>
      </w:pPr>
      <w:r>
        <w:rPr>
          <w:rFonts w:cs="Arial" w:ascii="Arial" w:hAnsi="Arial"/>
          <w:szCs w:val="28"/>
        </w:rPr>
        <w:t>Mein Segen ist mit euch, und Ich berühre eure Herzen, nicht nur mit Meiner Liebe, sondern auch mit Meinem Licht, sodass es immer heller wird in eurem Herzen, in euch. Und so kann das Leuchten durch euch, Mein Licht durch euch, in diese Welt Frieden bringen, Licht bringen, Freude, Veränderung, Verwandlung, Kraft und Stärke und Mut. Ich bin bei euch und Meine Liebe steht über allem.</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0.02.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prüft eure Glaubensvorstellu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prüft eure Glaubensvorstellung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7:16:00Z</dcterms:created>
  <dc:creator>Besitzer</dc:creator>
  <dc:description/>
  <dc:language>en-US</dc:language>
  <cp:lastModifiedBy>privat.15o</cp:lastModifiedBy>
  <cp:lastPrinted>2016-02-17T20:26:00Z</cp:lastPrinted>
  <dcterms:modified xsi:type="dcterms:W3CDTF">2016-02-19T17:16:00Z</dcterms:modified>
  <cp:revision>2</cp:revision>
  <dc:subject/>
  <dc:title>Persönliche Worte des Herrn an</dc:title>
</cp:coreProperties>
</file>