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Februar 2016 in Wörsch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w:t>
      </w:r>
    </w:p>
    <w:p>
      <w:pPr>
        <w:pStyle w:val="Normal"/>
        <w:spacing w:lineRule="auto" w:line="266" w:before="0" w:after="89"/>
        <w:ind w:left="-5" w:hanging="10"/>
        <w:jc w:val="both"/>
        <w:rPr>
          <w:rFonts w:ascii="Arial" w:hAnsi="Arial" w:cs="Arial"/>
          <w:i/>
          <w:i/>
        </w:rPr>
      </w:pPr>
      <w:r>
        <w:rPr>
          <w:rFonts w:cs="Arial" w:ascii="Arial" w:hAnsi="Arial"/>
          <w:i/>
        </w:rPr>
        <w:t xml:space="preserve">innig geliebter himmlischer Vater in Jesus Christus, unserem Heiland und Erlöser, Lob, Preis und Dank und Ehre sei Dir. </w:t>
      </w:r>
    </w:p>
    <w:p>
      <w:pPr>
        <w:pStyle w:val="Normal"/>
        <w:spacing w:lineRule="auto" w:line="266" w:before="0" w:after="89"/>
        <w:ind w:left="-5" w:hanging="10"/>
        <w:jc w:val="both"/>
        <w:rPr>
          <w:rFonts w:ascii="Arial" w:hAnsi="Arial" w:cs="Arial"/>
          <w:i/>
          <w:i/>
        </w:rPr>
      </w:pPr>
      <w:r>
        <w:rPr>
          <w:rFonts w:cs="Arial" w:ascii="Arial" w:hAnsi="Arial"/>
          <w:i/>
        </w:rPr>
        <w:t xml:space="preserve">Wir danken Dir für Deine heilige Gegenwart in unserem Herzen. Wir danken Dir, dass Du immer bei uns bist, und in besonderer Weise dann, wenn uns das auch bewusst wird, wenn es uns gelingt, Kontakt mit Dir aufzunehmen, denn es ist nicht so einfach in unserer Zeit mit den vielen Ablenkungen. Und so dürfen wir Dir auch danken, dass es Dein sehnsuchtsvolles Herz ist, das uns anzieht. Dein Sehnen nach Deinen Kindern rüttelt auch sanft an unserem Herzen, und so werden wir wieder wach und erkennen, dass Du da bist und dass Du uns liebst. So vieles können wir oft nicht verstehen, besonders, wenn wir in die Welt hinausschauen, aber wenn wir Deine heilige Gegenwart erfahren und erfahren dürfen, dann bekommen wir auch die Kraft, das, was ist, anzunehmen, auszuhalten, an Dich weiterzugeben, sodass Du vieles  verwandeln kannst. Je mehr es für uns möglich ist, in Kontakt mit Dir zu sein, umso mehr erleben wir, dass Du uns auch die Kraft schenkst für das, was ist. </w:t>
      </w:r>
    </w:p>
    <w:p>
      <w:pPr>
        <w:pStyle w:val="Normal"/>
        <w:spacing w:lineRule="auto" w:line="266" w:before="0" w:after="89"/>
        <w:ind w:left="-5" w:hanging="10"/>
        <w:jc w:val="both"/>
        <w:rPr>
          <w:rFonts w:ascii="Arial" w:hAnsi="Arial" w:cs="Arial"/>
          <w:i/>
          <w:i/>
        </w:rPr>
      </w:pPr>
      <w:r>
        <w:rPr>
          <w:rFonts w:cs="Arial" w:ascii="Arial" w:hAnsi="Arial"/>
          <w:i/>
        </w:rPr>
        <w:t>Ohne diese Kraft von Dir würden wir ganz vieles nicht bewältigen können. Und wir erleben es ja auch, wenn wir zu sehr nach außen orientiert sind, dann verlieren wir Kraft, und es entstehen so manche Emotionen, die uns hinunterziehen. Aber Du sprichst von der Freude, von der Zuversicht, von der Hoffnung, von der Liebe, und das ist das, was Du uns schenken möchtest, das ist das, was wir erleben dürfen, wenn wir innig mit Dir gehen. Auch da kann es Zeiten geben, wo wir den Eindruck haben, Du wärst nicht da, aber Deine Worte zeigen uns immer wieder, dass Du in jeder Situation da bist. Du bist bei uns. Und nun bist Du in besonderer Weise bei uns und möchtest uns gerne mit Deinen heiligen Worten beglücken, belehren, erfüllen, sättigen, unseren Durst stillen. Deine Worte haben viele Funktionen, im Besonderen die der Liebe und der Heilung. So sei Dir Dank, großer Dank für dieses Gnaden-geschenk. Wir neigen uns in Demut vor Dir. Wir neigen uns in Liebe vor Dir und danken Dir dafür.</w:t>
      </w:r>
    </w:p>
    <w:p>
      <w:pPr>
        <w:pStyle w:val="Normal"/>
        <w:spacing w:lineRule="auto" w:line="266" w:before="0" w:after="89"/>
        <w:ind w:left="-5" w:hanging="10"/>
        <w:jc w:val="both"/>
        <w:rPr>
          <w:rFonts w:ascii="Arial" w:hAnsi="Arial" w:cs="Arial"/>
          <w:i/>
          <w:i/>
        </w:rPr>
      </w:pPr>
      <w:r>
        <w:rPr>
          <w:rFonts w:cs="Arial" w:ascii="Arial" w:hAnsi="Arial"/>
          <w:i/>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w:t>
      </w:r>
    </w:p>
    <w:p>
      <w:pPr>
        <w:pStyle w:val="Normal"/>
        <w:ind w:firstLine="357"/>
        <w:jc w:val="both"/>
        <w:rPr/>
      </w:pPr>
      <w:r>
        <w:rPr>
          <w:rFonts w:cs="Arial" w:ascii="Arial" w:hAnsi="Arial"/>
        </w:rPr>
        <w:t xml:space="preserve">ja, Ich bin bei euch. Ich bin da. Ich weiß, dass das nicht so einfach zu erfassen ist für manche Meiner Kinder, weil so manche Meiner Kinder über das Gefühl erkennen oder meinen zu erkennen, ob Ich da bin. Aber es gibt auch Situationen, wo dieses Gefühl, das ihr mit Meiner Gegenwart verbindet, nicht spürbar ist, und dann kommt ihr ins Wanken. Es geht um diese Gewissheit in eurem Herzen, sodass ihr sprechen könnt: </w:t>
      </w:r>
      <w:r>
        <w:rPr>
          <w:rFonts w:cs="Arial" w:ascii="Arial" w:hAnsi="Arial"/>
          <w:b/>
          <w:i/>
          <w:color w:val="808080"/>
        </w:rPr>
        <w:t xml:space="preserve">Jesus, ich spüre Dich zwar nicht, aber ich weiß, dass Du da bist, denn Du lebst in Meinem Herzen. Dafür danke ich Dir, für diese Gewissheit: Du bist bei mir, Du bist in mir. </w:t>
      </w:r>
    </w:p>
    <w:p>
      <w:pPr>
        <w:pStyle w:val="TextBodyIndent"/>
        <w:rPr/>
      </w:pPr>
      <w:r>
        <w:rPr/>
        <w:t xml:space="preserve">Meine Geliebten, ja, das ist ein Lernprozess, und je mehr ihr bereit seid, euer Leben Mir zu übergeben, tagtäglich, in jeder Stunde, in jeder Sekunde, umso mehr kann Ich diese Gewissheit in euer Herz legen, sodass ihr sie auf eine besondere Art spürt, auf eine wissende Art wahrnehmt. Das, was ihr tagtäglich nun erlebt, ist für viele von euch sehr grenzwertig, und ihr ruft nach Hilfe, nach Befreiung, nach Veränderung, nach Verwandlung. Und dieses Rufen höre Ich. Aber das bedeutet nicht, dass sich die Dinge von heute auf morgen zu verändern vermögen, denn das, was jetzt in dieser Welt geschieht, ist ein Reinigungsprozess. Ich sagte es hin und wieder, dass hier vieles, was grundgelegt war und ist, an die Oberfläche kommen muss, um es zu erkennen, um den Geist dieser Welt zu erkennen, sodass ihr euch entscheiden könnt: für den Weltengeist oder für Mich. </w:t>
      </w:r>
    </w:p>
    <w:p>
      <w:pPr>
        <w:pStyle w:val="Normal"/>
        <w:spacing w:before="120" w:after="0"/>
        <w:ind w:firstLine="357"/>
        <w:jc w:val="both"/>
        <w:rPr>
          <w:rFonts w:ascii="Arial" w:hAnsi="Arial" w:cs="Arial"/>
        </w:rPr>
      </w:pPr>
      <w:r>
        <w:rPr>
          <w:rFonts w:cs="Arial" w:ascii="Arial" w:hAnsi="Arial"/>
        </w:rPr>
        <w:t xml:space="preserve">Ich habe Meinen Kindern den freien Willen geschenkt, und genau das ist aber auch das Problem in dieser Welt, dass viele Kinder diesen freien Willen missbrauchen und nicht bedenken, dass das, was sie tun, Folgen hat. Und so seht ihr diese Folgen in dieser Welt, und es ist verständlich, dass ihr sie nicht gerne seht, aber sie sind da. Und wer kann euch helfen, mit diesen Folgen umzugehen? Die Antwort kennt ihr auch. Diese Hilfe ist aber etwas anders, als ihr es euch vorstellt. Eure Vorstellung von Hilfe ist, dass es weg ist, dieses Problem oder diese Probleme oder diese Auswirkungen. </w:t>
      </w:r>
    </w:p>
    <w:p>
      <w:pPr>
        <w:pStyle w:val="Normal"/>
        <w:spacing w:before="120" w:after="120"/>
        <w:ind w:firstLine="357"/>
        <w:jc w:val="both"/>
        <w:rPr>
          <w:rFonts w:ascii="Arial" w:hAnsi="Arial" w:cs="Arial"/>
        </w:rPr>
      </w:pPr>
      <w:r>
        <w:rPr>
          <w:rFonts w:cs="Arial" w:ascii="Arial" w:hAnsi="Arial"/>
        </w:rPr>
        <w:t>Meine Hilfe heißt: Liebe. Und Meine Hilfe bedeutet auch, dass Ich euch Kraft schenke für diesen Weg. Von Meiner Kraft erfülle Ich eure Herzen, sodass ihr nicht verzagt, sondern mutig weitergeht, wohl wissend, wenn ihr mutig und in der Liebe den Weg geht, dann kann Ich durch eure Herzen hineinwirken in diese Welt. Und so kann sich Schritt für Schritt etwas ändern, aber nicht von heute auf morgen. Es braucht Zeit, daher habt keine Erwartungen, die sich nicht so schnell erfüllen lassen können, denn auch, wenn ein Kind krank ist, braucht es seine Zeit, bis es gesund ist. Nur in wenigen Fällen gibt es Spontanheilungen, oder Meine Gnade bewirkt, dass ein Kind von einer schweren Krankheit sofort geheilt wird, das gibt es. Das ist zur Stärkung des Glaubens gegeben, sodass Meine Kinder erkennen: Ich bin wirklich da und vermag ein Kind zu heilen, aber das ist nicht in jeder Lebensgeschichte das Ziel, und ihr habt vorhin davon gesprochen, dass auch der Tod, wie ihr es nennt, das Ziel sein kann. Und auch das hat seine Richtigkeit, und auch dafür bekommen die Betroffenen die Kraft, es zu tragen.</w:t>
      </w:r>
    </w:p>
    <w:p>
      <w:pPr>
        <w:pStyle w:val="Normal"/>
        <w:ind w:left="-17" w:firstLine="357"/>
        <w:jc w:val="both"/>
        <w:rPr/>
      </w:pPr>
      <w:r>
        <w:rPr>
          <w:rFonts w:cs="Arial" w:ascii="Arial" w:hAnsi="Arial"/>
        </w:rPr>
        <w:t xml:space="preserve">Meine Geliebten, es gibt nur einen Weg: </w:t>
      </w:r>
      <w:r>
        <w:rPr>
          <w:rFonts w:cs="Arial" w:ascii="Arial" w:hAnsi="Arial"/>
          <w:b/>
        </w:rPr>
        <w:t>Ich bin der Weg.</w:t>
      </w:r>
      <w:r>
        <w:rPr>
          <w:rFonts w:cs="Arial" w:ascii="Arial" w:hAnsi="Arial"/>
        </w:rPr>
        <w:t xml:space="preserve"> Und wann immer ihr an eure Grenzen kommt und euer Herz erschüttert wird, dann bin Ich es, der euch die Kraft gibt, um das anzunehmen, was ist. Das geht nicht immer so einfach, das wisst ihr, aber es ist eine Entscheidung in eurem Herzen, die Entscheidung, mit Mir zu gehen, euch an Mich zu hängen. Erinnert euch an diese Frau, die sich an Meinen Rockzipfel gehängt hat; sie hat nicht nachgelassen, in ihrer Not hat sie alles versucht, um Mich zu ergreifen, und ihr starker Glaube hat ihr geholfen. Möge euch das als Beispiel dienen, damit ihr nicht nachlasst bei der Suche oder bei dem Sehnen nach Mir; dass ihr nicht nachlasst, Meine Hand zu ergreifen, euch festzuhalten an Mir, denn so kann Meine Kraft zu euch fließen und euch heilen auf unterschiedliche Weise. Es geht nicht immer um euren Körper, es geht ja vielmehr um eure Seele, dass die Wunden eurer Seele geheilt werden, denn diese Wunden sind oftmals der Grund für körperliche Erkrankungen. </w:t>
      </w:r>
    </w:p>
    <w:p>
      <w:pPr>
        <w:pStyle w:val="Normal"/>
        <w:spacing w:before="120" w:after="0"/>
        <w:ind w:firstLine="357"/>
        <w:jc w:val="both"/>
        <w:rPr>
          <w:rFonts w:ascii="Arial" w:hAnsi="Arial" w:cs="Arial"/>
        </w:rPr>
      </w:pPr>
      <w:r>
        <w:rPr>
          <w:rFonts w:cs="Arial" w:ascii="Arial" w:hAnsi="Arial"/>
        </w:rPr>
        <w:t xml:space="preserve">Meine Geliebten, geht jeden Tag voll Zuversicht, voll der Liebe, voll Meiner Liebe durch den Tag, erfreut euch an den kleinen Dingen in eurem Leben: durch Begegnungen mit Menschen, auch in der Natur, durch ein schönes Musikstück, durch ein Lächeln. Es gibt so vieles in eurer Welt, das da ist, um euch Freude zu bereiten, wo ihr einen Gruß von Mir erlebt, zu spüren bekommt, wahrnehmt. Und ein DANKE hat eine ganz tiefe Bedeutung, es ist eine Kraftquelle, ein DANKE ist ein Ausdruck des Vertrauens zu Mir. </w:t>
      </w:r>
    </w:p>
    <w:p>
      <w:pPr>
        <w:pStyle w:val="Normal"/>
        <w:spacing w:before="120" w:after="0"/>
        <w:ind w:firstLine="357"/>
        <w:jc w:val="both"/>
        <w:rPr>
          <w:rFonts w:ascii="Arial" w:hAnsi="Arial" w:cs="Arial"/>
        </w:rPr>
      </w:pPr>
      <w:r>
        <w:rPr>
          <w:rFonts w:cs="Arial" w:ascii="Arial" w:hAnsi="Arial"/>
        </w:rPr>
        <w:t>Und so seid gesegnet, Meine Geliebten, Ich berühre eure Herzen mit Meiner Liebe, sodass Meine Liebe immerwährend durch euer Herz fließen kann, hinaus in diese Welt, denn es ist die Liebe, die hier heilend wirkt, es ist Meine Liebe zu euch, die euch ruft. Im Lärm eurer Welt ist dieses Rufen nicht immer gleich hörbar, da bedarf es der Achtsamkeit, auch der Stille, der Herzensstille, um Mein Rufen wahrzunehmen. Aber Meine Kinder, die diese Sehnsucht im Herzen nach Mir haben, die hören Meine Stimme, diese sanfte, liebende, gütige Stimme.</w:t>
      </w:r>
    </w:p>
    <w:p>
      <w:pPr>
        <w:pStyle w:val="Normal"/>
        <w:spacing w:before="120" w:after="0"/>
        <w:ind w:firstLine="357"/>
        <w:jc w:val="both"/>
        <w:rPr>
          <w:rFonts w:ascii="Arial" w:hAnsi="Arial" w:cs="Arial"/>
        </w:rPr>
      </w:pPr>
      <w:r>
        <w:rPr>
          <w:rFonts w:cs="Arial" w:ascii="Arial" w:hAnsi="Arial"/>
        </w:rPr>
        <w:t xml:space="preserve">Friede sei mit euch, Friede sei in dieser Welt. </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n DANKE hat eine ganz tiefe Bedeu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in DANKE hat eine ganz tiefe Bedeut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35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7:11:00Z</dcterms:created>
  <dc:creator>Besitzer</dc:creator>
  <dc:description/>
  <dc:language>en-US</dc:language>
  <cp:lastModifiedBy>privat.15o</cp:lastModifiedBy>
  <cp:lastPrinted>2016-02-11T20:27:00Z</cp:lastPrinted>
  <dcterms:modified xsi:type="dcterms:W3CDTF">2016-02-19T17:11:00Z</dcterms:modified>
  <cp:revision>2</cp:revision>
  <dc:subject/>
  <dc:title>Persönliche Worte des Herrn an</dc:title>
</cp:coreProperties>
</file>