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1. Jänner 2015 in Kals/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 xml:space="preserve">Lob und Preis und Ehre sei Dir, Du, der Du die Liebe bist und uns auf liebendem Herzen durch die Zeit trägst. </w:t>
      </w:r>
    </w:p>
    <w:p>
      <w:pPr>
        <w:pStyle w:val="Normal"/>
        <w:spacing w:before="0" w:after="120"/>
        <w:jc w:val="both"/>
        <w:rPr>
          <w:rFonts w:ascii="Arial" w:hAnsi="Arial" w:cs="Arial"/>
          <w:i/>
          <w:i/>
          <w:szCs w:val="28"/>
        </w:rPr>
      </w:pPr>
      <w:r>
        <w:rPr>
          <w:rFonts w:cs="Arial" w:ascii="Arial" w:hAnsi="Arial"/>
          <w:i/>
          <w:szCs w:val="28"/>
        </w:rPr>
        <w:t>Wir dürfen jetzt zu Dir kommen mit der großen Bitte um Worte aus Deinem liebenden Vaterherzen. Du weißt, was wir brauchen, und da Du unser Gespräch vorhin auch gehört hast, kennst Du auch unsere Frage, unser Anliegen in Bezug auf die Diskrepanz, erwachsen zu sein und Kind zu sein: ein Gotteskind zu sein.</w:t>
      </w:r>
    </w:p>
    <w:p>
      <w:pPr>
        <w:pStyle w:val="Normal"/>
        <w:spacing w:before="0" w:after="120"/>
        <w:jc w:val="both"/>
        <w:rPr>
          <w:rFonts w:ascii="Arial" w:hAnsi="Arial" w:cs="Arial"/>
          <w:i/>
          <w:i/>
          <w:szCs w:val="28"/>
        </w:rPr>
      </w:pPr>
      <w:r>
        <w:rPr>
          <w:rFonts w:cs="Arial" w:ascii="Arial" w:hAnsi="Arial"/>
          <w:i/>
          <w:szCs w:val="28"/>
        </w:rPr>
        <w:t>Und so danken wir Dir, dass Du uns dazu auch etwas sagen möchtest. Dank sei Dir.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w:t>
      </w:r>
    </w:p>
    <w:p>
      <w:pPr>
        <w:pStyle w:val="Normal"/>
        <w:spacing w:before="0" w:after="120"/>
        <w:ind w:firstLine="357"/>
        <w:jc w:val="both"/>
        <w:rPr>
          <w:rFonts w:ascii="Arial" w:hAnsi="Arial" w:cs="Arial"/>
          <w:szCs w:val="28"/>
        </w:rPr>
      </w:pPr>
      <w:r>
        <w:rPr>
          <w:rFonts w:cs="Arial" w:ascii="Arial" w:hAnsi="Arial"/>
          <w:szCs w:val="28"/>
        </w:rPr>
        <w:t xml:space="preserve">ja, ihr seid Meine Kinder und ihr seid auch Meine Töchter und Meine Söhne. Und in dieser Welt seid ihr die Erwachsenen, die hier die Pflicht zu tun haben, die Vorbilder sein sollen, die für ihre Kinder Vorbild sind, die Verantwortung tragen. </w:t>
      </w:r>
    </w:p>
    <w:p>
      <w:pPr>
        <w:pStyle w:val="Normal"/>
        <w:spacing w:before="0" w:after="120"/>
        <w:ind w:firstLine="357"/>
        <w:jc w:val="both"/>
        <w:rPr>
          <w:rFonts w:ascii="Arial" w:hAnsi="Arial" w:cs="Arial"/>
          <w:szCs w:val="28"/>
        </w:rPr>
      </w:pPr>
      <w:r>
        <w:rPr>
          <w:rFonts w:cs="Arial" w:ascii="Arial" w:hAnsi="Arial"/>
          <w:szCs w:val="28"/>
        </w:rPr>
        <w:t>Und doch seid ihr Meine Kinder. Wie lässt sich das vereinbaren? Auf was gilt es hier zu achten? Wie könnt ihr dieses miteinander verbinden? Das sind so eure Gedanken.</w:t>
      </w:r>
    </w:p>
    <w:p>
      <w:pPr>
        <w:pStyle w:val="Normal"/>
        <w:spacing w:before="0" w:after="120"/>
        <w:ind w:firstLine="357"/>
        <w:jc w:val="both"/>
        <w:rPr>
          <w:rFonts w:ascii="Arial" w:hAnsi="Arial" w:cs="Arial"/>
          <w:szCs w:val="28"/>
        </w:rPr>
      </w:pPr>
      <w:r>
        <w:rPr>
          <w:rFonts w:cs="Arial" w:ascii="Arial" w:hAnsi="Arial"/>
          <w:szCs w:val="28"/>
        </w:rPr>
        <w:t>Nun, je nachdem in welcher Lebenssituation ihr steht, seid ihr besonders verantwortlich für das, was ihr tut, für das, was ihr denkt und redet, denn es färbt ab. Wenn ihr Kinder habt, so lernen die Kinder aus dem, wie ihr tut. Es gibt Menschenkinder, die tun anders wie sie denken, und Kinder spüren das, Kinder sind sehr sensibel und merken, ob das, was ein Erwachsener tut, auch dem entspricht, wie er ist, wie er denkt. Daher seid authentisch, tut das, was dem entspricht, was ihr in euch fühlt, was euch wichtig ist. Wenn ihr die Kinder erlebt, so sind sie Horchende, sehr feinfühlig, bekommen viel mehr mit, als ihr meint, und sie werden geprägt von dem, was ihr Umfeld ihnen anbietet. Solche Prägungen können sehr tief verankert sein, und wenn sie dann erwachsen sind, dann ist es nicht immer so leicht, sich von diesen Prägungen zu befreien. Manche Prägungen mögen hilfreich sein, aber es gibt welche, die ihnen dann das Erwachsensein erschweren.</w:t>
      </w:r>
    </w:p>
    <w:p>
      <w:pPr>
        <w:pStyle w:val="Normal"/>
        <w:spacing w:before="0" w:after="120"/>
        <w:ind w:firstLine="357"/>
        <w:jc w:val="both"/>
        <w:rPr>
          <w:rFonts w:ascii="Arial" w:hAnsi="Arial" w:cs="Arial"/>
          <w:szCs w:val="28"/>
        </w:rPr>
      </w:pPr>
      <w:r>
        <w:rPr>
          <w:rFonts w:cs="Arial" w:ascii="Arial" w:hAnsi="Arial"/>
          <w:szCs w:val="28"/>
        </w:rPr>
        <w:t xml:space="preserve">Und so erkennt ihr auch als Erwachsene, dass es gilt, achtsam zu sein bei dem, was ihr vermittelt. Aber was hat es mit dem Gotteskind in euch auf sich? Wie ist ein Gotteskind? Wie fühlt ein Gotteskind? Wie tut ein Gotteskind? Woran erkennt man ein Gotteskind? Ein Gotteskind hat einen Vater, den es kennt, zumindest ganz tief in seiner Seele. Aber ein Gotteskind, das diese Beziehung zum himmlischen Vater, zu Mir, auch lebt, ist ein Mensch, der sich geborgen fühlt in dieser Liebe zum Vater und in dieser Liebe vom Vater zum Kind. Das ist ein Mensch, der verstanden hat, dass er alles, was ihn bewegt, in des Vaters Hände legen darf und soll und kann und dadurch frei ist von Ängsten und Unsicherheiten, weil er weiß, er wird getragen von dieser Liebe des Vaters. </w:t>
      </w:r>
    </w:p>
    <w:p>
      <w:pPr>
        <w:pStyle w:val="Normal"/>
        <w:spacing w:before="0" w:after="120"/>
        <w:ind w:firstLine="357"/>
        <w:jc w:val="both"/>
        <w:rPr>
          <w:rFonts w:ascii="Arial" w:hAnsi="Arial" w:cs="Arial"/>
          <w:szCs w:val="28"/>
        </w:rPr>
      </w:pPr>
      <w:r>
        <w:rPr>
          <w:rFonts w:cs="Arial" w:ascii="Arial" w:hAnsi="Arial"/>
          <w:szCs w:val="28"/>
        </w:rPr>
        <w:t>Im Gegensatz zu diesen Weltmenschen, die vermeinen, aus sich heraus alles zu vermögen, alles in der Hand zu haben, die Geschicke auch lenken zu können: Und wenn der Wind stark bläst, wenn der Sturm aufkommt und sich Wogen im Leben bilden, dann ganz schnell ins Wanken kommen, voller Ängste sind und nicht mehr ein noch aus wissen. Hier fehlt der Rückhalt, die väterliche Liebe, die Liebe des Schöpfers, auch die mütterliche, nennt es väterlich oder mütterlich: Es geht um die Liebe, um diese besondere, gnadenvolle Liebe, eine Liebe, die nichts erwartet, die gibt, eine Liebe, eine zärtliche Liebe, verständnisvolle Liebe, eine, die hinhorcht, die heilt, die das Herz mit Freude erfüllt. Diese Liebe biete Ich euch an.</w:t>
      </w:r>
    </w:p>
    <w:p>
      <w:pPr>
        <w:pStyle w:val="Normal"/>
        <w:spacing w:before="0" w:after="120"/>
        <w:ind w:firstLine="357"/>
        <w:jc w:val="both"/>
        <w:rPr>
          <w:rFonts w:ascii="Arial" w:hAnsi="Arial" w:cs="Arial"/>
          <w:szCs w:val="28"/>
        </w:rPr>
      </w:pPr>
      <w:r>
        <w:rPr>
          <w:rFonts w:cs="Arial" w:ascii="Arial" w:hAnsi="Arial"/>
          <w:szCs w:val="28"/>
        </w:rPr>
        <w:t xml:space="preserve">Komme also als Kind zu Mir, als geliebte Tochter, als geliebter Sohn und du wirst diese gnadenvolle Liebe spüren und wissen, was immer kommt, du bist geborgen an Meinem Herzen. Es ist ein tiefes Vertrauen, ein Loslassen, ein Freiwerden von eigenem Wollen, weil dieses Kind erkennt, dass es da einen gibt, der am besten weiß, was guttut, was heilsam ist, hilfreich. </w:t>
      </w:r>
    </w:p>
    <w:p>
      <w:pPr>
        <w:pStyle w:val="Normal"/>
        <w:spacing w:before="0" w:after="120"/>
        <w:ind w:firstLine="357"/>
        <w:jc w:val="both"/>
        <w:rPr>
          <w:rFonts w:ascii="Arial" w:hAnsi="Arial" w:cs="Arial"/>
          <w:szCs w:val="28"/>
        </w:rPr>
      </w:pPr>
      <w:r>
        <w:rPr>
          <w:rFonts w:cs="Arial" w:ascii="Arial" w:hAnsi="Arial"/>
          <w:szCs w:val="28"/>
        </w:rPr>
        <w:t>Und so reiche Ich euch Meine hilfreichen Hände, in die ihr alles legen dürft. Es ist ein Lernprozess, und ihr werdet immer wieder pendeln zwischen dieser Vertrautheit und dieser Forderung der Welt an euch, besonders die, die beruflich in einer intensiven Situation stehen, die da besonders gefordert werden – oder auch in Familiensituationen –, die werden in mancher Hinsicht mehr eingewickelt, einge-bunden sein in dieses Weltengeschehen, in diesen Weltengeist. Aber die Sehnsucht des Kindes bringt euch wieder an Mein Herz. Die Sehnsucht des Kindes nach Geborgenheit, nach Liebe, nach Vertrautheit.</w:t>
      </w:r>
    </w:p>
    <w:p>
      <w:pPr>
        <w:pStyle w:val="Normal"/>
        <w:spacing w:before="0" w:after="120"/>
        <w:ind w:firstLine="357"/>
        <w:jc w:val="both"/>
        <w:rPr>
          <w:rFonts w:ascii="Arial" w:hAnsi="Arial" w:cs="Arial"/>
          <w:szCs w:val="28"/>
        </w:rPr>
      </w:pPr>
      <w:r>
        <w:rPr>
          <w:rFonts w:cs="Arial" w:ascii="Arial" w:hAnsi="Arial"/>
          <w:szCs w:val="28"/>
        </w:rPr>
        <w:t>So kommt zu Mir als Kind, als Sohn, als Tochter und lasst euch fallen in dieses Angebot der Liebe. Da braucht es nicht vieler Worte. Es ist ein Loslassen, ein Freiwerden, ein ganz im Vertrauen Verbundensein. Und so kann Ich Meinem Kinde alles schenken, was es braucht. So ist das Herz frei für Meine Gnadengeschenke, für Meine Liebesgaben, für Meine Kraft, die Ich jedem Meiner Kinder gerne schenken möchte, damit es diesen Erdenweg gut bewältigen kann. Und gerne schenke Ich euch von Meinem göttlichen Geist, von dem, der das Kind mit dem Vater verbindet.</w:t>
      </w:r>
    </w:p>
    <w:p>
      <w:pPr>
        <w:pStyle w:val="Normal"/>
        <w:spacing w:before="0" w:after="120"/>
        <w:ind w:firstLine="357"/>
        <w:jc w:val="both"/>
        <w:rPr>
          <w:rFonts w:ascii="Arial" w:hAnsi="Arial" w:cs="Arial"/>
          <w:szCs w:val="28"/>
        </w:rPr>
      </w:pPr>
      <w:r>
        <w:rPr>
          <w:rFonts w:cs="Arial" w:ascii="Arial" w:hAnsi="Arial"/>
          <w:szCs w:val="28"/>
        </w:rPr>
        <w:t>Meine Geliebten, es ist die Liebe, die verbindet. Es ist die Liebe, die das Kind mit seinem Schöpfer, mit seinem himmlischen Vater und mit diesem mütterlichen Anteil, der auch in Mir ist, verbindet. ICH BIN ALLES IN ALLEM, VATER UND MUTTER IN EINEM.</w:t>
      </w:r>
    </w:p>
    <w:p>
      <w:pPr>
        <w:pStyle w:val="Normal"/>
        <w:spacing w:before="0" w:after="120"/>
        <w:ind w:firstLine="357"/>
        <w:jc w:val="both"/>
        <w:rPr>
          <w:rFonts w:ascii="Arial" w:hAnsi="Arial" w:cs="Arial"/>
          <w:szCs w:val="28"/>
        </w:rPr>
      </w:pPr>
      <w:r>
        <w:rPr>
          <w:rFonts w:cs="Arial" w:ascii="Arial" w:hAnsi="Arial"/>
          <w:szCs w:val="28"/>
        </w:rPr>
        <w:t xml:space="preserve">Und so ist auch alles in euch, in dieser Quelle, die ihr heute bereits angesprochen habt, in dieser Quelle in euch, die von Mir gesegnet ist, erfüllt ist von Meiner Weisheit, von Meinem Wissen, von Meiner Liebe. Aus dieser Quelle schöpft! </w:t>
      </w:r>
    </w:p>
    <w:p>
      <w:pPr>
        <w:pStyle w:val="Normal"/>
        <w:spacing w:before="0" w:after="120"/>
        <w:ind w:firstLine="357"/>
        <w:jc w:val="both"/>
        <w:rPr>
          <w:rFonts w:ascii="Arial" w:hAnsi="Arial" w:cs="Arial"/>
          <w:szCs w:val="28"/>
        </w:rPr>
      </w:pPr>
      <w:r>
        <w:rPr>
          <w:rFonts w:cs="Arial" w:ascii="Arial" w:hAnsi="Arial"/>
          <w:szCs w:val="28"/>
        </w:rPr>
        <w:t>ICH BIN DIE QUELLE IN EUCH.</w:t>
      </w:r>
    </w:p>
    <w:p>
      <w:pPr>
        <w:pStyle w:val="Normal"/>
        <w:spacing w:before="0" w:after="120"/>
        <w:ind w:firstLine="357"/>
        <w:jc w:val="both"/>
        <w:rPr>
          <w:rFonts w:ascii="Arial" w:hAnsi="Arial" w:cs="Arial"/>
          <w:szCs w:val="28"/>
        </w:rPr>
      </w:pPr>
      <w:r>
        <w:rPr>
          <w:rFonts w:cs="Arial" w:ascii="Arial" w:hAnsi="Arial"/>
          <w:szCs w:val="28"/>
        </w:rPr>
        <w:t>Und so segne Ich euch, Meine geliebten Kinder, Meine Söhne und Meine Töchter. Friede sei mit euch, Mein Friede erfülle eure Herzen, sodass die Freude in eurem Herzen euch zeigt, wer der Inhalt eures Herzens is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1.01.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alles in allem, Vater und Mutter in ein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in alles in allem, Vater und Mutter in einem!</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7:41:00Z</dcterms:created>
  <dc:creator>Besitzer</dc:creator>
  <dc:description/>
  <dc:language>en-US</dc:language>
  <cp:lastModifiedBy>privat.15o</cp:lastModifiedBy>
  <cp:lastPrinted>2016-02-07T12:33:00Z</cp:lastPrinted>
  <dcterms:modified xsi:type="dcterms:W3CDTF">2016-02-11T11:50:00Z</dcterms:modified>
  <cp:revision>3</cp:revision>
  <dc:subject/>
  <dc:title>Persönliche Worte des Herrn an</dc:title>
</cp:coreProperties>
</file>