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8. Jänner 2016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dieses Liebesfeuer, das ihr ersehnt, gebe Ich Meinen Kindern sehr behutsam, denn je nach Zustand des Herzens, der Seele, des Geistes, des Körpers kann das – und das wurde auch angesprochen – großen Schmerz bewirken. Und so ist das ein Prozess, und je mehr ihr bereit seid, diesen Prozess mit Mir zu gehen, umso mehr kann Ich Mein Liebesfeuer in eurem Herzen entzünden und verstärken. </w:t>
      </w:r>
    </w:p>
    <w:p>
      <w:pPr>
        <w:pStyle w:val="Normal"/>
        <w:spacing w:before="0" w:after="120"/>
        <w:ind w:firstLine="357"/>
        <w:jc w:val="both"/>
        <w:rPr>
          <w:rFonts w:ascii="Arial" w:hAnsi="Arial" w:cs="Arial"/>
          <w:szCs w:val="28"/>
        </w:rPr>
      </w:pPr>
      <w:r>
        <w:rPr>
          <w:rFonts w:cs="Arial" w:ascii="Arial" w:hAnsi="Arial"/>
          <w:szCs w:val="28"/>
        </w:rPr>
        <w:t>Aber keines Meiner Kinder ist so frei, dass es nicht die Diskrepanz erleben würde, und die kann eben auch schmerzhaft sein, denn das Dunkle in euch, diese Teile in euch, die auch – wie ihr sagt – mit eurem Ego zu tun haben können, die wehren sich gegen diese Überflutung Meiner Liebe; und dann kommt es zu Reibflächen, und wenn sich zwei unterschiedliche Welten aneinander reiben, dann entzündet sich diese Reibfläche und es sprüht Funken. Und so manche Meiner Kinder empfinden das dann wie Feuer.</w:t>
      </w:r>
    </w:p>
    <w:p>
      <w:pPr>
        <w:pStyle w:val="Normal"/>
        <w:spacing w:before="0" w:after="120"/>
        <w:ind w:firstLine="357"/>
        <w:jc w:val="both"/>
        <w:rPr>
          <w:rFonts w:ascii="Arial" w:hAnsi="Arial" w:cs="Arial"/>
          <w:szCs w:val="28"/>
        </w:rPr>
      </w:pPr>
      <w:r>
        <w:rPr>
          <w:rFonts w:cs="Arial" w:ascii="Arial" w:hAnsi="Arial"/>
          <w:szCs w:val="28"/>
        </w:rPr>
        <w:t xml:space="preserve">Und so versteht, dass dieser Weg, den ihr geht und den ihr gehen möchtet, nicht so einfach ist. Und wenn ihr die Lebensbeschreibungen von euren Geschwistern lest, wie sie dieses Liebesfeuer erlebt haben und wie ihr Leben verlaufen ist, so mögt ihr wohl spüren, dass da noch ein Weg vor euch liegt. </w:t>
      </w:r>
    </w:p>
    <w:p>
      <w:pPr>
        <w:pStyle w:val="Normal"/>
        <w:spacing w:before="0" w:after="120"/>
        <w:ind w:firstLine="357"/>
        <w:jc w:val="both"/>
        <w:rPr>
          <w:rFonts w:ascii="Arial" w:hAnsi="Arial" w:cs="Arial"/>
          <w:szCs w:val="28"/>
        </w:rPr>
      </w:pPr>
      <w:r>
        <w:rPr>
          <w:rFonts w:cs="Arial" w:ascii="Arial" w:hAnsi="Arial"/>
          <w:szCs w:val="28"/>
        </w:rPr>
        <w:t>Und so spreche Ich auch immer wieder von dieser Herzenssehnsucht, von diesem Sehnen in eurem Herzen und dass Ich dieses Sehnen in eurem Herzen verstärken möchte, denn, je größer diese Sehnsucht in eurem Herzen ist, umso mehr werdet ihr bereit sein, Mich zu wählen als den liebenden Geist in euch, den liebenden Vater. Das ist ein sehr wichtiger Schritt, diese Lebensübergabe, dieses Loslassen, dieses SICH-GANZ-HINGEBEN in aller Demut, dieses SICH-FREI-MACHEN vom eigenem Wollen, was ihr alleine auch gar nicht zu schaffen vermögt, sondern hier ist es wieder Mein Liebe-Geist, der euch dabei hilft, frei zu werden.</w:t>
      </w:r>
    </w:p>
    <w:p>
      <w:pPr>
        <w:pStyle w:val="Normal"/>
        <w:spacing w:before="0" w:after="120"/>
        <w:ind w:firstLine="357"/>
        <w:jc w:val="both"/>
        <w:rPr>
          <w:rFonts w:ascii="Arial" w:hAnsi="Arial" w:cs="Arial"/>
          <w:szCs w:val="28"/>
        </w:rPr>
      </w:pPr>
      <w:r>
        <w:rPr>
          <w:rFonts w:cs="Arial" w:ascii="Arial" w:hAnsi="Arial"/>
          <w:szCs w:val="28"/>
        </w:rPr>
        <w:t>Und so versteht, dass das in den seltensten Fällen geschehen kann, dazu seid ihr in dieser Welt auch enorm abgelenkt, zu sehr abgelenkt. Aber das soll keine Entschuldigung sein, sondern das ist ein Hinweis darauf, dass ihr mit noch mehr Widerständen konfrontiert werdet und zu rechnen habt, wie so manche eurer Geschwister in Zeiten, wo mehr Muße möglich war.</w:t>
      </w:r>
    </w:p>
    <w:p>
      <w:pPr>
        <w:pStyle w:val="Normal"/>
        <w:spacing w:before="0" w:after="120"/>
        <w:ind w:firstLine="357"/>
        <w:jc w:val="both"/>
        <w:rPr>
          <w:rFonts w:ascii="Arial" w:hAnsi="Arial" w:cs="Arial"/>
          <w:szCs w:val="28"/>
        </w:rPr>
      </w:pPr>
      <w:r>
        <w:rPr>
          <w:rFonts w:cs="Arial" w:ascii="Arial" w:hAnsi="Arial"/>
          <w:szCs w:val="28"/>
        </w:rPr>
        <w:t>So ist euer Akt der Hingabe etwas, was sich tagtäglich in eurem Leben abspielt. Mit jeder Entscheidung, die ihr zu treffen habt, mit jedem Gedanken, der sich euch aufdrängt, entscheidet ihr euch oder könnt ihr euch entscheiden für den lichtvollen Weg oder für den weltlichen Weg. Daher seid ihr ununterbrochen in Entscheidungen hineingestellt. Und je mehr euch das bewusst wird, umso mehr erkennt ihr auch, dass ohne Meine Hilfe es noch lange dauern könnte, bis ihr das erlebt, von dem ihr vorhin auch gesprochen habt, diesem großen, brennenden Liebesfeuer in eurem Herzen, sodass ihr nicht mehr hineingezogen werdet in dieses Weltengeschehen, ihr aber wohl die Diskrepanz spürt.</w:t>
      </w:r>
    </w:p>
    <w:p>
      <w:pPr>
        <w:pStyle w:val="Normal"/>
        <w:spacing w:before="0" w:after="120"/>
        <w:ind w:firstLine="357"/>
        <w:jc w:val="both"/>
        <w:rPr>
          <w:rFonts w:ascii="Arial" w:hAnsi="Arial" w:cs="Arial"/>
          <w:szCs w:val="28"/>
        </w:rPr>
      </w:pPr>
      <w:r>
        <w:rPr>
          <w:rFonts w:cs="Arial" w:ascii="Arial" w:hAnsi="Arial"/>
          <w:szCs w:val="28"/>
        </w:rPr>
        <w:t>Meine Geliebten, so geht mutig, voll Zuversicht, voll Freude diesen Weg: immer auch einen Schritt heraus aus der Situation, beobachtend, wahrnehmend, erkennend, euch von Meiner Weisheit berühren lassend und in der innigen Verbundenheit mit Mir, dem, der weiß um eure Sehnsucht, um euer Sehnen, um euren Kampf in euch, um alle Versuchungen.</w:t>
      </w:r>
    </w:p>
    <w:p>
      <w:pPr>
        <w:pStyle w:val="Normal"/>
        <w:spacing w:before="0" w:after="120"/>
        <w:ind w:firstLine="357"/>
        <w:jc w:val="both"/>
        <w:rPr>
          <w:rFonts w:ascii="Arial" w:hAnsi="Arial" w:cs="Arial"/>
          <w:szCs w:val="28"/>
        </w:rPr>
      </w:pPr>
      <w:r>
        <w:rPr>
          <w:rFonts w:cs="Arial" w:ascii="Arial" w:hAnsi="Arial"/>
          <w:szCs w:val="28"/>
        </w:rPr>
        <w:t xml:space="preserve">Und so lade Ich euch wieder ein, in jeder Situation mit Mir in Verbindung zu sein, euer Liebeherz Mir zuzuwenden, euer Herz in Mein Herz zu legen, in Mein Liebeherz, und das, was ihr ersehnt, an Mein Herz zu bringen, sodass Ich euch helfen kann. </w:t>
      </w:r>
    </w:p>
    <w:p>
      <w:pPr>
        <w:pStyle w:val="Normal"/>
        <w:spacing w:before="0" w:after="120"/>
        <w:ind w:firstLine="357"/>
        <w:jc w:val="both"/>
        <w:rPr>
          <w:rFonts w:ascii="Arial" w:hAnsi="Arial" w:cs="Arial"/>
          <w:szCs w:val="28"/>
        </w:rPr>
      </w:pPr>
      <w:r>
        <w:rPr>
          <w:rFonts w:cs="Arial" w:ascii="Arial" w:hAnsi="Arial"/>
          <w:szCs w:val="28"/>
        </w:rPr>
        <w:t>Die Demut bedeutet hier: zu erkennen, dass Ich es bin, der das in euch bewirkt, was ihr erbittet, ersehnt. Jedes eigene Wollen dürft ihr immer wieder in Meine erlösenden, heilenden, liebenden Hände legen, an Mein Herz bringen, denn damit zeigt ihr, dass es euch wichtig ist, dass das geschieht, was Ich für euch bereitet habe.</w:t>
      </w:r>
    </w:p>
    <w:p>
      <w:pPr>
        <w:pStyle w:val="Normal"/>
        <w:spacing w:before="0" w:after="120"/>
        <w:ind w:firstLine="357"/>
        <w:jc w:val="both"/>
        <w:rPr>
          <w:rFonts w:ascii="Arial" w:hAnsi="Arial" w:cs="Arial"/>
          <w:szCs w:val="28"/>
        </w:rPr>
      </w:pPr>
      <w:r>
        <w:rPr>
          <w:rFonts w:cs="Arial" w:ascii="Arial" w:hAnsi="Arial"/>
          <w:szCs w:val="28"/>
        </w:rPr>
        <w:t>So seid erfüllt mit dem Geist der Liebe, mit Meinem Geist der Liebe, der flammenden Liebe, der brennenden Liebe, der sehnsuchtsgetragenen Liebe, der Liebe, die alles verwandelt, die alles heilt und befreit von allem, was euch wegziehen möchte.</w:t>
      </w:r>
    </w:p>
    <w:p>
      <w:pPr>
        <w:pStyle w:val="Normal"/>
        <w:spacing w:before="0" w:after="120"/>
        <w:ind w:firstLine="357"/>
        <w:jc w:val="both"/>
        <w:rPr>
          <w:rFonts w:ascii="Arial" w:hAnsi="Arial" w:cs="Arial"/>
        </w:rPr>
      </w:pPr>
      <w:r>
        <w:rPr>
          <w:rFonts w:cs="Arial" w:ascii="Arial" w:hAnsi="Arial"/>
        </w:rPr>
        <w:t>Friede sei mit euch, und Mein Licht erfülle eure Herzen.</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8.0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Liebesfeu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 Liebesfeu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6:57:00Z</dcterms:created>
  <dc:creator>Besitzer</dc:creator>
  <dc:description/>
  <dc:language>en-US</dc:language>
  <cp:lastModifiedBy>privat.15o</cp:lastModifiedBy>
  <dcterms:modified xsi:type="dcterms:W3CDTF">2016-01-31T16:57:00Z</dcterms:modified>
  <cp:revision>2</cp:revision>
  <dc:subject/>
  <dc:title>Persönliche Worte des Herrn an</dc:title>
</cp:coreProperties>
</file>