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3. Jänner 2016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danke für Dein Dasein und für Deine Liebe. Danke für Deine Führung und für Deinen göttlichen Geist. Danke für die Kraft, die Du uns tagtäglich schenkst; ohne Deine Kraft könnten wir vieles nicht tun in unserem Alltag.</w:t>
      </w:r>
    </w:p>
    <w:p>
      <w:pPr>
        <w:pStyle w:val="Normal"/>
        <w:spacing w:before="0" w:after="120"/>
        <w:jc w:val="both"/>
        <w:rPr>
          <w:rFonts w:ascii="Arial" w:hAnsi="Arial" w:cs="Arial"/>
          <w:i/>
          <w:i/>
          <w:szCs w:val="28"/>
        </w:rPr>
      </w:pPr>
      <w:r>
        <w:rPr>
          <w:rFonts w:cs="Arial" w:ascii="Arial" w:hAnsi="Arial"/>
          <w:i/>
          <w:szCs w:val="28"/>
        </w:rPr>
        <w:t>Geliebter Vater, so dürfen wir jetzt zu Dir kommen mit der Bitte, um Worte aus Deinem liebenden Vaterherzen. Du weißt, welche Nahrung wir brauchen, Du kennst uns bis in die tiefsten Tiefen unseres Seins. Du weißt, wo wir herkommen, und Du weißt, wo wir hingehen. So liegt alles in Deinen Händen, daher sei Dir Dank.</w:t>
      </w:r>
    </w:p>
    <w:p>
      <w:pPr>
        <w:pStyle w:val="Normal"/>
        <w:spacing w:before="0" w:after="120"/>
        <w:jc w:val="both"/>
        <w:rPr>
          <w:rFonts w:ascii="Arial" w:hAnsi="Arial" w:cs="Arial"/>
          <w:i/>
          <w:i/>
          <w:szCs w:val="28"/>
        </w:rPr>
      </w:pPr>
      <w:r>
        <w:rPr>
          <w:rFonts w:cs="Arial" w:ascii="Arial" w:hAnsi="Arial"/>
          <w:i/>
          <w:szCs w:val="28"/>
        </w:rPr>
        <w:t>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es ist nicht einfach, stille zu werden in dieser Welt, die doch so laut ist in vieler Hinsicht: die Geräusche der Umgebung, die aufdrängenden Gedanken in euren Köpfen, die Medien, die euch vieles zu sagen haben, ob wahr oder nicht; die Menschen in eurer Umgebung, die voll sind von dem, was sie loswerden möchten, eure eigenen Gedanken, die aufsteigen und sich ausbreiten und mächtig werden möchten. </w:t>
      </w:r>
    </w:p>
    <w:p>
      <w:pPr>
        <w:pStyle w:val="Normal"/>
        <w:spacing w:before="0" w:after="120"/>
        <w:ind w:firstLine="357"/>
        <w:jc w:val="both"/>
        <w:rPr>
          <w:rFonts w:ascii="Arial" w:hAnsi="Arial" w:cs="Arial"/>
          <w:szCs w:val="28"/>
        </w:rPr>
      </w:pPr>
      <w:r>
        <w:rPr>
          <w:rFonts w:cs="Arial" w:ascii="Arial" w:hAnsi="Arial"/>
          <w:szCs w:val="28"/>
        </w:rPr>
        <w:t>Und wo bleibt die Stille? Dieses Sich-Hineinfallenlassen in etwas, was ihr manchmal erlebt, dieses Fallenlassen, dieses Stillewerden, diese Gelassenheit dem gegenüber, was um euch ist.</w:t>
      </w:r>
    </w:p>
    <w:p>
      <w:pPr>
        <w:pStyle w:val="Normal"/>
        <w:spacing w:before="0" w:after="120"/>
        <w:ind w:firstLine="357"/>
        <w:jc w:val="both"/>
        <w:rPr>
          <w:rFonts w:ascii="Arial" w:hAnsi="Arial" w:cs="Arial"/>
          <w:szCs w:val="28"/>
        </w:rPr>
      </w:pPr>
      <w:r>
        <w:rPr>
          <w:rFonts w:cs="Arial" w:ascii="Arial" w:hAnsi="Arial"/>
          <w:szCs w:val="28"/>
        </w:rPr>
        <w:t xml:space="preserve">Meine Geliebten, wenn ihr in die Welt hinausblickt, so fehlen euch die Worte dafür, was sich in eurer Welt tut. Es gibt auch keine verlässlichen Worte darüber, denn alles, was darüber gesagt wird, kann stimmen oder auch nicht. Es gibt viele Hypothesen über die Zusammenhänge, aber wer stellt die Hypothesen auf? Und wo liegt die Wahrheit? Fragezeichen um Fragezeichen. Und die Antwort: Horcht in euer Herz: Welches ist die Antwort auf dieses Geschehen? Ich sagte: „Ich bin der Weg und die Wahrheit und das Leben.“ Und das ist die Antwort, aber wie viele Menschenkinder gibt es, die diese Antwort hören wollen? Wie viele gibt es, die diese Antwort verstehen? </w:t>
      </w:r>
    </w:p>
    <w:p>
      <w:pPr>
        <w:pStyle w:val="Normal"/>
        <w:spacing w:before="0" w:after="120"/>
        <w:ind w:firstLine="357"/>
        <w:jc w:val="both"/>
        <w:rPr>
          <w:rFonts w:ascii="Arial" w:hAnsi="Arial" w:cs="Arial"/>
          <w:szCs w:val="28"/>
        </w:rPr>
      </w:pPr>
      <w:r>
        <w:rPr>
          <w:rFonts w:cs="Arial" w:ascii="Arial" w:hAnsi="Arial"/>
          <w:szCs w:val="28"/>
        </w:rPr>
        <w:t>Bedenkt, Meine Geliebten: Ich bin die Antwort auf all eure Fragen und so kann Ich nur wiederholen, was Ich immer wieder sage: Kommt zu Mir, ihr Mühseligen und Beladenen, ihr, die Ihr mühselig Lasten tragt, ihr, die ihr euch mühselig durch dieses Leben kämpft, die ihr beladen seid mit einem schweren Rucksack, der gefüllt ist mit vielem, was entsorgt gehört. Nehmt euren Rucksack – jetzt –, nehmt ihn und leert ihn aus! Leert ihn vor euch aus und schaut genau hin, was alles in diesem Rucksack von euch herumgeschleppt wird!</w:t>
      </w:r>
    </w:p>
    <w:p>
      <w:pPr>
        <w:pStyle w:val="Normal"/>
        <w:spacing w:before="0" w:after="120"/>
        <w:ind w:firstLine="357"/>
        <w:jc w:val="both"/>
        <w:rPr>
          <w:rFonts w:ascii="Arial" w:hAnsi="Arial" w:cs="Arial"/>
          <w:szCs w:val="28"/>
        </w:rPr>
      </w:pPr>
      <w:r>
        <w:rPr>
          <w:rFonts w:cs="Arial" w:ascii="Arial" w:hAnsi="Arial"/>
          <w:szCs w:val="28"/>
        </w:rPr>
        <w:t xml:space="preserve">Spürt ihr die Leichtigkeit in eurem Herzen, wenn ihr den Rucksack abnehmt und ihn ausleert? – Das ist der erste Schritt, diese Leichtigkeit zu spüren; die Last ist weg, zumindest von eurem Rücken, aber sie liegt noch vor euch, die Last, der Inhalt des Rucksackes. Das ist die Lernaufgabe: genau hinzuschauen, was schleppt ihr herum oder was habt ihr herumgeschleppt und was gilt es noch zu bearbeiten, zu verwandeln, abzugeben. </w:t>
      </w:r>
    </w:p>
    <w:p>
      <w:pPr>
        <w:pStyle w:val="Normal"/>
        <w:spacing w:before="0" w:after="120"/>
        <w:ind w:firstLine="357"/>
        <w:jc w:val="both"/>
        <w:rPr>
          <w:rFonts w:ascii="Arial" w:hAnsi="Arial" w:cs="Arial"/>
          <w:szCs w:val="28"/>
        </w:rPr>
      </w:pPr>
      <w:r>
        <w:rPr>
          <w:rFonts w:cs="Arial" w:ascii="Arial" w:hAnsi="Arial"/>
          <w:szCs w:val="28"/>
        </w:rPr>
        <w:t>Nehmt diesen Impuls mit in euren Alltag und setzt euch hin und wieder hin und schaut, was alles in diesem Rucksack verborgen war oder ist. Leert ihn immer wieder aus und spürt die Leichtigkeit eures Seins; und jetzt gilt es, diesen Inhalt zu verarbeiten, sich dem zu stellen, was so schwer ist in eurem Leben, was ihr euch immer wieder auflastet, immer wieder umhängt.</w:t>
      </w:r>
    </w:p>
    <w:p>
      <w:pPr>
        <w:pStyle w:val="Normal"/>
        <w:spacing w:before="0" w:after="120"/>
        <w:ind w:firstLine="357"/>
        <w:jc w:val="both"/>
        <w:rPr>
          <w:rFonts w:ascii="Arial" w:hAnsi="Arial" w:cs="Arial"/>
          <w:szCs w:val="28"/>
        </w:rPr>
      </w:pPr>
      <w:r>
        <w:rPr>
          <w:rFonts w:cs="Arial" w:ascii="Arial" w:hAnsi="Arial"/>
          <w:szCs w:val="28"/>
        </w:rPr>
        <w:t xml:space="preserve">Was drückt euch nieder? Mein Kind, du kannst diesen Rucksack jetzt vor dich hinlegen; aber dann ist der Weg nicht frei, vielleicht stolperst du über diesen Rucksack. Was kannst du tun? Du kannst ihn nehmen und zu Mir bringen und Mich bitten, dir dabei zu helfen, den Inhalt zu betrachten und zu erkennen, wo die Knackpunkte liegen, und damit zu Mir eilen mit dieser Erkenntnis, die Ich dir schenke, sodass Ich das, was da ist, verwandeln kann, heilen kann, umwandeln, dich befreien kann. </w:t>
      </w:r>
    </w:p>
    <w:p>
      <w:pPr>
        <w:pStyle w:val="Normal"/>
        <w:spacing w:before="0" w:after="120"/>
        <w:ind w:firstLine="357"/>
        <w:jc w:val="both"/>
        <w:rPr>
          <w:rFonts w:ascii="Arial" w:hAnsi="Arial" w:cs="Arial"/>
          <w:szCs w:val="28"/>
        </w:rPr>
      </w:pPr>
      <w:r>
        <w:rPr>
          <w:rFonts w:cs="Arial" w:ascii="Arial" w:hAnsi="Arial"/>
          <w:szCs w:val="28"/>
        </w:rPr>
        <w:t xml:space="preserve">Aber es geht nicht nur darum, bei Mir abzuladen, sondern auch hinzuschauen, sonst ladet ihr euch wieder einiges auf eure Schultern, ohne dass ihr es merkt. Und so ist das ein Lernprozess: Hinschauen, Erkennen, Wahrnehmen und Zu-Mir-Eilen, wohl wissend, dass Ich euch helfen kann und euch helfen möchte, dass Ich tiefliegende Wunden zu heilen vermag, dass Ich diese tiefliegenden Wunden oder auch Geschehnisse, wo ihr Wunden geschlagen habt, kenne und euch helfe, damit klarzukommen. </w:t>
      </w:r>
    </w:p>
    <w:p>
      <w:pPr>
        <w:pStyle w:val="Normal"/>
        <w:spacing w:before="0" w:after="120"/>
        <w:ind w:firstLine="357"/>
        <w:jc w:val="both"/>
        <w:rPr>
          <w:rFonts w:ascii="Arial" w:hAnsi="Arial" w:cs="Arial"/>
          <w:szCs w:val="28"/>
        </w:rPr>
      </w:pPr>
      <w:r>
        <w:rPr>
          <w:rFonts w:cs="Arial" w:ascii="Arial" w:hAnsi="Arial"/>
          <w:szCs w:val="28"/>
        </w:rPr>
        <w:t>Meine Geliebten: Leben ist lernen, Leben ist, Erfahrungen sammeln und abgeben, Leben ist, Erkenntnisse gewinnen; Leben ist, euch von Mir führen zu lassen, euch berühren zu dürfen. Leben ist auch Freude, Mut, Zuversicht, Leben ist Hingabe, Demut, dienen. Ich bin der Weg, den ihr mit Mir gehen möget, Ich schenke euch Wahrheit, die Wahrheit über das, was ihr mit euch herumtragt und getragen habt, die Wahrheit über die Zusammenhänge, die Wahrheit über Meine Liebe.</w:t>
      </w:r>
    </w:p>
    <w:p>
      <w:pPr>
        <w:pStyle w:val="Normal"/>
        <w:spacing w:before="0" w:after="120"/>
        <w:ind w:firstLine="357"/>
        <w:jc w:val="both"/>
        <w:rPr/>
      </w:pPr>
      <w:r>
        <w:rPr>
          <w:rFonts w:cs="Arial" w:ascii="Arial" w:hAnsi="Arial"/>
          <w:i/>
          <w:szCs w:val="28"/>
        </w:rPr>
        <w:t xml:space="preserve">Ich bin der Weg, die Wahrheit und das Leben </w:t>
      </w:r>
      <w:r>
        <w:rPr>
          <w:rFonts w:cs="Arial" w:ascii="Arial" w:hAnsi="Arial"/>
          <w:szCs w:val="28"/>
        </w:rPr>
        <w:t>– das sprudelnde Leben –, die Quelle, aus der das lebendige Wasser fließt, in euer Herz hineinfließt und alles ausschwemmt, was ihr nicht mehr braucht, das Wasser, das euer Herz reinigt, und die Liebe, die euer Herz erfüllt. Ich bin die Liebe, die euer Herz erfüllt – eure gereinigten Herzen –, sonst habe Ich keinen Platz in eurem Herzen, daher lasst Mich immer wieder euer Herz reinigen.</w:t>
      </w:r>
    </w:p>
    <w:p>
      <w:pPr>
        <w:pStyle w:val="Normal"/>
        <w:spacing w:before="0" w:after="120"/>
        <w:ind w:firstLine="357"/>
        <w:jc w:val="both"/>
        <w:rPr>
          <w:rFonts w:ascii="Arial" w:hAnsi="Arial" w:cs="Arial"/>
          <w:szCs w:val="28"/>
        </w:rPr>
      </w:pPr>
      <w:r>
        <w:rPr>
          <w:rFonts w:cs="Arial" w:ascii="Arial" w:hAnsi="Arial"/>
          <w:szCs w:val="28"/>
        </w:rPr>
        <w:t>Meine geliebten Kinder, Meine geliebte Schar, wenn es um die Liebe geht, fehlen die Worte. Es gibt keine Worte, um Meine Liebe auszudrücken. Es ist eine sanfte Berührung eurer Herzen.</w:t>
      </w:r>
    </w:p>
    <w:p>
      <w:pPr>
        <w:pStyle w:val="Normal"/>
        <w:spacing w:before="0" w:after="120"/>
        <w:ind w:firstLine="357"/>
        <w:jc w:val="both"/>
        <w:rPr>
          <w:rFonts w:ascii="Arial" w:hAnsi="Arial" w:cs="Arial"/>
          <w:szCs w:val="28"/>
        </w:rPr>
      </w:pPr>
      <w:r>
        <w:rPr>
          <w:rFonts w:cs="Arial" w:ascii="Arial" w:hAnsi="Arial"/>
          <w:szCs w:val="28"/>
        </w:rPr>
        <w:t>Meine Liebe ist unermesslich, ist nicht fassbar für euch. Die Liebe ist das Höchste; wie oft hört ihr das, aber versteht ihr es? Gab Ich doch Mein Leben für eure Befreiung, um das Tor des Himmels, des höchsten Himmels, das Tor der Stadt Gottes, des himmlischen Jerusalems, wie immer ihr es nennen möchtet, zu öffnen, weit zu öffnen, damit Meine Kinder heimkommen können. So rufe Ich euch, Ich rufe euch zu: Kommt, kommt an Mein Herz!</w:t>
      </w:r>
    </w:p>
    <w:p>
      <w:pPr>
        <w:pStyle w:val="Normal"/>
        <w:spacing w:before="0" w:after="120"/>
        <w:ind w:firstLine="357"/>
        <w:jc w:val="both"/>
        <w:rPr>
          <w:rFonts w:ascii="Arial" w:hAnsi="Arial" w:cs="Arial"/>
          <w:szCs w:val="28"/>
        </w:rPr>
      </w:pPr>
      <w:r>
        <w:rPr>
          <w:rFonts w:cs="Arial" w:ascii="Arial" w:hAnsi="Arial"/>
          <w:szCs w:val="28"/>
        </w:rPr>
        <w:t>Meine Geliebten, ruht an Meinem Herzen, so kann Ich euch heilen, befreien und erlösen von allen Banden und Ketten.</w:t>
      </w:r>
    </w:p>
    <w:p>
      <w:pPr>
        <w:pStyle w:val="Normal"/>
        <w:spacing w:before="0" w:after="120"/>
        <w:ind w:firstLine="357"/>
        <w:jc w:val="both"/>
        <w:rPr>
          <w:rFonts w:ascii="Arial" w:hAnsi="Arial" w:cs="Arial"/>
          <w:szCs w:val="28"/>
        </w:rPr>
      </w:pPr>
      <w:r>
        <w:rPr>
          <w:rFonts w:cs="Arial" w:ascii="Arial" w:hAnsi="Arial"/>
          <w:szCs w:val="28"/>
        </w:rPr>
        <w:t>Friede sei mit euch. Mein Licht leuchtet durch euer Herz hinaus in diese Welt, die Mein Licht dringend benötigt, wie auch Meine Liebe. So geht dankbaren Herzens in euren Alltag. Dankt mehr, als ihr bittet, denn Meine Gnade, Meine Gnadengeschenke sind immerwährend da für euch; nehmt sie mit dankbarem Herz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01.2016</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eben ist ler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eben ist lern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6:54:00Z</dcterms:created>
  <dc:creator>Besitzer</dc:creator>
  <dc:description/>
  <dc:language>en-US</dc:language>
  <cp:lastModifiedBy>privat.15o</cp:lastModifiedBy>
  <cp:lastPrinted>2016-01-17T18:46:00Z</cp:lastPrinted>
  <dcterms:modified xsi:type="dcterms:W3CDTF">2016-02-06T17:03:00Z</dcterms:modified>
  <cp:revision>3</cp:revision>
  <dc:subject/>
  <dc:title>Persönliche Worte des Herrn an</dc:title>
</cp:coreProperties>
</file>