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rPr/>
      </w:pPr>
      <w:r>
        <w:rPr/>
        <w:t>Feierstunde am 28. November 2015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und Heiland, </w:t>
      </w:r>
    </w:p>
    <w:p>
      <w:pPr>
        <w:pStyle w:val="Normal"/>
        <w:spacing w:before="0" w:after="120"/>
        <w:jc w:val="both"/>
        <w:rPr>
          <w:rFonts w:ascii="Arial" w:hAnsi="Arial" w:cs="Arial"/>
          <w:i/>
          <w:i/>
          <w:szCs w:val="28"/>
        </w:rPr>
      </w:pPr>
      <w:r>
        <w:rPr>
          <w:rFonts w:cs="Arial" w:ascii="Arial" w:hAnsi="Arial"/>
          <w:i/>
          <w:szCs w:val="28"/>
        </w:rPr>
        <w:t>mit dankbarem Herzen neigen wir uns vor Dir. Du bist auf diese Erde gekommen vor langer Zeit, um uns den Weg an das liebende Herz des Vaters zu führen, um uns den Weg zu zeigen in das himmlische Jerusalem, um uns Seine Liebe zu zeigen, und dafür danken wir Dir von ganzem Herzen, denn Du hast uns den Weg des Heiles gezeigt, den wir auch gehen dürfen und gehen sollen. Aber um diesen Weg gehen zu können, brauchen wir Dich, denn so vieles lenkt uns ab, und so rufst Du uns immer wieder. Du rufst uns beständig, Du schürst die Sehnsucht in unserem Herzen, sodass diese Sehnsucht unser Herz öffnet und wir Dein Rufen hören können. Dein Rufen ist sanft, zärtlich, liebend, und nur ein liebendes, hingebungsvolles Herz kann Dein Rufen hören. Daher danken wir Dir, dass Du nie müde wirst, uns zu rufen, dass Du nie müde wirst, an unser Herz zu klopfen. Übergroß ist Deine Liebe zu Deinen Kindern, und doch verschmähen wir oftmals diese Liebe, wollen sie nicht wahrhaben oder vergessen sie einfach.</w:t>
      </w:r>
    </w:p>
    <w:p>
      <w:pPr>
        <w:pStyle w:val="Normal"/>
        <w:spacing w:before="0" w:after="120"/>
        <w:jc w:val="both"/>
        <w:rPr>
          <w:rFonts w:ascii="Arial" w:hAnsi="Arial" w:cs="Arial"/>
          <w:i/>
          <w:i/>
          <w:szCs w:val="28"/>
        </w:rPr>
      </w:pPr>
      <w:r>
        <w:rPr>
          <w:rFonts w:cs="Arial" w:ascii="Arial" w:hAnsi="Arial"/>
          <w:i/>
          <w:szCs w:val="28"/>
        </w:rPr>
        <w:t>Geliebter Heiland, nochmals danke, dass Du nie müde wirst, uns zu rufen. Und nun danken wir Dir, dass Du uns die Gnade schenkst und zu uns sprichst, dass Du neue Impulse in unser Herz legst, dass Du uns Worte schenkst, die uns Kraft geben und uns zur Hilfe sind auf unserem Weg durch diesen Alltag, der oftmals sehr fordernd ist. Deine Worte stärken uns, schenken uns Kraft und sind uns zum Segen und zur Schulung. Wir danken Dir dafür von ganzem Herzen. Lob und Ehre sei Dir, Du gütiger, liebender, allmächtiger Vater in Jesus Christ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Mein Rufen ist ein zärtliches Rufen, ein Rufen, das von vielen Herzen überhört wird, von vielen Herzensohren überhört wird, denn in dieser Welt gibt es unendlich viel Lärm. Und so braucht es ein offenes Herz, ein Herz, ein sehnsuchtsvolles Herz, damit Meine leise Stimme vernehmbar ist, hörbar ist. Es braucht Zeiten, wo ihr stille werdet und in euch hineinhorcht, damit ihr Mein Rufen nicht überhört, denn woher möget ihr die Kraft nehmen für das, was ansteht. Die Kraft, die ihr braucht, die Liebe, die ihr braucht, den Segen, den ihr braucht, bekommt ihr von Mir, aber dazu braucht es offene Herzen. So werdet still und horcht in euer Herz, horcht hinein in euch, denn hier findet die Begegnung zwischen Vater und Kind statt.</w:t>
      </w:r>
    </w:p>
    <w:p>
      <w:pPr>
        <w:pStyle w:val="Normal"/>
        <w:spacing w:before="0" w:after="120"/>
        <w:ind w:firstLine="357"/>
        <w:jc w:val="both"/>
        <w:rPr>
          <w:rFonts w:ascii="Arial" w:hAnsi="Arial" w:cs="Arial"/>
          <w:szCs w:val="28"/>
        </w:rPr>
      </w:pPr>
      <w:r>
        <w:rPr>
          <w:rFonts w:cs="Arial" w:ascii="Arial" w:hAnsi="Arial"/>
          <w:szCs w:val="28"/>
        </w:rPr>
        <w:t xml:space="preserve">Nun, das ist euch nichts Neues, aber wenn ihr euren Alltag und euer Tun überprüft, so werdet ihr merken, dass zwischen Wissen und Umsetzen ein Unterschied ist. Es ist nicht so einfach in eurer Welt, Stille zu finden und es braucht auch viel Überwinderkraft, sich diese Zeit zu nehmen, denn so vieles scheint wichtiger zu sein. Und es geht ja nicht nur darum, dass ihr eine bestimmte Zeit findet, sondern, dass ihr jede Tätigkeit mit Mir ausführt, dass ihr Mich in alles mit hineinnehmt, was ihr tut, denn nur so hat alles, was ihr tut, Meinen Segen. Wenn ihr mit Meinem Segen euren Alltag lebt, so macht das einen großen Unterschied, und das habt ihr auch immer wieder erfahren, wie hilfreich Ich an eurer Seite stehe, in euch wirke, wenn ihr mit Mir den Weg geht im Alltag. Wo immer Ich euch hingestellt habe, dort habt ihr eure Aufgaben, und die Aufgaben sind vielfältig, innerhalb der Familie oder außerhalb oder beides. Wenn ihr mit offenen Augen durch euer Leben geht, so seht ihr, wo Not ist, wo ihr gebraucht werdet. Aber manchmal kann auch das Gebrauchtwerden zu viel werden, auch da gilt es, achtsam zu sein, sodass noch genügend Zeit bleibt, um Kraft zu tanken an Meinem Herzen. </w:t>
      </w:r>
    </w:p>
    <w:p>
      <w:pPr>
        <w:pStyle w:val="Normal"/>
        <w:spacing w:before="0" w:after="120"/>
        <w:ind w:firstLine="357"/>
        <w:jc w:val="both"/>
        <w:rPr>
          <w:rFonts w:ascii="Arial" w:hAnsi="Arial" w:cs="Arial"/>
          <w:szCs w:val="28"/>
        </w:rPr>
      </w:pPr>
      <w:r>
        <w:rPr>
          <w:rFonts w:cs="Arial" w:ascii="Arial" w:hAnsi="Arial"/>
          <w:szCs w:val="28"/>
        </w:rPr>
        <w:t>Lasst euch nicht beunruhigen von dem, was in eurer Welt geschieht, lasst euch berühren, damit ihr nicht einfach darüber hinweggeht, sondern nehmt es als Möglichkeit, das, was in dieser Welt geschieht, an Mein Herz zu bringen. Auch das will gelernt sein, denn auch das lässt sich leicht vergessen. Wenn so vieles auf euch einstürmt, so merkt ihr erst nach einer gewissen Zeit, dass ihr euch hineinverstrickt habt in dieses Weltengeschehen. Und hier ist es dann höchste Zeit, innezuhalten und das zu tun, was Ich euch immer wieder empfehle: das zu nehmen, was euch bewegt, und an Mein Herz zu bringen, in Meine Hände zu legen oder unter Mein Kreuz oder auf Meinen Altar.</w:t>
      </w:r>
    </w:p>
    <w:p>
      <w:pPr>
        <w:pStyle w:val="Normal"/>
        <w:spacing w:before="0" w:after="120"/>
        <w:ind w:firstLine="357"/>
        <w:jc w:val="both"/>
        <w:rPr>
          <w:rFonts w:ascii="Arial" w:hAnsi="Arial" w:cs="Arial"/>
          <w:szCs w:val="28"/>
        </w:rPr>
      </w:pPr>
      <w:r>
        <w:rPr>
          <w:rFonts w:cs="Arial" w:ascii="Arial" w:hAnsi="Arial"/>
          <w:szCs w:val="28"/>
        </w:rPr>
        <w:t>Meine geliebten Kinder, vieles in eurer Welt ist in Aufruhr, besonders auch in den geistigen Welten, das seht ihr nicht, aber ihr spürt so manches, denn das lässt sich nicht vermeiden, dass die Turbulenzen in der geistigen Welt auch euch beeinflussen. Umso wichtiger ist es, dass ihr mit Mir den Weg geht, sodass ihr Schutz vor diesen Einflüssen bekommt. Und wenn ihr merkt, dass sich hier etwas tut in euch, in eurem Gemüt, in eurer Seele, das euch hinunterziehen will, so ist das ein sicheres Zeichen, dass um euch Wesen sind, die Mich brauchen, die euch brauchen, damit ihr sie zu Mir bringt im Gedanken, im Gebet, im Segen. Denn segnend dürft ihr überall wirken, segnend in Meinem Namen, im Namen Jesus Christus, denn das ist Kraft und Macht, Vollmacht. Und so können viele eurer geistigen Geschwister im Herzen berührt werden und weitergeführt werden in Meine Richtung, denn es braucht oftmals eine Weile, bis sie Mein Licht ertragen können. Das ist Entwicklung, Wachstum, und dafür bekommen sie auch Hilfen.</w:t>
      </w:r>
    </w:p>
    <w:p>
      <w:pPr>
        <w:pStyle w:val="Normal"/>
        <w:spacing w:before="0" w:after="120"/>
        <w:ind w:firstLine="357"/>
        <w:jc w:val="both"/>
        <w:rPr>
          <w:rFonts w:ascii="Arial" w:hAnsi="Arial" w:cs="Arial"/>
          <w:szCs w:val="28"/>
        </w:rPr>
      </w:pPr>
      <w:r>
        <w:rPr>
          <w:rFonts w:cs="Arial" w:ascii="Arial" w:hAnsi="Arial"/>
          <w:szCs w:val="28"/>
        </w:rPr>
        <w:t>Und so geht immer achtsamer euren Weg, immer mehr in der Liebe, die ihr von Mir bekommt. Betrachtet diese Welt mit Meinen Augen, mit liebenden Augen, mit vergebenden. Vergebt einander, liebt einander, so wie Ich euch liebe. Und wenn ihr meint, dieser Liebe nicht fähig zu sein, so bedenkt, dass Ich die Liebe bin, und wenn ihr mit Mir verbunden seid, schenke Ich euch die Liebe, die ihr braucht. Ich lege sie in euer Herz, und ihr werdet dem Bruder in Liebe begegnen, Ihr werdet die Schwester in Liebe umarmen, ihr werdet erkennen, dass ihr alle verbunden seid und, was immer irgendwo geschieht, auch mit euch etwas zu tun hat. Wenn ihr in der Liebe seid, so fließt diese Liebe hinaus, auch in diese Gebiete, wo derzeit großer Liebesmangel herrscht und die Waffen sprechen. Aber das ist keine Lösung, das fördert die Konflikte und den Hass, daher segnet diese Länder in Meinem Namen, lasst Meine Liebe hineinfließen, legt sie Mir an Mein Herz. Was immer ihr in Meinem Namen tut, ist wohlgetan und helfend und hilfreich, auch wenn ihr das äußerlich noch nicht erkennen könnt. Die Kraft Meiner heiligen Gegenwart wirkt hinein.</w:t>
      </w:r>
    </w:p>
    <w:p>
      <w:pPr>
        <w:pStyle w:val="Normal"/>
        <w:spacing w:before="0" w:after="120"/>
        <w:ind w:firstLine="357"/>
        <w:jc w:val="both"/>
        <w:rPr>
          <w:rFonts w:ascii="Arial" w:hAnsi="Arial" w:cs="Arial"/>
          <w:szCs w:val="28"/>
        </w:rPr>
      </w:pPr>
      <w:r>
        <w:rPr>
          <w:rFonts w:cs="Arial" w:ascii="Arial" w:hAnsi="Arial"/>
          <w:szCs w:val="28"/>
        </w:rPr>
        <w:t>Und so bekommt ihr nun von Mir Meinen Segen für eure Schritte, für eure Entscheidungen, für euer Bemühen, für den Weg, der vor euch liegt. Meine Gegenwart in euch sei euch immer gewiss. Ich bin immer da, wie könnte Ich Meine Kinder alleine lassen, Ich liebe alle Meine Kinder, und Mein Herz sehnt sich nach allen Meinen Kindern. So habt Geduld, wie auch Ich Geduld habe.</w:t>
      </w:r>
    </w:p>
    <w:p>
      <w:pPr>
        <w:pStyle w:val="Normal"/>
        <w:spacing w:before="0" w:after="120"/>
        <w:ind w:firstLine="357"/>
        <w:jc w:val="both"/>
        <w:rPr>
          <w:rFonts w:ascii="Arial" w:hAnsi="Arial" w:cs="Arial"/>
          <w:szCs w:val="28"/>
        </w:rPr>
      </w:pPr>
      <w:r>
        <w:rPr>
          <w:rFonts w:cs="Arial" w:ascii="Arial" w:hAnsi="Arial"/>
          <w:szCs w:val="28"/>
        </w:rPr>
        <w:t>Friede sei mit euch, Mein Friede ist mit euch. Ich berühre euer Herz mit Meinem Frieden und schenke euch Freude, denn das Fest der Freude liegt vor euch, dieses Fest, an dem ihr euch erinnert an dieses Kindlein in der Wiege, im Stroh, im Stall, dieses Kindlein, das einen besonderen Weg ging über den Tod zur Auferstehung, und diese Auferstehung macht es möglich, dass Ich heute bei euch bi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asst euch nicht beunruhigen, Ich bin bei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asst euch nicht beunruhigen, Ich bin bei euch!</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53:00Z</dcterms:created>
  <dc:creator>Besitzer</dc:creator>
  <dc:description/>
  <dc:language>en-US</dc:language>
  <cp:lastModifiedBy>privat.15o</cp:lastModifiedBy>
  <dcterms:modified xsi:type="dcterms:W3CDTF">2015-12-14T15:53:00Z</dcterms:modified>
  <cp:revision>2</cp:revision>
  <dc:subject/>
  <dc:title>Persönliche Worte des Herrn an</dc:title>
</cp:coreProperties>
</file>