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November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ir sei Lob und Preis und Ehre und Dank. Dank für Deine Liebe, für Deine Güte und für Deine Barmherzigkeit. Deine Liebe ist unermesslich, und aus dieser Liebe heraus begegnest Du uns mit offenen Armen und lädst uns ein, den Weg mit Dir zu gehen, denn wenn wir den Weg mit Dir gehen, dann haben wir ein Übermaß an Deiner Liebe in unserem Herzen. Wenn wir mit Dir gehen, dürfen wir wissen, dass Du Deine schützende Hand über uns hältst, dass Du, wenn wir in Situationen stehen, die nicht so einfach sind, uns hindurchleitest und führst und Kraft schenkst.</w:t>
      </w:r>
    </w:p>
    <w:p>
      <w:pPr>
        <w:pStyle w:val="Normal"/>
        <w:spacing w:before="0" w:after="120"/>
        <w:jc w:val="both"/>
        <w:rPr>
          <w:rFonts w:ascii="Arial" w:hAnsi="Arial" w:cs="Arial"/>
          <w:i/>
          <w:i/>
          <w:szCs w:val="28"/>
        </w:rPr>
      </w:pPr>
      <w:r>
        <w:rPr>
          <w:rFonts w:cs="Arial" w:ascii="Arial" w:hAnsi="Arial"/>
          <w:i/>
          <w:szCs w:val="28"/>
        </w:rPr>
        <w:t>So dürfen wir Dich jetzt bitten um Worte aus Deinem liebenden Vaterherzen, Worte der Erkenntnis, der Liebe, Worte, die uns helfen im Alltag und zu Dir führen. Und so sei Dir Dank von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wenn ihr in die Welt hinausblickt, und dieses tut ihr ja tagtäglich, so erkennt ihr, dass etwas im Umbruch ist in dieser Welt, dass etwas aufbricht und dass vieles, was verborgen war, an das Tageslicht kommt. Das erschreckt so manche Meiner Kinder, verunsichert sie, und sie wissen nicht, was das zu bedeuten hat und wo es hinführen wird. Es ist eine Reinigungszeit, eine Epoche, die ihr so nicht erwartet habt. Manche schon, aber die wurden nicht gehört. Und nun tritt es klar zutage: Es ist eine Veränderung in eurer Gesellschaft, eure sogenannten Sicherheiten beginnen zu wanken, und ihr müsst euch fragen: Wie gehen wir damit um? Wer und was hilft uns in dieser Phase, in dieser Zeit, in dieser Epoche? </w:t>
      </w:r>
    </w:p>
    <w:p>
      <w:pPr>
        <w:pStyle w:val="Normal"/>
        <w:spacing w:before="0" w:after="120"/>
        <w:ind w:firstLine="357"/>
        <w:jc w:val="both"/>
        <w:rPr>
          <w:rFonts w:ascii="Arial" w:hAnsi="Arial" w:cs="Arial"/>
          <w:szCs w:val="28"/>
        </w:rPr>
      </w:pPr>
      <w:r>
        <w:rPr>
          <w:rFonts w:cs="Arial" w:ascii="Arial" w:hAnsi="Arial"/>
          <w:szCs w:val="28"/>
        </w:rPr>
        <w:t>Die Antwort mag für euch klar sein, dass Ich es bin, der euch durchführt, so wie Ich Moses hindurchgeführt habe durch das Meer. Auch wenn nicht alles so gewesen ist, wie es geschrieben steht, so ist es ein Bild dafür, dass Ich für Meine Kinder da bin, sie durchführe, und sie beschützt sind vor den Gewalten. Wenn sie in den Gewalten stehen, so gebe Ich ihnen Kraft, um das, was sie erleben, tragen zu können, damit sie nicht mutlos werden und an Mir zweifeln, denn jeder Zweifel ist ein geschickter Schachzug der Dunkelwesen.</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Daher seid achtsam, welche Gedanken sich einschleichen, und eilt zu Mir, wenn ihr die Versuchung erkennt. Aber es gibt viele Meiner Kinder, die den Weg nicht mit Mir gehen, weil sie nicht an Mich glauben oder nicht glauben wollen, die weit weg sind von Meinem Vaterherzen. Und diese Kinder brauchen in besonderer Weise die Hilfe, und diese Hilfe kommt über die Herzen Meiner Kinder, die wissen, dass Ich in ihrem Herzen lebe, die wissen, dass Ich durch ihr Herz wirke und die fernen Herzen berühre, ganz sanft, damit sie aufwachen.</w:t>
      </w:r>
    </w:p>
    <w:p>
      <w:pPr>
        <w:pStyle w:val="Normal"/>
        <w:spacing w:before="0" w:after="120"/>
        <w:ind w:firstLine="357"/>
        <w:jc w:val="both"/>
        <w:rPr>
          <w:rFonts w:ascii="Arial" w:hAnsi="Arial" w:cs="Arial"/>
          <w:szCs w:val="28"/>
        </w:rPr>
      </w:pPr>
      <w:r>
        <w:rPr>
          <w:rFonts w:cs="Arial" w:ascii="Arial" w:hAnsi="Arial"/>
          <w:szCs w:val="28"/>
        </w:rPr>
        <w:t>Meine geliebten Kinder, so geht diesen Weg in der Erkenntnis, dass diese Zeit und eure Gesellschaft, wie ihr es nennt, Kinder braucht, die in Meiner Liebe stehen, die von Meinem Licht erfüllt sind, die demütig bereit sind, aus Liebe zu Mir mehr zu tun als die, die Mir fern sind. Wobei es auch Kinder gibt, die Mir fern sind und doch hilfreich mithelfen, wo Not ist, und das schreibe Ich ihnen gut. Es sind doch viele, die aus einem inneren Bedürfnis heraus, auch aus Liebe heraus, helfend mitwirken.</w:t>
      </w:r>
    </w:p>
    <w:p>
      <w:pPr>
        <w:pStyle w:val="Normal"/>
        <w:spacing w:before="0" w:after="120"/>
        <w:ind w:firstLine="357"/>
        <w:jc w:val="both"/>
        <w:rPr>
          <w:rFonts w:ascii="Arial" w:hAnsi="Arial" w:cs="Arial"/>
          <w:szCs w:val="28"/>
        </w:rPr>
      </w:pPr>
      <w:r>
        <w:rPr>
          <w:rFonts w:cs="Arial" w:ascii="Arial" w:hAnsi="Arial"/>
          <w:szCs w:val="28"/>
        </w:rPr>
        <w:t xml:space="preserve">Und so horcht in euer Herz, wo euer Platz ist, wo ihr gerufen seid, Hilfe zu leisten. Es gibt genug Möglichkeiten gerade jetzt in dieser Zeit helfend beizustehen. Denkt darüber nach! </w:t>
      </w:r>
    </w:p>
    <w:p>
      <w:pPr>
        <w:pStyle w:val="Normal"/>
        <w:spacing w:before="0" w:after="120"/>
        <w:ind w:firstLine="357"/>
        <w:jc w:val="both"/>
        <w:rPr>
          <w:rFonts w:ascii="Arial" w:hAnsi="Arial" w:cs="Arial"/>
          <w:szCs w:val="28"/>
        </w:rPr>
      </w:pPr>
      <w:r>
        <w:rPr>
          <w:rFonts w:cs="Arial" w:ascii="Arial" w:hAnsi="Arial"/>
          <w:szCs w:val="28"/>
        </w:rPr>
        <w:t>Meine Geliebten, Mein Segen ist mit euch in besonderer Weise, wenn ihr diesen Weg ganz bewusst mit Mir geht. Wenn ihr diesen Weg, euren Lebensweg ganz bewusst mit Mir geht, so leuchtet auch Mein Licht in euch auf, und das zieht viele Wesen an, die ihr nicht seht. Daher segnet auch diese in Meinem Namen, auch wenn ihr sie nicht seht, sie sind doch da, denn viele suchen. Es ist eine enorm große Schar, die diese Welt verlassen hat und verlässt und verlassen wird, die nicht in Verbindung mit Mir stehen, die herumirren und nicht weiterwissen und auch nicht wissen, was passiert ist, wie ihnen geschieht, wieso sie leben, wieso sie sich spüren, aber oft ist Dunkelheit um sie. Daher erbarmt euch ihrer, indem ihr sie zu Mir schickt, indem ihr sie in Meinem Namen segnet und ihr sie nehmt und Mir übergebt.</w:t>
      </w:r>
    </w:p>
    <w:p>
      <w:pPr>
        <w:pStyle w:val="Normal"/>
        <w:spacing w:before="0" w:after="120"/>
        <w:ind w:firstLine="357"/>
        <w:jc w:val="both"/>
        <w:rPr>
          <w:rFonts w:ascii="Arial" w:hAnsi="Arial" w:cs="Arial"/>
        </w:rPr>
      </w:pPr>
      <w:r>
        <w:rPr>
          <w:rFonts w:cs="Arial" w:ascii="Arial" w:hAnsi="Arial"/>
        </w:rPr>
        <w:t>Mein Friede sei mit euch, und Mein Licht leuchtet auf eurem Weg.</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die in Meiner Liebe st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die in Meiner Liebe steh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51:00Z</dcterms:created>
  <dc:creator>Besitzer</dc:creator>
  <dc:description/>
  <dc:language>en-US</dc:language>
  <cp:lastModifiedBy>privat.15o</cp:lastModifiedBy>
  <dcterms:modified xsi:type="dcterms:W3CDTF">2015-12-14T15:51:00Z</dcterms:modified>
  <cp:revision>2</cp:revision>
  <dc:subject/>
  <dc:title>Persönliche Worte des Herrn an</dc:title>
</cp:coreProperties>
</file>