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1. November 2015 in Korschenbroi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w:t>
      </w:r>
    </w:p>
    <w:p>
      <w:pPr>
        <w:pStyle w:val="Normal"/>
        <w:spacing w:before="0" w:after="120"/>
        <w:jc w:val="both"/>
        <w:rPr>
          <w:rFonts w:ascii="Arial" w:hAnsi="Arial" w:cs="Arial"/>
          <w:i/>
          <w:i/>
          <w:szCs w:val="28"/>
        </w:rPr>
      </w:pPr>
      <w:r>
        <w:rPr>
          <w:rFonts w:cs="Arial" w:ascii="Arial" w:hAnsi="Arial"/>
          <w:i/>
          <w:szCs w:val="28"/>
        </w:rPr>
        <w:t>danke für Dein Dasein, für Deine Liebe, für Deine vielfältigen Hilfen im Alltag. Danke, dass Du immer bei uns bist, um uns zu berühren, zu inspirieren, um uns zu helfen. Oftmals können wir das gar nicht wahrnehmen, weil wir so sehr mit unserem Tun beschäftigt sind. Und so dürfen wir Dich bitten, uns immer wieder zu berühren, unser Herz zu berühren, uns zu segnen und uns mit Deinem Licht zu erfüllen, sodass Dein Licht hinausleuchten kann in diese Welt, denn diese Welt und unsere Geschwister, die ganze Natur, alles Geschaffene bedarf vermehrt Deiner Liebe und Deines Lichtes. Aber auch wir brauchen Dein Licht und Deine Liebe und auch Dein Wort, denn durch Dein Wort zeigst Du uns, dass Du da bist, und schenkst uns Hinweise und Belehrungen, schenkst uns Kraft und Erkenntnis. Und so sei Dir Dank für dieses Geschenk.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240" w:after="24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Ich bin immer gegenwärtig, wo immer ihr seid und wo immer ihr steht, was immer ihr denkt und tut, Ich bin da. Aber der Alltag, euer Alltag ist oftmals so angefüllt mit Tätigkeit und Herausforderung, dass ihr keine Zeit findet oder weniger Zeit oder nicht so häufig Zeit findet, euch Meiner zu erinnern. </w:t>
      </w:r>
    </w:p>
    <w:p>
      <w:pPr>
        <w:pStyle w:val="TextBodyIndent"/>
        <w:rPr/>
      </w:pPr>
      <w:r>
        <w:rPr/>
        <w:t xml:space="preserve">Diese Glocken, die jetzt im Hintergrund läuten, auch diese erinnern euch von Zeit zu Zeit daran, dass es mehr gibt wie nur das Tun im Alltag. Es ist ein Rufen, ein Rufen euch zu besinnen, euch auf Meine Gegenwart einzustellen. Wo immer ihr diesen Ort wählt oder welchen Ort ihr wählt, obliegt Meinen Kindern, und jedes darf nach unterschiedlicher Entwicklung, Prägung, Impuls diesen Ort wählen. Aber, wo immer ihr seid und welchen Ort ihr wählt, Ich bin da. </w:t>
      </w:r>
    </w:p>
    <w:p>
      <w:pPr>
        <w:pStyle w:val="Normal"/>
        <w:spacing w:before="0" w:after="120"/>
        <w:ind w:firstLine="357"/>
        <w:jc w:val="both"/>
        <w:rPr>
          <w:rFonts w:ascii="Arial" w:hAnsi="Arial" w:cs="Arial"/>
          <w:szCs w:val="28"/>
        </w:rPr>
      </w:pPr>
      <w:r>
        <w:rPr>
          <w:rFonts w:cs="Arial" w:ascii="Arial" w:hAnsi="Arial"/>
          <w:szCs w:val="28"/>
        </w:rPr>
        <w:t xml:space="preserve">Und diese Begegnung zwischen Meinem Kind und Mir ist das Wesentliche in eurem Leben, denn hier – ihr habt es bereits angesprochen – geschieht Heilung, Verwandlung. Hier geschieht das, was ihr braucht, um immer mehr zu Mir hin verwandelt zu werden, das heißt, dass immer mehr Licht in euch verstärkt zum Strahlen kommt. Dieses Licht, das ihr nicht seht, wirkt hinein in diese geistigen Welten, wirkt hinein in die Natur, in das ganze Erdreich, das Pflanzenreich, hinein in das Mineralreich, denn überall gibt es Wesenheiten, die auf dem Weg sind mit eben unterschiedlichem Entwicklungsstand. </w:t>
      </w:r>
    </w:p>
    <w:p>
      <w:pPr>
        <w:pStyle w:val="Normal"/>
        <w:spacing w:before="0" w:after="120"/>
        <w:ind w:firstLine="357"/>
        <w:jc w:val="both"/>
        <w:rPr>
          <w:rFonts w:ascii="Arial" w:hAnsi="Arial" w:cs="Arial"/>
          <w:szCs w:val="28"/>
        </w:rPr>
      </w:pPr>
      <w:r>
        <w:rPr>
          <w:rFonts w:cs="Arial" w:ascii="Arial" w:hAnsi="Arial"/>
          <w:szCs w:val="28"/>
        </w:rPr>
        <w:t>Und es bedarf noch vieler, vieler Jahre, Jahrtausende, ja Millionen Jahre bis all das verwandelt ist, gereinigt ist und auf dem Weg an Mein Vaterherz. Das Gleiche gilt für die geistigen Welten, die unendlich groß sind, deren Größe ihr euch gar nicht vorstellen könnt, denn wo wären all diese vielen Menschenkinder, die auf dieser Erde gelebt haben, wo sind sie? Sie sind in diesen geistigen Welten, die in ihrer Vielfalt unbeschreiblich sind, von den dunkelsten bis zu den lichtvollsten. Jedes Meiner Kinder wird diese geistige Welt erleben, die seinem Entwicklungsstand, seiner Resonanz entspricht.</w:t>
      </w:r>
    </w:p>
    <w:p>
      <w:pPr>
        <w:pStyle w:val="Normal"/>
        <w:spacing w:before="0" w:after="120"/>
        <w:ind w:firstLine="357"/>
        <w:jc w:val="both"/>
        <w:rPr>
          <w:rFonts w:ascii="Arial" w:hAnsi="Arial" w:cs="Arial"/>
          <w:szCs w:val="28"/>
        </w:rPr>
      </w:pPr>
      <w:r>
        <w:rPr>
          <w:rFonts w:cs="Arial" w:ascii="Arial" w:hAnsi="Arial"/>
          <w:szCs w:val="28"/>
        </w:rPr>
        <w:t>Und so dürft ihr euch fragen: „Wo stehe ich? Was ist in mir? Was ist in mir noch hinderlich, in der lichtesten Welt zu sein, wenn ich von dieser Erde gehe?“</w:t>
      </w:r>
    </w:p>
    <w:p>
      <w:pPr>
        <w:pStyle w:val="Normal"/>
        <w:spacing w:before="0" w:after="120"/>
        <w:ind w:firstLine="357"/>
        <w:jc w:val="both"/>
        <w:rPr/>
      </w:pPr>
      <w:r>
        <w:rPr>
          <w:rFonts w:cs="Arial" w:ascii="Arial" w:hAnsi="Arial"/>
          <w:szCs w:val="28"/>
        </w:rPr>
        <w:t xml:space="preserve">Es ist nicht möglich, dass ihr euch ganz durchschauen könnt, wo ihr wirklich steht, aber wenn ihr Meine Liebeseinladungen betrachtet: </w:t>
      </w:r>
      <w:r>
        <w:rPr>
          <w:rFonts w:cs="Arial" w:ascii="Arial" w:hAnsi="Arial"/>
          <w:b/>
          <w:i/>
          <w:color w:val="808080"/>
          <w:szCs w:val="28"/>
        </w:rPr>
        <w:t>Liebet Gott über alles und den Nächsten wie euch selbst</w:t>
      </w:r>
      <w:r>
        <w:rPr>
          <w:rFonts w:cs="Arial" w:ascii="Arial" w:hAnsi="Arial"/>
          <w:b/>
          <w:szCs w:val="28"/>
        </w:rPr>
        <w:t xml:space="preserve">, </w:t>
      </w:r>
      <w:r>
        <w:rPr>
          <w:rFonts w:cs="Arial" w:ascii="Arial" w:hAnsi="Arial"/>
          <w:szCs w:val="28"/>
        </w:rPr>
        <w:t xml:space="preserve">und euer Leben betrachtet, dann bekommt ihr doch ein Ahnen davon, ob die Umsetzung dieses Gebotes so geschieht, wie sie geschehen sollte. </w:t>
      </w:r>
    </w:p>
    <w:p>
      <w:pPr>
        <w:pStyle w:val="Normal"/>
        <w:spacing w:before="0" w:after="120"/>
        <w:ind w:firstLine="357"/>
        <w:jc w:val="both"/>
        <w:rPr>
          <w:rFonts w:ascii="Arial" w:hAnsi="Arial" w:cs="Arial"/>
          <w:szCs w:val="28"/>
        </w:rPr>
      </w:pPr>
      <w:r>
        <w:rPr>
          <w:rFonts w:cs="Arial" w:ascii="Arial" w:hAnsi="Arial"/>
          <w:szCs w:val="28"/>
        </w:rPr>
        <w:t>Und so geht als Beobachter auf die Spur nach euch selbst, nach dem, wer ihr seid, wie ihr denkt und redet und tut. Eine Selbstüberprüfung in diesem Sinne hat seine Bedeutung, eine wichtige Bedeutung.</w:t>
      </w:r>
    </w:p>
    <w:p>
      <w:pPr>
        <w:pStyle w:val="Normal"/>
        <w:spacing w:before="0" w:after="120"/>
        <w:ind w:firstLine="357"/>
        <w:jc w:val="both"/>
        <w:rPr>
          <w:rFonts w:ascii="Arial" w:hAnsi="Arial" w:cs="Arial"/>
          <w:szCs w:val="28"/>
        </w:rPr>
      </w:pPr>
      <w:r>
        <w:rPr>
          <w:rFonts w:cs="Arial" w:ascii="Arial" w:hAnsi="Arial"/>
          <w:szCs w:val="28"/>
        </w:rPr>
        <w:t>Meine Geliebten, Meine geliebten Kinder, es sind nicht die vielen Worte, die euch weiterbringen, denn sie wiederholen sich immer wieder, sondern es ist diese Achtsamkeit und Wachsamkeit. Es ist dieses Innehalten, Stillewerden, auch wenn es nur eine kurze Zeit ist, eine kurze Weile, so ist jedes Innehalten und Mit-Mir-in-Kontakt-Treten etwas, was in euch Heilung bewirkt. Es ist etwas, was euer Licht, euer Licht, das Ich euch geschenkt habe, verstärkt. Dieses Innehalten bewirkt auch, dass Meine Liebe durch euch fließen kann, dass Mein Segen durch euch hinausströmen kann. Es bewirkt in euch die Erkenntnis, dass nicht ihr tut, sondern Ich durch euch tue.</w:t>
      </w:r>
    </w:p>
    <w:p>
      <w:pPr>
        <w:pStyle w:val="Normal"/>
        <w:spacing w:before="0" w:after="120"/>
        <w:ind w:firstLine="357"/>
        <w:jc w:val="both"/>
        <w:rPr/>
      </w:pPr>
      <w:r>
        <w:rPr>
          <w:rFonts w:cs="Arial" w:ascii="Arial" w:hAnsi="Arial"/>
          <w:szCs w:val="28"/>
        </w:rPr>
        <w:t xml:space="preserve">Und so möchte Ich euch auch heute an etwas erinnern, was Ich immer wieder sagte: </w:t>
      </w:r>
      <w:r>
        <w:rPr>
          <w:rFonts w:cs="Arial" w:ascii="Arial" w:hAnsi="Arial"/>
          <w:b/>
          <w:color w:val="808080"/>
          <w:szCs w:val="28"/>
        </w:rPr>
        <w:t xml:space="preserve">Nehmt wahr, was in dieser Welt ist, aber nehmt es als Beobachter wahr, verstrickt euch nicht darin in diesen Emotionen, sondern nehmt es wahr und bringt es an Mein Herz. Und vertraut Mir, dass Ich da bin und die Geschicke dieser Erde lenke. </w:t>
      </w:r>
    </w:p>
    <w:p>
      <w:pPr>
        <w:pStyle w:val="Normal"/>
        <w:spacing w:before="0" w:after="120"/>
        <w:ind w:firstLine="357"/>
        <w:jc w:val="both"/>
        <w:rPr>
          <w:rFonts w:ascii="Arial" w:hAnsi="Arial" w:cs="Arial"/>
          <w:szCs w:val="28"/>
        </w:rPr>
      </w:pPr>
      <w:r>
        <w:rPr>
          <w:rFonts w:cs="Arial" w:ascii="Arial" w:hAnsi="Arial"/>
          <w:szCs w:val="28"/>
        </w:rPr>
        <w:t xml:space="preserve">Und aufgrund dessen, dass vieles geschehen ist im Laufe der letzten Jahrzehnte, Jahrhunderte, was nicht Meiner Ordnung entspricht und entsprach, zeigen sich jetzt die Konsequenzen. Was ihr sät, werdet ihr ernten. Aber Ich bin da und begleite euch durch diese Zeit und helfe euch, so eure Herzen ganz offen sind für Mich, sodass Ich durch euch tun kann. Und Ich begleite alle Meine Kinder, auch die; die Hunger leiden, die; die frieren, die; die Not in den Gefängnissen erleben müssen. Ich bin kein ferner Gott, Ich bin da, aber aufgrund des freien Willens, den Ich euch geschenkt habe, kann Ich nicht alles einfach wegnehmen, sonst würden Meine Kinder nie etwas daraus lernen. Sie lernen durch die Not am ehesten noch, auch das ist leider nicht immer der Fall. </w:t>
      </w:r>
    </w:p>
    <w:p>
      <w:pPr>
        <w:pStyle w:val="Normal"/>
        <w:spacing w:before="0" w:after="120"/>
        <w:ind w:firstLine="357"/>
        <w:jc w:val="both"/>
        <w:rPr>
          <w:rFonts w:ascii="Arial" w:hAnsi="Arial" w:cs="Arial"/>
          <w:szCs w:val="28"/>
        </w:rPr>
      </w:pPr>
      <w:r>
        <w:rPr>
          <w:rFonts w:cs="Arial" w:ascii="Arial" w:hAnsi="Arial"/>
          <w:szCs w:val="28"/>
        </w:rPr>
        <w:t>Je inniger ihr mit Mir verbunden seid, umso mehr kann das in diese Welt hineinfließen, was diese Welt braucht, was Meine Kinder brauchen, was die Tiere brauchen und die ganze Schöpfung: Licht und Liebe. So kann sich sukzessiv etwas verändern, aber habt Geduld, so wie Ich Geduld habe.</w:t>
      </w:r>
    </w:p>
    <w:p>
      <w:pPr>
        <w:pStyle w:val="Normal"/>
        <w:spacing w:before="0" w:after="120"/>
        <w:ind w:firstLine="357"/>
        <w:jc w:val="both"/>
        <w:rPr>
          <w:rFonts w:ascii="Arial" w:hAnsi="Arial" w:cs="Arial"/>
          <w:szCs w:val="28"/>
        </w:rPr>
      </w:pPr>
      <w:r>
        <w:rPr>
          <w:rFonts w:cs="Arial" w:ascii="Arial" w:hAnsi="Arial"/>
          <w:szCs w:val="28"/>
        </w:rPr>
        <w:t>Mein Segen ist mit euch; und Mein Friede erfülle euer Herz, bleibt zuversichtlich und in der Liebe.</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11.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Konsequenzen eures Tu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Konsequenzen eures Tuns</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5:49:00Z</dcterms:created>
  <dc:creator>Besitzer</dc:creator>
  <dc:description/>
  <dc:language>en-US</dc:language>
  <cp:lastModifiedBy>privat.15o</cp:lastModifiedBy>
  <cp:lastPrinted>2015-12-02T18:55:00Z</cp:lastPrinted>
  <dcterms:modified xsi:type="dcterms:W3CDTF">2015-12-14T15:49:00Z</dcterms:modified>
  <cp:revision>2</cp:revision>
  <dc:subject/>
  <dc:title>Persönliche Worte des Herrn an</dc:title>
</cp:coreProperties>
</file>