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8. November 2015 in Kals/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Geliebter himmlischer Vater in Jesus Christus, unserem Heil,</w:t>
      </w:r>
    </w:p>
    <w:p>
      <w:pPr>
        <w:pStyle w:val="Normal"/>
        <w:spacing w:before="0" w:after="120"/>
        <w:jc w:val="both"/>
        <w:rPr>
          <w:rFonts w:ascii="Arial" w:hAnsi="Arial" w:cs="Arial"/>
          <w:i/>
          <w:i/>
          <w:szCs w:val="28"/>
        </w:rPr>
      </w:pPr>
      <w:r>
        <w:rPr>
          <w:rFonts w:cs="Arial" w:ascii="Arial" w:hAnsi="Arial"/>
          <w:i/>
          <w:szCs w:val="28"/>
        </w:rPr>
        <w:t>Dir sei Lob und Preis und Ehre, jetzt und allezeit und in Ewigkeit. Amen</w:t>
      </w:r>
    </w:p>
    <w:p>
      <w:pPr>
        <w:pStyle w:val="Normal"/>
        <w:spacing w:before="0" w:after="120"/>
        <w:jc w:val="both"/>
        <w:rPr>
          <w:rFonts w:ascii="Arial" w:hAnsi="Arial" w:cs="Arial"/>
          <w:i/>
          <w:i/>
          <w:szCs w:val="28"/>
        </w:rPr>
      </w:pPr>
      <w:r>
        <w:rPr>
          <w:rFonts w:cs="Arial" w:ascii="Arial" w:hAnsi="Arial"/>
          <w:i/>
          <w:szCs w:val="28"/>
        </w:rPr>
        <w:t xml:space="preserve">Wir kommen mit dankbarem Herzen nun zu Dir und bitten Dich, uns wieder mit Deinen göttlichen Worten zu beschenken. Wir danken Dir für diese Gnadengeschenke, für diese Hilfestellungen, für diese Liebe, die dadurch in unser Herz dringt, für die Kraft, die Du uns durch Dein Wort vermittelst und schenkst. Du weißt ja, was wir brauchen, Du kennst den Zustand unseres Herzens, Du kennst unsere Gedanken, unsere Überlegungen, unsere Fragen, Unklarheiten, Zweifel, unser Suchen, und vieles mehr ist Dir bekannt. </w:t>
      </w:r>
    </w:p>
    <w:p>
      <w:pPr>
        <w:pStyle w:val="Normal"/>
        <w:spacing w:before="0" w:after="120"/>
        <w:jc w:val="both"/>
        <w:rPr>
          <w:rFonts w:ascii="Arial" w:hAnsi="Arial" w:cs="Arial"/>
          <w:i/>
          <w:i/>
          <w:szCs w:val="28"/>
        </w:rPr>
      </w:pPr>
      <w:r>
        <w:rPr>
          <w:rFonts w:cs="Arial" w:ascii="Arial" w:hAnsi="Arial"/>
          <w:i/>
          <w:szCs w:val="28"/>
        </w:rPr>
        <w:t>Darum legen wir unser Herz in Dein Herz und danken Dir, dass Du unsere Herzen mit Deiner Liebe berührst und mit Deinem Licht erfüllst, sodass unser Herz ganz rein werden kann, ganz frei von allem, was uns ablenkt, sodass Du Dich ganz mächtig und liebend in unserem Herzen ausbreiten kannst.</w:t>
      </w:r>
    </w:p>
    <w:p>
      <w:pPr>
        <w:pStyle w:val="Normal"/>
        <w:spacing w:before="0" w:after="120"/>
        <w:jc w:val="both"/>
        <w:rPr>
          <w:rFonts w:ascii="Arial" w:hAnsi="Arial" w:cs="Arial"/>
          <w:i/>
          <w:i/>
          <w:szCs w:val="28"/>
        </w:rPr>
      </w:pPr>
      <w:r>
        <w:rPr>
          <w:rFonts w:cs="Arial" w:ascii="Arial" w:hAnsi="Arial"/>
          <w:i/>
          <w:szCs w:val="28"/>
        </w:rPr>
        <w:t>Und so neigen wir uns vor Dir in Liebe und in Demut und mit dankbarem Herzen.</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240" w:after="24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geliebte kleine Schar,</w:t>
      </w:r>
    </w:p>
    <w:p>
      <w:pPr>
        <w:pStyle w:val="Normal"/>
        <w:spacing w:before="0" w:after="120"/>
        <w:ind w:firstLine="357"/>
        <w:jc w:val="both"/>
        <w:rPr>
          <w:rFonts w:ascii="Arial" w:hAnsi="Arial" w:cs="Arial"/>
          <w:szCs w:val="28"/>
        </w:rPr>
      </w:pPr>
      <w:r>
        <w:rPr>
          <w:rFonts w:cs="Arial" w:ascii="Arial" w:hAnsi="Arial"/>
          <w:szCs w:val="28"/>
        </w:rPr>
        <w:t xml:space="preserve">wie erwartungsvoll sitzt ihr hier und wartet darauf, was Ich euch wohl sagen werde. Ja, was möchte Ich euch sagen? Was ist es, was euer Herz ersehnt? Ist nicht das, was euer Herz ersehnt, wortlos? Ist es doch die Liebe, die ihr ersehnt, die Liebe, die göttliche Liebe, die euch heilt, die eure Wunden heilt, eure tiefliegenden Wunden heilt. Denn so manches ist in eurer Seele wund, aber so manches liegt weit zurück, und ihr könnt es nicht erkennen und wisst darüber nicht Bescheid, und es ist auch nicht erforderlich. Ihr ahnt es ohnehin aufgrund eurer Reaktionen im Alltag, dass hier noch so einiges in eurer Seele unrund ist und noch viel Liebe braucht, um zu heilen. </w:t>
      </w:r>
    </w:p>
    <w:p>
      <w:pPr>
        <w:pStyle w:val="Normal"/>
        <w:spacing w:before="0" w:after="120"/>
        <w:ind w:firstLine="357"/>
        <w:jc w:val="both"/>
        <w:rPr>
          <w:rFonts w:ascii="Arial" w:hAnsi="Arial" w:cs="Arial"/>
          <w:szCs w:val="28"/>
        </w:rPr>
      </w:pPr>
      <w:r>
        <w:rPr>
          <w:rFonts w:cs="Arial" w:ascii="Arial" w:hAnsi="Arial"/>
          <w:szCs w:val="28"/>
        </w:rPr>
        <w:t>Und so dürft ihr auch hier jederzeit zu Mir kommen mit euren Vermutungen, mit euren Ahnungen und es an Mein Herz bringen oder in Meine heilenden Hände legen, denn Ich weiß, was ihr braucht, kenne Ich euch doch, kenne Ich euch doch gut, kenne Ich doch alle eure Facetten, auch die tiefliegendsten. Und wenn ihr mit dem Wunsch, heil zu werden, zu Mir kommt und Mir dankt für die Erfüllung dieses Wunsches, so kann Ich Mein Licht, aber in besonderer Weise Meine Liebe hineingießen in diese Wunden, sodass sie heil werden. Und wenn diese tiefliegenden Wunden heil sind, so merkt ihr das auch im Alltag an euren Reaktionen. Ihr merkt, dass ihr ruhiger seid, verständnisvoller, liebender, achtsamer und so manches mehr.</w:t>
      </w:r>
    </w:p>
    <w:p>
      <w:pPr>
        <w:pStyle w:val="Normal"/>
        <w:spacing w:before="0" w:after="120"/>
        <w:ind w:firstLine="357"/>
        <w:jc w:val="both"/>
        <w:rPr>
          <w:rFonts w:ascii="Arial" w:hAnsi="Arial" w:cs="Arial"/>
          <w:szCs w:val="28"/>
        </w:rPr>
      </w:pPr>
      <w:r>
        <w:rPr>
          <w:rFonts w:cs="Arial" w:ascii="Arial" w:hAnsi="Arial"/>
          <w:szCs w:val="28"/>
        </w:rPr>
        <w:t>Und so manches habt ihr auch schon an euch beobachtet und erkannt, dass sich einiges verändert hat im Vergleich zu früher. Aber so manches ist noch da und so manches bleibt noch da und das hat seinen Sinn und seinen Grund, denn stellt euch vor, ihr hättet keine Schwächen mehr, ihr hättet alles überwunden. Welchen Gefahren wäret ihr ausgesetzt? Ihr wäret der Gefahr ausgesetzt, euch über andere zu stellen, zu meinen, ihr wäret besser wie eure Geschwister, heiliger, erlöster, Mir näher. Und damit ihr demütig bleibt, werdet ihr immer wieder mit Facetten in euch konfrontiert, die euch zeigen, dass ihr eben nicht vollkommen seid, nicht heilig. Dass ihr noch nicht alles bewältigt habt, und das ist gut so, es ist zu eurem Schutz.</w:t>
      </w:r>
    </w:p>
    <w:p>
      <w:pPr>
        <w:pStyle w:val="Normal"/>
        <w:spacing w:before="0" w:after="120"/>
        <w:ind w:firstLine="357"/>
        <w:jc w:val="both"/>
        <w:rPr>
          <w:rFonts w:ascii="Arial" w:hAnsi="Arial" w:cs="Arial"/>
          <w:szCs w:val="28"/>
        </w:rPr>
      </w:pPr>
      <w:r>
        <w:rPr>
          <w:rFonts w:cs="Arial" w:ascii="Arial" w:hAnsi="Arial"/>
          <w:szCs w:val="28"/>
        </w:rPr>
        <w:t>Daher seid auch da dankbar für jede Schwäche, denn sie schützt euch vor Hochmut, vor Besserwisserei und vielem mehr.</w:t>
      </w:r>
    </w:p>
    <w:p>
      <w:pPr>
        <w:pStyle w:val="Normal"/>
        <w:spacing w:before="0" w:after="120"/>
        <w:ind w:firstLine="357"/>
        <w:jc w:val="both"/>
        <w:rPr>
          <w:rFonts w:ascii="Arial" w:hAnsi="Arial" w:cs="Arial"/>
          <w:szCs w:val="28"/>
        </w:rPr>
      </w:pPr>
      <w:r>
        <w:rPr>
          <w:rFonts w:cs="Arial" w:ascii="Arial" w:hAnsi="Arial"/>
          <w:szCs w:val="28"/>
        </w:rPr>
        <w:t>Ich weiß, das ist nicht so angenehm, mit seinen eigenen Schwächen konfrontiert zu werden, aber es hat seinen Sinn und seinen Grund. Ich liebe euch, auch mit euren Schwächen. Ich kann gar nicht anders, wie jedes Meiner Kinder zu lieben, das heißt nicht, dass Ich, wenn ein Kind etwas tut, was gegen Meine göttliche Ordnung verstößt, dass Ich diese Tat liebe: Nein, Ich liebe Mein Kind, Mein Schöpfungskind. Und alles, andere hat mit diesem Erdenleben zu tun, die Versuchungen sind immerwährend präsent, die Versucher auch. So weiß Ich, dass es nicht so einfach ist, durch dieses Leben zu gehen, denn die Herausforderungen sind tagtäglich da.</w:t>
      </w:r>
    </w:p>
    <w:p>
      <w:pPr>
        <w:pStyle w:val="Normal"/>
        <w:spacing w:before="0" w:after="120"/>
        <w:ind w:firstLine="357"/>
        <w:jc w:val="both"/>
        <w:rPr>
          <w:rFonts w:ascii="Arial" w:hAnsi="Arial" w:cs="Arial"/>
          <w:szCs w:val="28"/>
        </w:rPr>
      </w:pPr>
      <w:r>
        <w:rPr>
          <w:rFonts w:cs="Arial" w:ascii="Arial" w:hAnsi="Arial"/>
          <w:szCs w:val="28"/>
        </w:rPr>
        <w:t xml:space="preserve">Und so macht es schon Sinn, wenn Ich sage: Schaut auf Mich, geht in euer Herz, werdet stille, begegnet Mir in eurem Herzen, denn dadurch seid ihr mit Mir verbunden und bekommt auch den Schutz, den ihr braucht. Dass dieser Schutz immer wieder löchrig wird, liegt an den vielen Ablenkungen in eurem Umfeld. Das geht ganz schnell, dass ihr euch in irgendeine Situation verwickelt. Aber ihr wisst, wenn das geschieht, dann dreht euch um und blickt Mich an in eurem Herzen und ihr spürt die Kraft, die Ich euch schenke, auch die Freude, dass ihr wisst, ihr habt wieder eine Hürde geschafft, seid wieder in Meinen Armen gelandet. </w:t>
      </w:r>
    </w:p>
    <w:p>
      <w:pPr>
        <w:pStyle w:val="Normal"/>
        <w:spacing w:before="0" w:after="120"/>
        <w:ind w:firstLine="357"/>
        <w:jc w:val="both"/>
        <w:rPr>
          <w:rFonts w:ascii="Arial" w:hAnsi="Arial" w:cs="Arial"/>
          <w:szCs w:val="28"/>
        </w:rPr>
      </w:pPr>
      <w:r>
        <w:rPr>
          <w:rFonts w:cs="Arial" w:ascii="Arial" w:hAnsi="Arial"/>
          <w:szCs w:val="28"/>
        </w:rPr>
        <w:t>Das ist eine Dynamik, der werdet ihr tagtäglich begegnen, es ist ein Teil eures Lebens, bzw. der hauptsächliche Teil eures Lebens: diese Hinwendung zu Mir, diese Zugkraft der Welt; die Hinwendung zu Mir: die Versuchungen; die Hinwendung zu Mir: die nächste Herausforderung. Wie Wellen zieht das durch euer Leben, und ihr lernt von einer Situation zur anderen und begreift immer mehr, wie wesentlich es ist, beständig mit Mir verbunden zu sein. Es sind Lernprozesse. Und je größer die Sehnsucht in eurem Herzen, umso intensiver diese Beziehung zwischen Kind und Vater, daher lasst euch durch diese Sehnsucht zu Mir eilen, in Meine Arme. Hier findet ihr Frieden, Gelassenheit und Ruhe.</w:t>
      </w:r>
    </w:p>
    <w:p>
      <w:pPr>
        <w:pStyle w:val="Normal"/>
        <w:spacing w:before="0" w:after="120"/>
        <w:ind w:firstLine="357"/>
        <w:jc w:val="both"/>
        <w:rPr>
          <w:rFonts w:ascii="Arial" w:hAnsi="Arial" w:cs="Arial"/>
        </w:rPr>
      </w:pPr>
      <w:r>
        <w:rPr>
          <w:rFonts w:cs="Arial" w:ascii="Arial" w:hAnsi="Arial"/>
        </w:rPr>
        <w:t>Und so seid gesegnet, Meine Geliebten. Ich segne euch und erfülle euch mit Meinem Licht, mit dem Licht der Liebe, die euch heilt.</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11.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rPr>
    </w:pP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1</w:t>
    </w:r>
    <w:r>
      <w:rP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liebe nicht die Tat, sondern Mein Schöpfungski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liebe nicht die Tat, sondern Mein Schöpfungskind</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qFormat/>
    <w:rPr>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47:00Z</dcterms:created>
  <dc:creator>Besitzer</dc:creator>
  <dc:description/>
  <dc:language>en-US</dc:language>
  <cp:lastModifiedBy>privat.15o</cp:lastModifiedBy>
  <dcterms:modified xsi:type="dcterms:W3CDTF">2015-12-14T15:47:00Z</dcterms:modified>
  <cp:revision>2</cp:revision>
  <dc:subject/>
  <dc:title>Persönliche Worte des Herrn an</dc:title>
</cp:coreProperties>
</file>