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0E0E0" w:val="clear"/>
        <w:rPr/>
      </w:pPr>
      <w:r>
        <w:rPr/>
        <w:t>Feierstunde am 15. November 2015 in Gerlingen</w:t>
      </w:r>
    </w:p>
    <w:p>
      <w:pPr>
        <w:pStyle w:val="Normal"/>
        <w:spacing w:before="0" w:after="120"/>
        <w:jc w:val="both"/>
        <w:rPr/>
      </w:pPr>
      <w:r>
        <w:rPr/>
      </w:r>
    </w:p>
    <w:p>
      <w:pPr>
        <w:pStyle w:val="Normal"/>
        <w:spacing w:before="120" w:after="0"/>
        <w:jc w:val="both"/>
        <w:rPr/>
      </w:pPr>
      <w:r>
        <w:rPr>
          <w:rFonts w:cs="Arial" w:ascii="Arial" w:hAnsi="Arial"/>
          <w:i/>
          <w:szCs w:val="28"/>
        </w:rPr>
        <w:t xml:space="preserve">Großer Gott, Du Heiliger, Du immerwährender Herr der Ewigkeit, Du Zuflucht aller Armen und Schwachen, aller Gedrückten und Gepeinigten, Du Hirte aller Verlorenen, aller Verirrten, aller Verworrenen, Du König aller Herrscharen, Du Erlöser aller Schöpfung, alles Seienden, aller Ewigkeiten, Du Vater alles Erschaffenen, alles in Dir Seienden. Jesus, Du Anfang, Vollender, Du Heiliger, Du Sieger, Erretter, Reiniger. Jesus, Du Höchster, Du Allgewaltiger, Du Lieblichster, Du Mildester, Du Geduldigster, Du Barmherzigster, Jesus, Du Liebe, Du Wahrheit, Du Leben, Du unsere Kraft und unsere Weisheit, Du Sonne alles ewigen Werdens, Du Wunderbarer, Du Starker, wir loben Dich und preisen Dich und danken Dir für Deine unermessliche Liebe. </w:t>
      </w:r>
      <w:r>
        <w:rPr>
          <w:rFonts w:cs="Arial" w:ascii="Arial" w:hAnsi="Arial"/>
          <w:i/>
          <w:color w:val="FF0000"/>
          <w:szCs w:val="28"/>
        </w:rPr>
        <w:t>*</w:t>
      </w:r>
      <w:r>
        <w:rPr>
          <w:rFonts w:cs="Arial" w:ascii="Arial" w:hAnsi="Arial"/>
          <w:i/>
          <w:szCs w:val="28"/>
        </w:rPr>
        <w:t>)</w:t>
      </w:r>
    </w:p>
    <w:p>
      <w:pPr>
        <w:pStyle w:val="Normal"/>
        <w:spacing w:before="0" w:after="120"/>
        <w:jc w:val="both"/>
        <w:rPr>
          <w:rFonts w:ascii="Arial" w:hAnsi="Arial" w:cs="Arial"/>
          <w:i/>
          <w:i/>
          <w:szCs w:val="28"/>
        </w:rPr>
      </w:pPr>
      <w:r>
        <w:rPr>
          <w:rFonts w:cs="Arial" w:ascii="Arial" w:hAnsi="Arial"/>
          <w:i/>
          <w:szCs w:val="28"/>
        </w:rPr>
        <w:t>Und wir danken Dir, dass wir jetzt zu Dir kommen dürfen mit der Bitte um Worte aus Deinem liebenden Vaterherzen, Worte, die uns zur Belehrung sind, Worte, die uns Kraft geben, die uns Mut schenken, Worte, die uns zur Nahrung sind.</w:t>
      </w:r>
    </w:p>
    <w:p>
      <w:pPr>
        <w:pStyle w:val="Normal"/>
        <w:spacing w:before="0" w:after="120"/>
        <w:jc w:val="both"/>
        <w:rPr>
          <w:rFonts w:ascii="Arial" w:hAnsi="Arial" w:cs="Arial"/>
          <w:i/>
          <w:i/>
          <w:szCs w:val="28"/>
        </w:rPr>
      </w:pPr>
      <w:r>
        <w:rPr>
          <w:rFonts w:cs="Arial" w:ascii="Arial" w:hAnsi="Arial"/>
          <w:i/>
          <w:szCs w:val="28"/>
        </w:rPr>
        <w:t>Und auch dafür danken wir Dir von ganzem Herzen. Lob, Preis und Ehre sei Dir, Du Liebender und Geliebter.</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lobet und preiset den Schöpfer dieser Welt, könnt ihr immer wieder lesen und auch in eurem Herzen erfahren. Wenn ihr Meine Liebe in eurem Herzen spürt, so beginnt euer Herz, euer ganzes Sein zu jubeln, aus diesem inneren Jubel heraus entwickelt sich das, was ihr Loben und Preisen nennt. Es hat keine Worte, dieser Zustand, wo ihr voll der Liebe seid, wo ihr in eurem Herzen spürt, dass es hier eine Verbindung gibt, die euer ganzes Sein beeinflusst, im guten Sinne, im erhabenen Sinne, im heilenden Sinne. Bin Ich euch doch ganz nahe in eurem Herzen.</w:t>
      </w:r>
    </w:p>
    <w:p>
      <w:pPr>
        <w:pStyle w:val="Normal"/>
        <w:spacing w:before="0" w:after="120"/>
        <w:ind w:firstLine="357"/>
        <w:jc w:val="both"/>
        <w:rPr>
          <w:rFonts w:ascii="Arial" w:hAnsi="Arial" w:cs="Arial"/>
          <w:szCs w:val="28"/>
        </w:rPr>
      </w:pPr>
      <w:r>
        <w:rPr>
          <w:rFonts w:cs="Arial" w:ascii="Arial" w:hAnsi="Arial"/>
          <w:szCs w:val="28"/>
        </w:rPr>
        <w:t>Und doch suchen Mich viele Kinder im Äußeren, gehen dorthin und dahin, suchen hier und dort, anstatt stille zu werden und ihre Aufmerksamkeit in die Tiefe ihres Herzens zu lenken, dorthin, wo Ich euch immerwährend einlade, wo Mein Sehnen euer Herz berührt, Mein Sehnen nach Meinen geliebten Kindern. Und besonders in dieser Zeit, in der ihr lebt, in dieser Zeit, die vor euch liegt, bedarf es dieser stillen Begegnung. Denn wo wollt ihr die Kraft bekommen, um all das zu bewältigen, was da ist? Wo sonst, wie von Mir?</w:t>
      </w:r>
    </w:p>
    <w:p>
      <w:pPr>
        <w:pStyle w:val="Normal"/>
        <w:spacing w:before="0" w:after="120"/>
        <w:ind w:firstLine="357"/>
        <w:jc w:val="both"/>
        <w:rPr>
          <w:rFonts w:ascii="Arial" w:hAnsi="Arial" w:cs="Arial"/>
          <w:szCs w:val="28"/>
        </w:rPr>
      </w:pPr>
      <w:r>
        <w:rPr>
          <w:rFonts w:cs="Arial" w:ascii="Arial" w:hAnsi="Arial"/>
          <w:szCs w:val="28"/>
        </w:rPr>
        <w:t xml:space="preserve">Und so hat das schon seine Bedeutung, wenn ihr mit dankbarem Herzen kommt und dankt für all das, was Ich euch schenke zu eurem Heil. Ich bin der, der euch Kraft spendet, Ich bin der, der euch mit dem unbeschreiblichen Geist der Liebe beschenken möchte. Ich bin der, der in euer Herz den Geist der Hoffnung senken möchte, der Zuversicht, des Vertrauens. Mag es auch steinige Zeiten geben, so bin Ich der, der euch an der Hand nimmt und über diese Steine hinwegführt. Ich bin der, der euch Mut macht, und Ich bin auch der, der Lösungen anzubieten hat. </w:t>
      </w:r>
    </w:p>
    <w:p>
      <w:pPr>
        <w:pStyle w:val="Normal"/>
        <w:spacing w:before="0" w:after="120"/>
        <w:ind w:firstLine="357"/>
        <w:jc w:val="both"/>
        <w:rPr>
          <w:rFonts w:ascii="Arial" w:hAnsi="Arial" w:cs="Arial"/>
          <w:szCs w:val="28"/>
        </w:rPr>
      </w:pPr>
      <w:r>
        <w:rPr>
          <w:rFonts w:cs="Arial" w:ascii="Arial" w:hAnsi="Arial"/>
          <w:szCs w:val="28"/>
        </w:rPr>
        <w:t>Aber hören Meine Kinder, was Ich ihnen sagen möchte? Sagte Ich nicht über Jahre hinweg: Geht segnend durch den Alltag, segnet eure Geschwister, segnet die Natur in Meinem Namen, segnet eure Länder in Meinem Namen. Was taten Meine Kinder, wo waren sie, wo sind sie? Wohl gibt es Einzelne, die dieses tun, aber schaut in eurem Leben, schaut kurz zurück, wie viel war euch möglich an dem, was Ich in an euer Herz legte? An dem, was Ich euch gesagt habe?</w:t>
      </w:r>
    </w:p>
    <w:p>
      <w:pPr>
        <w:pStyle w:val="Normal"/>
        <w:spacing w:before="0" w:after="120"/>
        <w:ind w:firstLine="357"/>
        <w:jc w:val="both"/>
        <w:rPr>
          <w:rFonts w:ascii="Arial" w:hAnsi="Arial" w:cs="Arial"/>
          <w:szCs w:val="28"/>
        </w:rPr>
      </w:pPr>
      <w:r>
        <w:rPr>
          <w:rFonts w:cs="Arial" w:ascii="Arial" w:hAnsi="Arial"/>
          <w:szCs w:val="28"/>
        </w:rPr>
        <w:t>Und so rufe Ich euch neuerdings, Ich rufe euch zur Achtsamkeit und Ich rufe euch, damit ihr erkennt, dass diese Welt Meinen Segen braucht, Meine Liebe braucht, Mein Licht, Meinen Frieden, damit sage Ich euch nichts Neues, das seht ihr, das erkennt ihr, das wisst ihr. Aber seid ihr auch bereit, tagtäglich daran zu denken, immer wieder daran zu denken? Wenn ihr durch die Gassen geht, durch die Fluren, durch den Wald, dass ihr Mich um Meinen Segen bittet für all die, die euch begegnen, für die Naturwesen, für die, die zuwandern, die da sind und euer Leben ins Wanken bringen? Was drängt sich auf in euren Gedanken? Wie geht ihr damit um?</w:t>
      </w:r>
    </w:p>
    <w:p>
      <w:pPr>
        <w:pStyle w:val="Normal"/>
        <w:spacing w:before="0" w:after="120"/>
        <w:ind w:firstLine="357"/>
        <w:jc w:val="both"/>
        <w:rPr>
          <w:rFonts w:ascii="Arial" w:hAnsi="Arial" w:cs="Arial"/>
          <w:szCs w:val="28"/>
        </w:rPr>
      </w:pPr>
      <w:r>
        <w:rPr>
          <w:rFonts w:cs="Arial" w:ascii="Arial" w:hAnsi="Arial"/>
          <w:szCs w:val="28"/>
        </w:rPr>
        <w:t>Wenn ihr euch mit Mir verbindet, so kann Ich durch euch in eure Zeit hineinwirken und Ich kann durch euch eure Länder segnen und Ich kann durch euch Meine Liebe hineinfließen lassen in diese Situationen, die euch fordern.</w:t>
      </w:r>
    </w:p>
    <w:p>
      <w:pPr>
        <w:pStyle w:val="Normal"/>
        <w:spacing w:before="0" w:after="120"/>
        <w:ind w:firstLine="357"/>
        <w:jc w:val="both"/>
        <w:rPr>
          <w:rFonts w:ascii="Arial" w:hAnsi="Arial" w:cs="Arial"/>
          <w:szCs w:val="28"/>
        </w:rPr>
      </w:pPr>
      <w:r>
        <w:rPr>
          <w:rFonts w:cs="Arial" w:ascii="Arial" w:hAnsi="Arial"/>
          <w:szCs w:val="28"/>
        </w:rPr>
        <w:t>Meine Geliebten, betrachtet diese Zeit als eine Möglichkeit, bewusster zu werden, achtsamer zu werden, liebender zu werden, betrachtet sie als eine Zeit, wo ihr euch ganz bewusst für ein Leben mit Mir entscheidet, weil ihr ahnt, dass nur die Verbindung, die innige Verbindung mit Mir euch trägt und all das gibt, was ihr braucht.</w:t>
      </w:r>
    </w:p>
    <w:p>
      <w:pPr>
        <w:pStyle w:val="Normal"/>
        <w:spacing w:before="0" w:after="120"/>
        <w:ind w:firstLine="357"/>
        <w:jc w:val="both"/>
        <w:rPr>
          <w:rFonts w:ascii="Arial" w:hAnsi="Arial" w:cs="Arial"/>
          <w:szCs w:val="28"/>
        </w:rPr>
      </w:pPr>
      <w:r>
        <w:rPr>
          <w:rFonts w:cs="Arial" w:ascii="Arial" w:hAnsi="Arial"/>
          <w:szCs w:val="28"/>
        </w:rPr>
        <w:t xml:space="preserve">Die Hintergründe für all das, was derzeit geschieht in euren Landen, sind sehr vielfältig, und ihr wisst vieles durch die Medien. Ihr erfahrt immer wieder diese und jene Zusammenhänge. Das eine mag stimmen, anderes mag nicht stimmen. Wie immer, betrachtet es mit einem Schritt Abstand, damit ihr euch nicht zu sehr hineinziehen lasst in alle diese Hypothesen, die wie Ich sagte, ihre Richtigkeit haben können, aber nicht immer müssen. </w:t>
      </w:r>
    </w:p>
    <w:p>
      <w:pPr>
        <w:pStyle w:val="Normal"/>
        <w:spacing w:before="0" w:after="120"/>
        <w:ind w:firstLine="357"/>
        <w:jc w:val="both"/>
        <w:rPr>
          <w:rFonts w:ascii="Arial" w:hAnsi="Arial" w:cs="Arial"/>
          <w:szCs w:val="28"/>
        </w:rPr>
      </w:pPr>
      <w:r>
        <w:rPr>
          <w:rFonts w:cs="Arial" w:ascii="Arial" w:hAnsi="Arial"/>
          <w:szCs w:val="28"/>
        </w:rPr>
        <w:t>Es geht doch mehr darum: Wie könnt ihr bestmöglich damit umgehen? Euch ist bewusst, dass das die große Chance ist, durch eure Verbindung mit Mir in diese Welt hinein, in diesen Alltag hinein, etwas hineinfließen zu lassen, was wie ein Katalysator wirkt und die Herzen vieler eurer Geschwister berührt; wo eine Achtsamkeit wachsen kann, die verloren gegangen ist. Und wenn ihr, wie Ich anfangs sagte, segnend durch den Tag geht, so kann sich auch hier wieder etwas heranbilden, was das Sehnen in den Herzen Meiner Kinder, die weit weg von Mir sind, entfacht, ein Sehnen nach Frieden und nach Liebe, und da kann Ich hineinleuchten in diese Herzen, behutsam und bedacht.</w:t>
      </w:r>
    </w:p>
    <w:p>
      <w:pPr>
        <w:pStyle w:val="Normal"/>
        <w:spacing w:before="0" w:after="120"/>
        <w:ind w:firstLine="357"/>
        <w:jc w:val="both"/>
        <w:rPr>
          <w:rFonts w:ascii="Arial" w:hAnsi="Arial" w:cs="Arial"/>
          <w:szCs w:val="28"/>
        </w:rPr>
      </w:pPr>
      <w:r>
        <w:rPr>
          <w:rFonts w:cs="Arial" w:ascii="Arial" w:hAnsi="Arial"/>
          <w:szCs w:val="28"/>
        </w:rPr>
        <w:t>Meine Geliebten, Mein Segen ist mit euch, verschenkt ihn großzügig. Meine Liebe ist mit euch, verschenkt sie großzügig. Und Mein Licht fließt durch euch in alles, was ist.</w:t>
      </w:r>
    </w:p>
    <w:p>
      <w:pPr>
        <w:pStyle w:val="Normal"/>
        <w:spacing w:before="0" w:after="120"/>
        <w:ind w:firstLine="357"/>
        <w:jc w:val="both"/>
        <w:rPr>
          <w:rFonts w:ascii="Arial" w:hAnsi="Arial" w:cs="Arial"/>
        </w:rPr>
      </w:pPr>
      <w:r>
        <w:rPr>
          <w:rFonts w:cs="Arial" w:ascii="Arial" w:hAnsi="Arial"/>
        </w:rPr>
        <w:t>Friede sei mit euch.</w:t>
      </w:r>
    </w:p>
    <w:p>
      <w:pPr>
        <w:pStyle w:val="Normal"/>
        <w:spacing w:before="0" w:after="120"/>
        <w:ind w:firstLine="357"/>
        <w:jc w:val="both"/>
        <w:rPr>
          <w:rFonts w:ascii="Arial" w:hAnsi="Arial" w:cs="Arial"/>
          <w:szCs w:val="28"/>
        </w:rPr>
      </w:pPr>
      <w:r>
        <w:rPr>
          <w:rFonts w:cs="Arial" w:ascii="Arial" w:hAnsi="Arial"/>
        </w:rPr>
        <w:t>Amen</w:t>
      </w:r>
    </w:p>
    <w:p>
      <w:pPr>
        <w:pStyle w:val="Header"/>
        <w:tabs>
          <w:tab w:val="clear" w:pos="4536"/>
          <w:tab w:val="clear" w:pos="9072"/>
        </w:tabs>
        <w:rPr>
          <w:rFonts w:ascii="Arial" w:hAnsi="Arial" w:cs="Arial"/>
          <w:szCs w:val="28"/>
        </w:rPr>
      </w:pPr>
      <w:r>
        <w:rPr>
          <w:rFonts w:cs="Arial" w:ascii="Arial" w:hAnsi="Arial"/>
          <w:szCs w:val="28"/>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color w:val="FF0000"/>
        </w:rPr>
        <w:t>*</w:t>
      </w:r>
      <w:r>
        <w:rPr/>
        <w:t>) Auszug aus einem Gebet durch Johannes Widman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11.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erdet bewusster, achtsamer und lieben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erdet bewusster, achtsamer und liebende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5:44:00Z</dcterms:created>
  <dc:creator>Besitzer</dc:creator>
  <dc:description/>
  <dc:language>en-US</dc:language>
  <cp:lastModifiedBy>privat.15o</cp:lastModifiedBy>
  <dcterms:modified xsi:type="dcterms:W3CDTF">2015-12-14T15:44:00Z</dcterms:modified>
  <cp:revision>2</cp:revision>
  <dc:subject/>
  <dc:title>Persönliche Worte des Herrn an</dc:title>
</cp:coreProperties>
</file>