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8. November 2015 in Biebergemünd</w:t>
      </w:r>
    </w:p>
    <w:p>
      <w:pPr>
        <w:pStyle w:val="Normal"/>
        <w:spacing w:before="0" w:after="120"/>
        <w:jc w:val="both"/>
        <w:rPr/>
      </w:pPr>
      <w:r>
        <w:rPr/>
      </w:r>
    </w:p>
    <w:p>
      <w:pPr>
        <w:pStyle w:val="Normal"/>
        <w:spacing w:before="120" w:after="0"/>
        <w:jc w:val="both"/>
        <w:rPr>
          <w:rFonts w:ascii="Arial" w:hAnsi="Arial" w:cs="Arial"/>
          <w:i/>
          <w:i/>
        </w:rPr>
      </w:pPr>
      <w:r>
        <w:rPr>
          <w:rFonts w:cs="Arial" w:ascii="Arial" w:hAnsi="Arial"/>
          <w:i/>
        </w:rPr>
        <w:t>Innig geliebter himmlischer Vater in Jesus Christus, unserem Heiland und Erlöser,</w:t>
      </w:r>
    </w:p>
    <w:p>
      <w:pPr>
        <w:pStyle w:val="Normal"/>
        <w:spacing w:before="120" w:after="0"/>
        <w:jc w:val="both"/>
        <w:rPr>
          <w:rFonts w:ascii="Arial" w:hAnsi="Arial" w:cs="Arial"/>
          <w:i/>
          <w:i/>
        </w:rPr>
      </w:pPr>
      <w:r>
        <w:rPr>
          <w:rFonts w:cs="Arial" w:ascii="Arial" w:hAnsi="Arial"/>
          <w:i/>
        </w:rPr>
        <w:t>Du bist unser Heil, und Deine Liebe ist unendlich. In Deinem Herzen gibt es eine große Sehnsucht nach Deinen Kindern, und mit dieser Sehnsucht berührst Du uns. Und so spüren auch wir diese Sehnsucht zu Dir hin und danken Dir dafür, dass Du uns immerwährend berührst mit Deiner Liebe und mit Deinem Sehnen nach Deinen Kindern.</w:t>
      </w:r>
    </w:p>
    <w:p>
      <w:pPr>
        <w:pStyle w:val="Normal"/>
        <w:jc w:val="both"/>
        <w:rPr>
          <w:rFonts w:ascii="Arial" w:hAnsi="Arial" w:cs="Arial"/>
          <w:i/>
          <w:i/>
        </w:rPr>
      </w:pPr>
      <w:r>
        <w:rPr>
          <w:rFonts w:cs="Arial" w:ascii="Arial" w:hAnsi="Arial"/>
          <w:i/>
        </w:rPr>
        <w:t>Auf unterschiedlichste Weise sind wir Dir schon begegnet, geliebter himmlischer Vater, und oftmals übersehen wir das, was Du uns schenken möchtest. Und so berühre, bitte, unser Herz und reinige unser Herz. Mache es frei von all dem, was sich immer wieder ansammelt, sodass wir immer achtsamer und wachsamer durch den Tag gehen, wohl wissend, dass Du bei uns bist, denn es ist Deine Liebe, die uns anzieht.</w:t>
      </w:r>
    </w:p>
    <w:p>
      <w:pPr>
        <w:pStyle w:val="Normal"/>
        <w:jc w:val="both"/>
        <w:rPr>
          <w:rFonts w:ascii="Arial" w:hAnsi="Arial" w:cs="Arial"/>
          <w:i/>
          <w:i/>
        </w:rPr>
      </w:pPr>
      <w:r>
        <w:rPr>
          <w:rFonts w:cs="Arial" w:ascii="Arial" w:hAnsi="Arial"/>
          <w:i/>
        </w:rPr>
        <w:t>So dürfen wir jetzt zu Dir kommen mit der Bitte um Worte aus Deinem liebenden Vaterherzen. Du kennst ja unser Herz, Du kennst unser Leben, Du kennst unsere Gedanken, unsere Gefühle, unser Sehnen, auch unsere Verletzungen, unsere Emotionen. Du kennst uns viel besser, wie wir uns kennen, und so weißt Du auch, was wir brauchen. Schenke uns, bitte, Worte, die uns im Herzen berühren, die uns belehren, die uns etwas aufzeigen, was wir brauchen oder was uns guttut, was uns heil macht.</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Wir danken Dir für dieses Gnadengeschenk. Halte, bitte, Deine Hand schützend über uns, über dieses Haus und über die Menschen, die hier leben, und berühre unser Herz mit dem, was wir brauchen. Dein Licht leuchte in unserem Herzen. Und so sei Dir Dank. Danke, Jesus.</w:t>
      </w:r>
    </w:p>
    <w:p>
      <w:pPr>
        <w:pStyle w:val="Normal"/>
        <w:spacing w:before="240" w:after="240"/>
        <w:jc w:val="both"/>
        <w:rPr>
          <w:rFonts w:ascii="Arial" w:hAnsi="Arial" w:cs="Arial"/>
          <w:i/>
          <w:i/>
          <w:szCs w:val="28"/>
        </w:rPr>
      </w:pPr>
      <w:r>
        <w:rPr>
          <w:rFonts w:cs="Arial" w:ascii="Arial" w:hAnsi="Arial"/>
          <w:i/>
          <w:szCs w:val="28"/>
        </w:rPr>
      </w:r>
    </w:p>
    <w:p>
      <w:pPr>
        <w:pStyle w:val="Normal"/>
        <w:spacing w:before="120" w:after="120"/>
        <w:ind w:firstLine="357"/>
        <w:jc w:val="both"/>
        <w:rPr>
          <w:rFonts w:ascii="Arial" w:hAnsi="Arial" w:cs="Arial"/>
        </w:rPr>
      </w:pPr>
      <w:r>
        <w:rPr>
          <w:rFonts w:cs="Arial" w:ascii="Arial" w:hAnsi="Arial"/>
        </w:rPr>
        <w:t>Meine geliebten Kinder, Meine Töchter, Mein Sohn,</w:t>
      </w:r>
    </w:p>
    <w:p>
      <w:pPr>
        <w:pStyle w:val="Normal"/>
        <w:jc w:val="both"/>
        <w:rPr>
          <w:rFonts w:ascii="Arial" w:hAnsi="Arial" w:cs="Arial"/>
        </w:rPr>
      </w:pPr>
      <w:r>
        <w:rPr>
          <w:rFonts w:cs="Arial" w:ascii="Arial" w:hAnsi="Arial"/>
        </w:rPr>
        <w:t>ja, es ist etwas ungewöhnlich für die meisten von euch, dass Ich zu euch spreche. Und so manches Herz klopft ganz intensiv, denn das ist eine neue Erfahrung. Und so bin Ich jetzt bei euch und möchte euch einige Gedanken vermitteln, die ihr in eurem Leben auch umzusetzen vermögt, die hilfreich für euch sein können, die für euch umsetzbar sind, soweit ihr bereit seid, euch Gedanken darüber zu machen, wie ihr in eurem Leben Mir begegnet.</w:t>
      </w:r>
    </w:p>
    <w:p>
      <w:pPr>
        <w:pStyle w:val="Normal"/>
        <w:spacing w:before="120" w:after="0"/>
        <w:ind w:firstLine="357"/>
        <w:jc w:val="both"/>
        <w:rPr/>
      </w:pPr>
      <w:r>
        <w:rPr>
          <w:rFonts w:cs="Arial" w:ascii="Arial" w:hAnsi="Arial"/>
        </w:rPr>
        <w:t>Wie intensiv ist die Beziehung zu Mir? Was bedeutet es für euch, den Weg mit Mir zu gehen? Seid ihr bereit, euren Lebensweg mit Mir zu gehen? Bist du bereit, Mein Kind? Was bedeutet es in deinem Herzen? Gibt es Unsicherheiten? Kann es sein, dass du dir die Frage stellst</w:t>
      </w:r>
      <w:r>
        <w:rPr>
          <w:rFonts w:cs="Arial" w:ascii="Arial" w:hAnsi="Arial"/>
          <w:i/>
        </w:rPr>
        <w:t xml:space="preserve">: „Oh, wenn ich mein Leben Jesus übergebe, wer weiß, was Er dann von mir möchte? Vielleicht möchte ich das gar nicht?“ </w:t>
      </w:r>
      <w:r>
        <w:rPr>
          <w:rFonts w:cs="Arial" w:ascii="Arial" w:hAnsi="Arial"/>
        </w:rPr>
        <w:t xml:space="preserve"> Sind es Ängste</w:t>
      </w:r>
      <w:r>
        <w:rPr>
          <w:rFonts w:cs="Arial" w:ascii="Arial" w:hAnsi="Arial"/>
          <w:i/>
        </w:rPr>
        <w:t>: „Was könnte da passieren, wenn ich mein Leben Jesus übergebe, was könnte das bedeuten in meinem Leben?“</w:t>
      </w:r>
    </w:p>
    <w:p>
      <w:pPr>
        <w:pStyle w:val="Normal"/>
        <w:spacing w:before="120" w:after="0"/>
        <w:ind w:firstLine="357"/>
        <w:jc w:val="both"/>
        <w:rPr/>
      </w:pPr>
      <w:r>
        <w:rPr>
          <w:rFonts w:cs="Arial" w:ascii="Arial" w:hAnsi="Arial"/>
        </w:rPr>
        <w:t xml:space="preserve">Ja, was bedeutet es, wenn du und du und du, wenn ihr euer Leben ganz bewusst in Meine Hände legt? Was geschieht dann, wenn du dich Mir ganz auslieferst, wenn du sagst: </w:t>
      </w:r>
      <w:r>
        <w:rPr>
          <w:rFonts w:cs="Arial" w:ascii="Arial" w:hAnsi="Arial"/>
          <w:i/>
        </w:rPr>
        <w:t>„Ohne Dich möchte ich nicht mehr leben. Du bist mein Heil. Du bist der Weg. Du bist mir das Wichtigste im Leben.“</w:t>
      </w:r>
      <w:r>
        <w:rPr>
          <w:rFonts w:cs="Arial" w:ascii="Arial" w:hAnsi="Arial"/>
        </w:rPr>
        <w:t xml:space="preserve"> Ja, was geschieht dann?</w:t>
      </w:r>
    </w:p>
    <w:p>
      <w:pPr>
        <w:pStyle w:val="Normal"/>
        <w:jc w:val="both"/>
        <w:rPr>
          <w:rFonts w:ascii="Arial" w:hAnsi="Arial" w:cs="Arial"/>
        </w:rPr>
      </w:pPr>
      <w:r>
        <w:rPr>
          <w:rFonts w:cs="Arial" w:ascii="Arial" w:hAnsi="Arial"/>
        </w:rPr>
      </w:r>
    </w:p>
    <w:p>
      <w:pPr>
        <w:pStyle w:val="Normal"/>
        <w:spacing w:before="120" w:after="0"/>
        <w:ind w:firstLine="357"/>
        <w:jc w:val="both"/>
        <w:rPr>
          <w:rFonts w:ascii="Arial" w:hAnsi="Arial" w:cs="Arial"/>
        </w:rPr>
      </w:pPr>
      <w:r>
        <w:rPr>
          <w:rFonts w:cs="Arial" w:ascii="Arial" w:hAnsi="Arial"/>
        </w:rPr>
        <w:t>Es ist eine sanfte Berührung in deinem Herzen, eine Liebesberührung. Jedes Meiner Kinder hat einen freien Willen, und so dürft ihr entscheiden, wie ihr möchtet. Aber nicht jede Entscheidung ist hilfreich. So manche Entscheidungen können auch ein Umweg sein oder euch in eine Situation führen, wo ihr merkt, da geht kein Weg weiter. Das sind Erfahrungsbereiche. Das sind Erfahrungen, die ihr macht, und aus denen lernt ihr.</w:t>
      </w:r>
    </w:p>
    <w:p>
      <w:pPr>
        <w:pStyle w:val="Normal"/>
        <w:spacing w:before="120" w:after="0"/>
        <w:ind w:firstLine="357"/>
        <w:jc w:val="both"/>
        <w:rPr/>
      </w:pPr>
      <w:r>
        <w:rPr>
          <w:rFonts w:cs="Arial" w:ascii="Arial" w:hAnsi="Arial"/>
        </w:rPr>
        <w:t xml:space="preserve">Wenn ihr euch für Mich entscheidet, dann werde Ich eure Wege behutsam führen, und ihr geht dann Schritt für Schritt an Meiner Hand. Und dort, wo der Weg steinig ist und holprig und ihr auch schmerzhafte Erfahrungen macht, da trage Ich dieses Kind hindurch. Ich schenke Meinem Kind Kraft. Ich berühre es mit Meiner Liebe, sodass es nicht verzweifelt, sondern mutig weitergeht in dem Vertrauen </w:t>
      </w:r>
      <w:r>
        <w:rPr>
          <w:rFonts w:cs="Arial" w:ascii="Arial" w:hAnsi="Arial"/>
          <w:i/>
        </w:rPr>
        <w:t>'Ich bin ja nicht alleine: Jesus ist an meiner Seite'.</w:t>
      </w:r>
    </w:p>
    <w:p>
      <w:pPr>
        <w:pStyle w:val="Normal"/>
        <w:spacing w:before="120" w:after="0"/>
        <w:ind w:firstLine="357"/>
        <w:jc w:val="both"/>
        <w:rPr>
          <w:rFonts w:ascii="Arial" w:hAnsi="Arial" w:cs="Arial"/>
        </w:rPr>
      </w:pPr>
      <w:r>
        <w:rPr>
          <w:rFonts w:cs="Arial" w:ascii="Arial" w:hAnsi="Arial"/>
        </w:rPr>
        <w:t>Um diese werdende innige Beziehung zu fördern, bedarf es auch der Stille, das heißt, dass ihr euch Zeit nehmt, Mir zu begegnen. Es gibt so viele Ablenkungsmanöver in eurer Welt, so vieles, was scheinbar wichtig ist, so vieles, was sich von außen in euer Leben hineindrängt, vorwiegend durch die Medien, aber auch durch Beziehungen, Vergnügungen oder Hobbys. Auch berufliche Situationen können hier eine Rolle spielen, dass ihr wenig Zeit habt, dass ihr meint, es bleibt kaum Zeit oder keine Zeit für Stille.</w:t>
      </w:r>
    </w:p>
    <w:p>
      <w:pPr>
        <w:pStyle w:val="Normal"/>
        <w:spacing w:before="120" w:after="0"/>
        <w:ind w:firstLine="357"/>
        <w:jc w:val="both"/>
        <w:rPr>
          <w:rFonts w:ascii="Arial" w:hAnsi="Arial" w:cs="Arial"/>
        </w:rPr>
      </w:pPr>
      <w:r>
        <w:rPr>
          <w:rFonts w:cs="Arial" w:ascii="Arial" w:hAnsi="Arial"/>
        </w:rPr>
        <w:t>Es ist eine Frage der Wertigkeit! Wenn ihr einmal erlebt, wie sehr ihr daraus Hilfe schöpfen könnt für das, was euer Alltag von euch fordert, so wird das Bedürfnis oder das Sehnen nach Ruhezeiten, auch wenn es nur Minuten sind, nach dieser Ausrichtung zu Mir hin immer wichtiger. Und oft werdet ihr im Alltag die Erfahrung machen, wenn ihr einen Gedanken zu Mir hinwendet, wenn ihr sagt:</w:t>
      </w:r>
    </w:p>
    <w:p>
      <w:pPr>
        <w:pStyle w:val="Normal"/>
        <w:jc w:val="both"/>
        <w:rPr/>
      </w:pPr>
      <w:r>
        <w:rPr>
          <w:rFonts w:eastAsia="Arial" w:cs="Arial" w:ascii="Arial" w:hAnsi="Arial"/>
          <w:i/>
        </w:rPr>
        <w:t xml:space="preserve"> </w:t>
      </w:r>
      <w:r>
        <w:rPr>
          <w:rFonts w:cs="Arial" w:ascii="Arial" w:hAnsi="Arial"/>
          <w:i/>
        </w:rPr>
        <w:t>„</w:t>
      </w:r>
      <w:r>
        <w:rPr>
          <w:rFonts w:cs="Arial" w:ascii="Arial" w:hAnsi="Arial"/>
          <w:i/>
        </w:rPr>
        <w:t xml:space="preserve">Jesus, jetzt brauch ich Dich“ </w:t>
      </w:r>
      <w:r>
        <w:rPr>
          <w:rFonts w:cs="Arial" w:ascii="Arial" w:hAnsi="Arial"/>
        </w:rPr>
        <w:t>oder</w:t>
      </w:r>
      <w:r>
        <w:rPr>
          <w:rFonts w:cs="Arial" w:ascii="Arial" w:hAnsi="Arial"/>
          <w:i/>
        </w:rPr>
        <w:t xml:space="preserve"> „Jesus, Dank sei Dir“ </w:t>
      </w:r>
      <w:r>
        <w:rPr>
          <w:rFonts w:cs="Arial" w:ascii="Arial" w:hAnsi="Arial"/>
        </w:rPr>
        <w:t>oder</w:t>
      </w:r>
      <w:r>
        <w:rPr>
          <w:rFonts w:cs="Arial" w:ascii="Arial" w:hAnsi="Arial"/>
          <w:i/>
        </w:rPr>
        <w:t xml:space="preserve"> „Vater, da komm ich einfach nicht klar, da brauche ich Deine Hilfe“ </w:t>
      </w:r>
      <w:r>
        <w:rPr>
          <w:rFonts w:cs="Arial" w:ascii="Arial" w:hAnsi="Arial"/>
        </w:rPr>
        <w:t>oder</w:t>
      </w:r>
      <w:r>
        <w:rPr>
          <w:rFonts w:cs="Arial" w:ascii="Arial" w:hAnsi="Arial"/>
          <w:i/>
        </w:rPr>
        <w:t xml:space="preserve"> „Bitte, segne dieses Menschenkind, das tut sich gerade so schwer“.</w:t>
      </w:r>
    </w:p>
    <w:p>
      <w:pPr>
        <w:pStyle w:val="Normal"/>
        <w:spacing w:before="120" w:after="0"/>
        <w:ind w:firstLine="357"/>
        <w:jc w:val="both"/>
        <w:rPr>
          <w:rFonts w:ascii="Arial" w:hAnsi="Arial" w:cs="Arial"/>
        </w:rPr>
      </w:pPr>
      <w:r>
        <w:rPr>
          <w:rFonts w:cs="Arial" w:ascii="Arial" w:hAnsi="Arial"/>
        </w:rPr>
        <w:t>Jeder dieser Sätze, den ihr ganz bewusst an Mich richtet, bedeutet, dass etwas in eurem Herzen aufgeht und die Verbindung zum Himmel, zu Mir da ist. Und dann kann Ich in euer Herz, in eure Seele, in euren Geist das hineinfließen lassen, was für euch hilfreich ist, was euch beruhigt, was euch stärkt, was euch heilt.</w:t>
      </w:r>
    </w:p>
    <w:p>
      <w:pPr>
        <w:pStyle w:val="Normal"/>
        <w:jc w:val="both"/>
        <w:rPr/>
      </w:pPr>
      <w:r>
        <w:rPr>
          <w:rFonts w:cs="Arial" w:ascii="Arial" w:hAnsi="Arial"/>
        </w:rPr>
        <w:t>Auf dieser Erde lebt ihr wie in einer Schule. Ihr lernt Schritt für Schritt, immer mehr zu Mir hinzuwachsen, immer mehr mit Mir verbunden zu sein und auch immer mehr Meine Liebe zu spüren. Und mit der Zeit merkt ihr, dass ihr anders mit euch selbst und mit euren Mitmenschen umgeht, denn Ich sagte ja: „</w:t>
      </w:r>
      <w:r>
        <w:rPr>
          <w:rFonts w:cs="Arial" w:ascii="Arial" w:hAnsi="Arial"/>
          <w:i/>
        </w:rPr>
        <w:t>Liebet Gott über alles und den Nächsten wie euch selbst.“</w:t>
      </w:r>
      <w:r>
        <w:rPr>
          <w:rFonts w:cs="Arial" w:ascii="Arial" w:hAnsi="Arial"/>
        </w:rPr>
        <w:t xml:space="preserve"> Ihr dürft auch auf euch achten, hineinhorchen: </w:t>
      </w:r>
      <w:r>
        <w:rPr>
          <w:rFonts w:cs="Arial" w:ascii="Arial" w:hAnsi="Arial"/>
          <w:i/>
        </w:rPr>
        <w:t>„Was fehlt mir? Was brauche ich? Wie geht es mir? Wo stehe ich? Was spüre ich? Was höre ich? Was ist in meinen Gedanken?“</w:t>
      </w:r>
      <w:r>
        <w:rPr>
          <w:rFonts w:cs="Arial" w:ascii="Arial" w:hAnsi="Arial"/>
        </w:rPr>
        <w:t xml:space="preserve"> Dass ihr hier auch mit euch selbst achtsam umgeht, liebevoll umgeht, denn Ich lebe doch in euch und euer Körper ist der Tempel Meiner Gegenwart in euch, daher tut auch eurem Körper und nicht nur eurer Seele, eurem Geist wohl. Dazu brauche Ich im Einzelnen nichts zu sagen. Meine Kinder wissen, was ihrem Körper guttut.</w:t>
      </w:r>
    </w:p>
    <w:p>
      <w:pPr>
        <w:pStyle w:val="Normal"/>
        <w:spacing w:before="120" w:after="0"/>
        <w:ind w:firstLine="357"/>
        <w:jc w:val="both"/>
        <w:rPr>
          <w:rFonts w:ascii="Arial" w:hAnsi="Arial" w:cs="Arial"/>
        </w:rPr>
      </w:pPr>
      <w:r>
        <w:rPr>
          <w:rFonts w:cs="Arial" w:ascii="Arial" w:hAnsi="Arial"/>
        </w:rPr>
        <w:t>Gönnt euch auch Bewegung in der Natur: Wenn ihr durch einen Wald geht, werdet ihr erleben, dass ihr ganz ruhig werdet. Hier sorgen die Naturkräfte dafür, dass ihr nicht nur Sauerstoff aufnehmt, sondern auch etwas, was euch stärkt, was euch beruhigt, wo ihr Freude in eurem Herzen spürt.</w:t>
      </w:r>
    </w:p>
    <w:p>
      <w:pPr>
        <w:pStyle w:val="Normal"/>
        <w:spacing w:before="120" w:after="0"/>
        <w:ind w:firstLine="357"/>
        <w:jc w:val="both"/>
        <w:rPr/>
      </w:pPr>
      <w:r>
        <w:rPr>
          <w:rFonts w:cs="Arial" w:ascii="Arial" w:hAnsi="Arial"/>
        </w:rPr>
        <w:t xml:space="preserve">Und Ich sagte immer wieder auch: Geht segnend durch den Tag! Wo immer ihr hinkommt, wem ihr auch begegnet, welche Situation immer auch auf euch zukommt, wenn ihr sagt: </w:t>
      </w:r>
      <w:r>
        <w:rPr>
          <w:rFonts w:cs="Arial" w:ascii="Arial" w:hAnsi="Arial"/>
          <w:i/>
        </w:rPr>
        <w:t xml:space="preserve">„Jesus, bitte segne“ </w:t>
      </w:r>
      <w:r>
        <w:rPr>
          <w:rFonts w:cs="Arial" w:ascii="Arial" w:hAnsi="Arial"/>
        </w:rPr>
        <w:t>oder</w:t>
      </w:r>
      <w:r>
        <w:rPr>
          <w:rFonts w:cs="Arial" w:ascii="Arial" w:hAnsi="Arial"/>
          <w:i/>
        </w:rPr>
        <w:t xml:space="preserve"> „Seid gesegnet im Namen Jesus Christus</w:t>
      </w:r>
      <w:r>
        <w:rPr>
          <w:rFonts w:cs="Arial" w:ascii="Arial" w:hAnsi="Arial"/>
        </w:rPr>
        <w:t>“, dann bin Ich da und lenke die Situation zu eurem Wohle. Und, was immer ihr aussendet, kommt zu euch zurück. Wenn ihr segnend durch den Tag geht, dann kommt Segen in vielfacher Weise zu euch zurück.</w:t>
      </w:r>
    </w:p>
    <w:p>
      <w:pPr>
        <w:pStyle w:val="Normal"/>
        <w:spacing w:before="120" w:after="0"/>
        <w:ind w:firstLine="357"/>
        <w:jc w:val="both"/>
        <w:rPr>
          <w:rFonts w:ascii="Arial" w:hAnsi="Arial" w:cs="Arial"/>
        </w:rPr>
      </w:pPr>
      <w:r>
        <w:rPr>
          <w:rFonts w:cs="Arial" w:ascii="Arial" w:hAnsi="Arial"/>
        </w:rPr>
        <w:t>Es mag sein, dass ihr vieles von dem, was Ich sage, ohnehin kennt, aber es ist doch immer wieder gut, auch daran erinnert zu werden, denn in der Turbulenz des Alltags geht auch immer wieder etwas verloren, und ihr merkt, dass ihr unruhiger, unrunder werdet, die Emotionen steigen, und ihr fühlt euch nicht wohl. Und da innezuhalten und hinzuschauen: Was ist das, was da ist, und das auch an Mein Herz zu bringen, hilft, dass ihr in euch Frieden findet. Das wurde vorhin bereits angedeutet.</w:t>
      </w:r>
    </w:p>
    <w:p>
      <w:pPr>
        <w:pStyle w:val="Normal"/>
        <w:spacing w:before="120" w:after="0"/>
        <w:ind w:firstLine="357"/>
        <w:jc w:val="both"/>
        <w:rPr/>
      </w:pPr>
      <w:r>
        <w:rPr>
          <w:rFonts w:cs="Arial" w:ascii="Arial" w:hAnsi="Arial"/>
        </w:rPr>
        <w:t xml:space="preserve">Und so lade Ich euch ein, Meine Geliebten, ganz bewusst den Morgen schon damit zu beginnen, die Gedanken zu Mir hin zu wenden und 'Danke' zu sagen für die Nachtruhe, 'Danke' zu sagen für den kommenden Tag, 'Danke' zu sagen für Meine Führung, für Meine Liebe, für Meinen Schutz und Meinen Segen. Und wenn ihr den Tag so beginnt, und diese Erfahrung habt ihr schon gemacht, dann ist eine gute Voraussetzung gegeben für einen Tag, wo ihr abends sagen könnt: </w:t>
      </w:r>
      <w:r>
        <w:rPr>
          <w:rFonts w:cs="Arial" w:ascii="Arial" w:hAnsi="Arial"/>
          <w:i/>
        </w:rPr>
        <w:t>„Es war wohlgetan. Danke.“</w:t>
      </w:r>
    </w:p>
    <w:p>
      <w:pPr>
        <w:pStyle w:val="TextBodyIndent"/>
        <w:rPr/>
      </w:pPr>
      <w:r>
        <w:rPr/>
        <w:t>Betrachtet die Mitmenschen mit liebenden Augen, und jede Begegnung ist eine Begegnung zwischen zwei Liebenden. Und auch die Begegnung zwischen euch und Mir ist eine Begegnung von zwei Liebenden, denn tief in eurem Herzen ist die Liebe zu Mir ganz groß, auch wenn sie für euch noch nicht ganz erkennbar ist. Aber einige von euch haben eine große Liebe in ihrem Herzen, und diese Liebe wird von Mir gestärkt. Und so kann die Liebe in eurem Herzen, das kleine Pflänzchen, immer größer werden. Die meisten von euch wissen, von was Ich spreche, wenn diese Liebe zur Flamme wird und lodert und das Sehnen nach Vereinigung liebender Herzen immer größer wird. Und je inniger diese Verbindung ist, umso mehr wird sich in eurem Leben zum Guten wenden.</w:t>
      </w:r>
    </w:p>
    <w:p>
      <w:pPr>
        <w:pStyle w:val="Normal"/>
        <w:jc w:val="both"/>
        <w:rPr>
          <w:rFonts w:ascii="Arial" w:hAnsi="Arial" w:cs="Arial"/>
        </w:rPr>
      </w:pPr>
      <w:r>
        <w:rPr>
          <w:rFonts w:cs="Arial" w:ascii="Arial" w:hAnsi="Arial"/>
        </w:rPr>
        <w:t>Meine Geliebten, Meine geliebten Kinder, Mein Segen ist mit euch und mit all denen, mit denen ihr im Herzen verbunden seid. Und Ich lege in euer Herz Meine göttliche Freude, die Freude darüber, dass ihr Mir begegnet seid, in diesem Augenblick begegnet und begegnen werdet. Immer in diesem Augenblick, wo ihr eure Aufmerksamkeit zu Mir hin wendet, eurem Vater, der euch durch Jesus Christus begegnet, der euch liebt und sich freut über Kinder, die den Weg mit Mir gehen möchten.</w:t>
      </w:r>
    </w:p>
    <w:p>
      <w:pPr>
        <w:pStyle w:val="Normal"/>
        <w:spacing w:before="120" w:after="0"/>
        <w:ind w:firstLine="357"/>
        <w:jc w:val="both"/>
        <w:rPr>
          <w:rFonts w:ascii="Arial" w:hAnsi="Arial" w:cs="Arial"/>
        </w:rPr>
      </w:pPr>
      <w:r>
        <w:rPr>
          <w:rFonts w:cs="Arial" w:ascii="Arial" w:hAnsi="Arial"/>
        </w:rPr>
        <w:t>Friede sei mit euch.</w:t>
      </w:r>
    </w:p>
    <w:p>
      <w:pPr>
        <w:pStyle w:val="Normal"/>
        <w:spacing w:before="120" w:after="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8.11.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as passiert, wenn ich mein Leben Jesus übergeb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as passiert, wenn ich mein Leben Jesus übergebe?</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120"/>
      <w:ind w:firstLine="357"/>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5:40:00Z</dcterms:created>
  <dc:creator>Besitzer</dc:creator>
  <dc:description/>
  <dc:language>en-US</dc:language>
  <cp:lastModifiedBy>privat.15o</cp:lastModifiedBy>
  <cp:lastPrinted>2015-12-01T22:13:00Z</cp:lastPrinted>
  <dcterms:modified xsi:type="dcterms:W3CDTF">2015-12-14T15:40:00Z</dcterms:modified>
  <cp:revision>2</cp:revision>
  <dc:subject/>
  <dc:title>Persönliche Worte des Herrn an</dc:title>
</cp:coreProperties>
</file>