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237" w:leader="none"/>
        </w:tabs>
        <w:rPr>
          <w:szCs w:val="28"/>
        </w:rPr>
      </w:pPr>
      <w:r>
        <w:rPr>
          <w:szCs w:val="28"/>
        </w:rPr>
        <w:t>Feierstunde am 3. November 2015 in Wörschach</w:t>
      </w:r>
    </w:p>
    <w:p>
      <w:pPr>
        <w:pStyle w:val="Normal"/>
        <w:spacing w:before="0" w:after="120"/>
        <w:jc w:val="both"/>
        <w:rPr>
          <w:szCs w:val="28"/>
        </w:rPr>
      </w:pPr>
      <w:r>
        <w:rPr>
          <w:szCs w:val="28"/>
        </w:rPr>
      </w:r>
    </w:p>
    <w:p>
      <w:pPr>
        <w:pStyle w:val="TextBody"/>
        <w:spacing w:before="0" w:after="120"/>
        <w:rPr>
          <w:rFonts w:ascii="Arial" w:hAnsi="Arial" w:cs="Arial"/>
          <w:i/>
          <w:i/>
        </w:rPr>
      </w:pPr>
      <w:r>
        <w:rPr>
          <w:rFonts w:cs="Arial" w:ascii="Arial" w:hAnsi="Arial"/>
          <w:i/>
        </w:rPr>
        <w:t xml:space="preserve">Innig geliebter himmlischer Vater in Jesus Christus, unserem Heiland, </w:t>
      </w:r>
    </w:p>
    <w:p>
      <w:pPr>
        <w:pStyle w:val="TextBody"/>
        <w:spacing w:before="120" w:after="0"/>
        <w:rPr>
          <w:rFonts w:ascii="Arial" w:hAnsi="Arial" w:cs="Arial"/>
          <w:i/>
          <w:i/>
        </w:rPr>
      </w:pPr>
      <w:r>
        <w:rPr>
          <w:rFonts w:cs="Arial" w:ascii="Arial" w:hAnsi="Arial"/>
          <w:i/>
        </w:rPr>
        <w:t>Dir sei Lob und Dank und Ehre. Was würden wir tun in dieser Situation ohne Dich, wie sehr brauchen wir Dich, Deine Liebe, Deinen Segen, Deine Barmherzigkeit, Deine Führung, Dein Licht, Deine Gnaden-geschenke. Und so legen wir all das, was uns bewegt in dieser Zeit, an Dein Herz und danken Dir für Deine Führung, für Deine Hilfe und all das, was Du uns tagtäglich schenkst, und was wir leider oftmals übersehen. Und so dürfen wir jetzt zu Dir kommen mit der innigen Bitte um Worte aus Deinem liebenden Vaterherzen. Du weißt ja, was wir brauchen an Stärkung, und so legen wir vertrauensvoll unsere Bitte in Dein Herz und danken Dir für diese Gnade, für dieses Gnadengeschenk und für Deine unermessliche Liebe. Danke, Jesus.</w:t>
      </w:r>
    </w:p>
    <w:p>
      <w:pPr>
        <w:pStyle w:val="TextBody"/>
        <w:spacing w:before="120" w:after="0"/>
        <w:rPr>
          <w:rFonts w:ascii="Arial" w:hAnsi="Arial" w:cs="Arial"/>
          <w:i/>
          <w:i/>
        </w:rPr>
      </w:pPr>
      <w:r>
        <w:rPr>
          <w:rFonts w:cs="Arial" w:ascii="Arial" w:hAnsi="Arial"/>
          <w:i/>
        </w:rPr>
        <w:t xml:space="preserve">Amen </w:t>
      </w:r>
    </w:p>
    <w:p>
      <w:pPr>
        <w:pStyle w:val="Normal"/>
        <w:spacing w:before="0" w:after="120"/>
        <w:jc w:val="both"/>
        <w:rPr>
          <w:rFonts w:ascii="Arial" w:hAnsi="Arial" w:cs="Arial"/>
          <w:i/>
          <w:i/>
        </w:rPr>
      </w:pPr>
      <w:r>
        <w:rPr>
          <w:rFonts w:cs="Arial" w:ascii="Arial" w:hAnsi="Arial"/>
          <w:i/>
        </w:rPr>
      </w:r>
    </w:p>
    <w:p>
      <w:pPr>
        <w:pStyle w:val="Normal"/>
        <w:spacing w:before="0" w:after="120"/>
        <w:ind w:firstLine="357"/>
        <w:jc w:val="both"/>
        <w:rPr>
          <w:rFonts w:ascii="Arial" w:hAnsi="Arial" w:cs="Arial"/>
        </w:rPr>
      </w:pPr>
      <w:r>
        <w:rPr>
          <w:rFonts w:cs="Arial" w:ascii="Arial" w:hAnsi="Arial"/>
        </w:rPr>
        <w:t>Meine geliebten Kinder, Meine Töchter, Meine Söhne,</w:t>
      </w:r>
    </w:p>
    <w:p>
      <w:pPr>
        <w:pStyle w:val="Normal"/>
        <w:jc w:val="both"/>
        <w:rPr/>
      </w:pPr>
      <w:r>
        <w:rPr>
          <w:rFonts w:cs="Arial" w:ascii="Arial" w:hAnsi="Arial"/>
        </w:rPr>
        <w:t>ja, es ist eine Zeit, die euch vieles abverlangt, wo ihr erkennt, dass Meine Führung, Mein Segen, Meine Hilfe für euch wie eine Überlebensstrategie geworden ist und werden kann. Je schneller Meine Kinder erkennen, dass sie unter Meinem Schutzschirm das bekommen, was sie brauchen, um all das zu bewältigen, was derzeit in eurer Welt aufflammt, umso mehr wird die Sehnsucht in ihrem Herzen sie zu Mir ziehen, euch zu Mir ziehen, euch, Meine geliebten Kinder. Denn wenn euer Herz voll ist mit vielem, so könnt ihr all das, was sich in eurem Herzen auftürmt, an Mein Herz bringen, sodass euer Herz wieder frei wird für Mich, den, der euch gesagt hat</w:t>
      </w:r>
      <w:r>
        <w:rPr>
          <w:rFonts w:cs="Arial" w:ascii="Arial" w:hAnsi="Arial"/>
          <w:i/>
        </w:rPr>
        <w:t>: Kommt alle zu Mir, die ihr mühselig und beladen seid, Ich will euch erquicken</w:t>
      </w:r>
      <w:r>
        <w:rPr>
          <w:rFonts w:cs="Arial" w:ascii="Arial" w:hAnsi="Arial"/>
        </w:rPr>
        <w:t xml:space="preserve">, den, der euch gesagt hat: </w:t>
      </w:r>
      <w:r>
        <w:rPr>
          <w:rFonts w:cs="Arial" w:ascii="Arial" w:hAnsi="Arial"/>
          <w:i/>
        </w:rPr>
        <w:t>Ich bin das Licht der Welt, Ich bin der Weg, Ich bin die Wahrheit und das Leben</w:t>
      </w:r>
      <w:r>
        <w:rPr>
          <w:rFonts w:cs="Arial" w:ascii="Arial" w:hAnsi="Arial"/>
        </w:rPr>
        <w:t xml:space="preserve">. Geht mit Mir diesen Weg, und Ich kann euch in Fülle das schenken, was euer Herz beruhigt. </w:t>
      </w:r>
    </w:p>
    <w:p>
      <w:pPr>
        <w:pStyle w:val="Normal"/>
        <w:spacing w:before="120" w:after="120"/>
        <w:ind w:firstLine="357"/>
        <w:jc w:val="both"/>
        <w:rPr/>
      </w:pPr>
      <w:r>
        <w:rPr>
          <w:rFonts w:cs="Arial" w:ascii="Arial" w:hAnsi="Arial"/>
        </w:rPr>
        <w:t xml:space="preserve">Meine Geliebten, es gab immer turbulente Zeiten. Seit diese Menschheit diese Erde bevölkert, gab es Zeiten, wo Meine Kinder litten, wo sie nicht ein und aus wussten, wo sie hungerten, fliehen mussten, getötet wurden, misshandelt wurden und vieles, vieles mehr. Es ist in dieser Welt ein Geist, der all das fördert, verstärkt, und so sagte Ich immer wieder: </w:t>
      </w:r>
      <w:r>
        <w:rPr>
          <w:rFonts w:cs="Arial" w:ascii="Arial" w:hAnsi="Arial"/>
          <w:i/>
        </w:rPr>
        <w:t>Seid achtsam und wachsam und lenkt euren Blick in erster Linie zu Mir</w:t>
      </w:r>
      <w:r>
        <w:rPr>
          <w:rFonts w:cs="Arial" w:ascii="Arial" w:hAnsi="Arial"/>
        </w:rPr>
        <w:t xml:space="preserve">, denn so kann Ich euch beschützen, so kann Ich euch Kraft geben, den Versuchungen zu widerstehen. Ich kann euch Weisheit in euer Herz legen, damit ihr erkennt, was rechtens ist. Wenn ihr in euer Herz horcht und wisset aus der Liebe in eurem Herzen heraus, dass Ich bei euch bin, so werdet ihr auch merken, wann ihr Wege einschlagt, die nicht in Meine Richtung führen. Und so geht achtsam eure Schritte und geht eure Schritte mit dankbarem Herzen. </w:t>
      </w:r>
    </w:p>
    <w:p>
      <w:pPr>
        <w:pStyle w:val="Normal"/>
        <w:spacing w:before="120" w:after="120"/>
        <w:ind w:firstLine="357"/>
        <w:jc w:val="both"/>
        <w:rPr/>
      </w:pPr>
      <w:r>
        <w:rPr>
          <w:rFonts w:cs="Arial" w:ascii="Arial" w:hAnsi="Arial"/>
        </w:rPr>
        <w:t xml:space="preserve">Wenn ihr die Not eurer Geschwister seht – und vorwiegend ist die Not eine Not des Herzens, der Seele, weil sie noch nicht offen sind für Meine Führung –, wenn ihr dieses seht, erkennt ihr, wie hilfreich es für euch ist, beständig all das, was ihr tut, mit Mir zu tun. Und so beginnt ihr den Tag bereits mit einem Gespräch mit Mir, und auch im Laufe des Tages bieten sich immer wieder Möglichkeiten, dass ihr ganz bewusst die Verbindung zu Mir aufnehmt. Mag es ein </w:t>
      </w:r>
      <w:r>
        <w:rPr>
          <w:rFonts w:cs="Arial" w:ascii="Arial" w:hAnsi="Arial"/>
          <w:i/>
        </w:rPr>
        <w:t>danke</w:t>
      </w:r>
      <w:r>
        <w:rPr>
          <w:rFonts w:cs="Arial" w:ascii="Arial" w:hAnsi="Arial"/>
        </w:rPr>
        <w:t xml:space="preserve"> sein, mag es eine Bitte sein, mag es ein Lob sein, mag es ein Hilferuf sein, was immer es ist: Jeder Gedanke zu Mir öffnet die Schleusen des Himmels in euch, und ihr bekommt die Kraft, die ihr braucht, um das zu bewältigen, was gerade in eurem Leben vor euch liegt. Alles was ihr tut, sind Lernschritte, ihr sammelt Erfahrungen, und so geht mutig jeden Schritt, voll Vertrauen und Zuversicht, denn hinter allem steht Meine Weisheit. Mag so manches nach außen sehr undurchschaubar oder nicht lösbar aussehen, so vertraut darauf, dass nichts geschieht, ohne dass Ich es in Meiner Weisheit lenke. Das könnt ihr nicht sehen, aber ihr dürft es glauben, dass es so ist, und oftmals könnt ihr es persönlich erfahren. Wie oft habt ihr in eurem Leben schon miterlebt, dass sich Dinge plötzlich verändern und in eine Richtung entwickeln, die ihr selbst nicht gesehen habt. </w:t>
      </w:r>
    </w:p>
    <w:p>
      <w:pPr>
        <w:pStyle w:val="Normal"/>
        <w:ind w:firstLine="357"/>
        <w:jc w:val="both"/>
        <w:rPr>
          <w:rFonts w:ascii="Arial" w:hAnsi="Arial" w:cs="Arial"/>
        </w:rPr>
      </w:pPr>
      <w:r>
        <w:rPr>
          <w:rFonts w:cs="Arial" w:ascii="Arial" w:hAnsi="Arial"/>
        </w:rPr>
        <w:t xml:space="preserve">Und aus all diesen Beispielen, die euer Leben bis jetzt geprägt haben, könnt ihr immer mehr lernen loszulassen, indem ihr alles, was ihr tut, denkt und redet, Mir übergebt, sodass Ich euch führen kann. Auch wenn manches anders ist, als ihr euch das vorstellt, so wisst und vertraut, dass auch das seine Richtigkeit hat. Wenn ihr unsicher seid, ob etwas von Mir kommt oder von den Dunkelwesen und Widersachern, so spürt ihr das in eurem Herzen: Wenn Freude in eurem Herzen ist, wenn Ruhe in eurem Herzen ist, so ist es von Mir gelenkt und geschenkt. Jede Unruhe und Unsicherheit und jeder Zweifel kommt von der anderen Seite, und hier gilt es, ein klares Stopp hinzustellen und den Blick wieder neuerlich zu Mir hin auszurichten. So erkennt, Meine geliebten Kinder, dass Ich in eurem Leben Regie führe, so ihr dazu bereit seid. So schenke Ich euch Frieden von Meinem Frieden, Liebe von Meiner Liebe. Ich schenke euch das Licht der Erkenntnis und so manche Gabe, die euch hilft auf diesem Weg. </w:t>
      </w:r>
    </w:p>
    <w:p>
      <w:pPr>
        <w:pStyle w:val="Normal"/>
        <w:spacing w:before="120" w:after="120"/>
        <w:ind w:firstLine="357"/>
        <w:jc w:val="both"/>
        <w:rPr>
          <w:rFonts w:ascii="Arial" w:hAnsi="Arial" w:cs="Arial"/>
        </w:rPr>
      </w:pPr>
      <w:r>
        <w:rPr>
          <w:rFonts w:cs="Arial" w:ascii="Arial" w:hAnsi="Arial"/>
        </w:rPr>
        <w:t>Nehmt euch immer wieder Zeit für diese Begegnung mit Mir, ob in der Natur oder an einem stillen Ort, wo immer, haltet inne und reicht Mir eure Hände zum Bund, zum Bund der Liebe und legt euer Herz in Mein Herz. Friede sei mit euch. Geht mutig euren Weg, im vollsten Vertrauen, dass Ich bei euch bin und euch liebe.</w:t>
      </w:r>
    </w:p>
    <w:p>
      <w:pPr>
        <w:pStyle w:val="Normal"/>
        <w:ind w:firstLine="357"/>
        <w:jc w:val="both"/>
        <w:rPr>
          <w:rFonts w:ascii="Arial" w:hAnsi="Arial" w:cs="Arial"/>
        </w:rPr>
      </w:pPr>
      <w:r>
        <w:rPr>
          <w:rFonts w:cs="Arial" w:ascii="Arial" w:hAnsi="Arial"/>
        </w:rPr>
        <w:t>Amen</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spacing w:before="120" w:after="120"/>
        <w:ind w:firstLine="357"/>
        <w:jc w:val="both"/>
        <w:rPr>
          <w:rFonts w:ascii="Arial" w:hAnsi="Arial" w:cs="Arial"/>
          <w:color w:val="808080"/>
          <w:sz w:val="28"/>
          <w:szCs w:val="28"/>
          <w:u w:val="single"/>
        </w:rPr>
      </w:pPr>
      <w:r>
        <w:rPr>
          <w:rFonts w:cs="Arial" w:ascii="Arial" w:hAnsi="Arial"/>
          <w:color w:val="808080"/>
          <w:sz w:val="28"/>
          <w:szCs w:val="28"/>
          <w:u w:val="single"/>
        </w:rPr>
        <w:t>Zweite Botschaft im kleinen Kreis:</w:t>
      </w:r>
    </w:p>
    <w:p>
      <w:pPr>
        <w:pStyle w:val="Normal"/>
        <w:jc w:val="both"/>
        <w:rPr>
          <w:rFonts w:ascii="Arial" w:hAnsi="Arial" w:cs="Arial"/>
          <w:color w:val="808080"/>
          <w:sz w:val="28"/>
          <w:szCs w:val="28"/>
          <w:u w:val="single"/>
        </w:rPr>
      </w:pPr>
      <w:r>
        <w:rPr>
          <w:rFonts w:cs="Arial" w:ascii="Arial" w:hAnsi="Arial"/>
          <w:color w:val="808080"/>
          <w:sz w:val="28"/>
          <w:szCs w:val="28"/>
          <w:u w:val="single"/>
        </w:rPr>
      </w:r>
    </w:p>
    <w:p>
      <w:pPr>
        <w:pStyle w:val="Normal"/>
        <w:ind w:firstLine="357"/>
        <w:jc w:val="both"/>
        <w:rPr>
          <w:rFonts w:ascii="Arial" w:hAnsi="Arial" w:cs="Arial"/>
        </w:rPr>
      </w:pPr>
      <w:r>
        <w:rPr>
          <w:rFonts w:cs="Arial" w:ascii="Arial" w:hAnsi="Arial"/>
        </w:rPr>
        <w:t xml:space="preserve">Ja, Meine Töchter, </w:t>
      </w:r>
    </w:p>
    <w:p>
      <w:pPr>
        <w:pStyle w:val="Normal"/>
        <w:ind w:firstLine="357"/>
        <w:jc w:val="both"/>
        <w:rPr>
          <w:rFonts w:ascii="Arial" w:hAnsi="Arial" w:cs="Arial"/>
        </w:rPr>
      </w:pPr>
      <w:r>
        <w:rPr>
          <w:rFonts w:cs="Arial" w:ascii="Arial" w:hAnsi="Arial"/>
        </w:rPr>
        <w:t xml:space="preserve">ihr seid jetzt reich beschenkt worden, was gibt es da noch zu sagen? Von Meiner Liebe zu euch wisst ihr, von Meinem großen Herzen, in das ihr euer Herz hineinlegen dürft, wisst ihr auch, und dazu lade Ich euch ein. Ihr wisst um Meine Liebe zu euch. Ihr wisst um Meine Sehnsucht nach Meinen Kindern, ihr wisst um Mein Rufen und Mein Anklopfen an eure Herzenstüre. Und manchmal vergesst ihr, und die Herzensohren sind geschlossen, und ihr hört Meine sanfte Stimme nicht, sie geht im Alltagsgeschehen unter. Das ist die Welt, das ist der Weltengeist, der sich einmengt, besonders dann, wenn Meine Kinder die Sehnsucht danach haben, ganz innig mit Mir verbunden zu sein, dann gibt es immer wieder Störfelder, aber auch das kennt ihr, und die Erfahrung hat es euch gelehrt: achtsam und wachsam zu sein, und so seid achtsam und wachsam. </w:t>
      </w:r>
    </w:p>
    <w:p>
      <w:pPr>
        <w:pStyle w:val="Normal"/>
        <w:spacing w:before="120" w:after="0"/>
        <w:ind w:firstLine="357"/>
        <w:jc w:val="both"/>
        <w:rPr>
          <w:rFonts w:ascii="Arial" w:hAnsi="Arial" w:cs="Arial"/>
        </w:rPr>
      </w:pPr>
      <w:r>
        <w:rPr>
          <w:rFonts w:cs="Arial" w:ascii="Arial" w:hAnsi="Arial"/>
        </w:rPr>
        <w:t xml:space="preserve">Mein Schutz und Mein Segen ist um euch und über euch wie eine Schutzglocke, und solange ihr unter dieser Schutzglocke verweilt, seid ihr behütet und in der Liebe, in der Hingabe, in der Freude. Und nur, wenn ihr ein Fensterchen aufmacht bei dieser Schutzglocke, um neugierig die Nase hinauszustecken und zu schauen: was tut sich in dieser Welt, dann schleicht sich dieser Weltgeist durch dieses Fensterchen in euer Inneres. Das kann immer wieder passieren, und da ihr achtsam und wachsam seid, merkt ihr das auch, früher oder später. Wenn ihr Meinen Namen ruft und das Fenster aufmacht, so entweicht dieser Weltengeist, diese Dunkelwesen, denn Mein Licht verkraften sie nicht, das ist ihnen zu hell; sie lieben die Dunkelheit, daher umgebt euch mit Meinem Licht. </w:t>
      </w:r>
    </w:p>
    <w:p>
      <w:pPr>
        <w:pStyle w:val="Normal"/>
        <w:spacing w:before="120" w:after="0"/>
        <w:ind w:firstLine="357"/>
        <w:jc w:val="both"/>
        <w:rPr>
          <w:rFonts w:ascii="Arial" w:hAnsi="Arial" w:cs="Arial"/>
        </w:rPr>
      </w:pPr>
      <w:r>
        <w:rPr>
          <w:rFonts w:cs="Arial" w:ascii="Arial" w:hAnsi="Arial"/>
        </w:rPr>
        <w:t xml:space="preserve">Meine Geliebten, Ich sagte: Ich bin das Licht der Welt, Ich bin das Licht aller Welten, nur ist Mein Licht unterschiedlich leuchtend, je nachdem wie lichtempfindlich Meine Kinder sind. Meine Barmherzigkeit bringt es mit sich, dass Ich behutsam mit Meinen Kindern umgehe, und so dauert es oftmals lange, bis eines Meiner Kinder aufwacht, bis die Sehnsucht im Herzen heranreift, und diese Sehnsucht Mich ruft. Ich erhöre dieses Rufen und komme selbst und reiche diesem Kind Meine Hand, um es aus der Tiefe zu ziehen. Meine Barmherzigkeit bringt es mit sich, dass Ich sehr hellhörig bin, wenn es um das Rufen Meiner Kinder geht. Die Sehnsucht in Meinem Herzen entzündet die Sehnsucht in den Herzen Meiner Kinder, früher oder später, und so wachen sie auf, eines nach dem anderen, und stellen erstaunt fest, dass es heller wird, dass das Morgenrot am Horizont erscheint, sich ausbreitet und die ganze Umgebung erleuchtet und das Herz erfüllt. </w:t>
      </w:r>
    </w:p>
    <w:p>
      <w:pPr>
        <w:pStyle w:val="Normal"/>
        <w:spacing w:before="120" w:after="0"/>
        <w:ind w:firstLine="357"/>
        <w:jc w:val="both"/>
        <w:rPr>
          <w:rFonts w:ascii="Arial" w:hAnsi="Arial" w:cs="Arial"/>
        </w:rPr>
      </w:pPr>
      <w:r>
        <w:rPr>
          <w:rFonts w:cs="Arial" w:ascii="Arial" w:hAnsi="Arial"/>
        </w:rPr>
        <w:t xml:space="preserve">Die Sehnsucht in diesem erfüllten Herzen ist wie eine Flamme, die noch mehr Licht in diese dunkle Welt bringt, und je mehr Licht scheint, umso heller wird diese Welt, denn ihr kennt die Wirkung einer Kerze in einem dunklen Raum, es wird hell und es wird heller, und die Dunkelheit weicht zurück und verwandelt sich. So werden eure Herzen verwandelt, so werden eure Gedanken verwandelt. Und so eilt an Mein Herz und ruht an Meinem Herzen, um Kraft zu schöpfen für euren Alltag, der immer bewegter wird. Aber wenn ihr an Meinem Herzen die Kraft empfangt, die ihr braucht, dann könnt ihr unbesorgt durch den Tag gehen, denn ihr wisst, wer der ist, der euch trägt, der euch durch die Turbulenzen trägt. </w:t>
      </w:r>
    </w:p>
    <w:p>
      <w:pPr>
        <w:pStyle w:val="Normal"/>
        <w:spacing w:before="120" w:after="0"/>
        <w:ind w:firstLine="357"/>
        <w:jc w:val="both"/>
        <w:rPr>
          <w:rFonts w:ascii="Arial" w:hAnsi="Arial" w:cs="Arial"/>
        </w:rPr>
      </w:pPr>
      <w:r>
        <w:rPr>
          <w:rFonts w:cs="Arial" w:ascii="Arial" w:hAnsi="Arial"/>
        </w:rPr>
        <w:t xml:space="preserve">Meine Geliebten, Meine Kinder, Meine Töchter, Meine Söhne, die dieses Wort hören oder lesen, eilt an Mein Herz, eilt wie der verlorene Sohn in das Vaterhaus zurück! Ich komme euch mit großen Schritten entgegen, denn es ist Mir eine große Freude, wenn ein verlorenes Kind den Weg an Mein Herz findet, den Weg in das Vaterhaus findet, den Weg in die ewige Heimat findet, in die geistige Heimat, dorthin, wo alles begann. Und so geht Schritt für Schritt mit Mir durch die Zeit. </w:t>
      </w:r>
    </w:p>
    <w:p>
      <w:pPr>
        <w:pStyle w:val="Normal"/>
        <w:spacing w:before="120" w:after="120"/>
        <w:ind w:firstLine="357"/>
        <w:jc w:val="both"/>
        <w:rPr>
          <w:rFonts w:ascii="Arial" w:hAnsi="Arial" w:cs="Arial"/>
        </w:rPr>
      </w:pPr>
      <w:r>
        <w:rPr>
          <w:rFonts w:cs="Arial" w:ascii="Arial" w:hAnsi="Arial"/>
        </w:rPr>
        <w:t xml:space="preserve">Mein Segen ist mit euch. </w:t>
      </w:r>
    </w:p>
    <w:p>
      <w:pPr>
        <w:pStyle w:val="Normal"/>
        <w:spacing w:before="120" w:after="120"/>
        <w:ind w:firstLine="357"/>
        <w:jc w:val="both"/>
        <w:rPr>
          <w:rFonts w:ascii="Arial" w:hAnsi="Arial" w:cs="Arial"/>
        </w:rPr>
      </w:pPr>
      <w:r>
        <w:rPr>
          <w:rFonts w:cs="Arial" w:ascii="Arial" w:hAnsi="Arial"/>
        </w:rPr>
        <w:t>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rPr>
    </w:pP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p>
    <w:pPr>
      <w:pStyle w:val="Footer"/>
      <w:rPr>
        <w:rFonts w:ascii="Arial" w:hAnsi="Arial" w:cs="Arial"/>
        <w:color w:val="808080"/>
      </w:rPr>
    </w:pPr>
    <w:r>
      <w:rPr>
        <w:rFonts w:cs="Arial" w:ascii="Arial" w:hAnsi="Arial"/>
        <w:color w:val="808080"/>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ran erkennt ihr, ob ein Impuls von Mir ist oder von dunklen Wes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TitelZchn">
    <w:name w:val="Titel Zchn"/>
    <w:qFormat/>
    <w:rPr>
      <w:rFonts w:ascii="Arial" w:hAnsi="Arial" w:eastAsia="Times New Roman" w:cs="Arial"/>
      <w:b/>
      <w:sz w:val="28"/>
      <w:szCs w:val="32"/>
      <w:shd w:fill="CCCCCC" w:val="clear"/>
      <w:lang w:val="de-DE"/>
    </w:rPr>
  </w:style>
  <w:style w:type="character" w:styleId="TextkrperZchn">
    <w:name w:val="Textkörper Zchn"/>
    <w:qFormat/>
    <w:rPr>
      <w:rFonts w:ascii="Times New Roman" w:hAnsi="Times New Roman" w:eastAsia="Times New Roman" w:cs="Times New Roman"/>
      <w:sz w:val="24"/>
      <w:szCs w:val="24"/>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12:00Z</dcterms:created>
  <dc:creator>Helene</dc:creator>
  <dc:description/>
  <dc:language>en-US</dc:language>
  <cp:lastModifiedBy>privat.15o</cp:lastModifiedBy>
  <cp:lastPrinted>2015-11-18T12:33:00Z</cp:lastPrinted>
  <dcterms:modified xsi:type="dcterms:W3CDTF">2015-11-25T12:12:00Z</dcterms:modified>
  <cp:revision>2</cp:revision>
  <dc:subject/>
  <dc:title>Feierstunde am 3</dc:title>
</cp:coreProperties>
</file>